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tLeast" w:line="311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рина Рожк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Суми, Україна)</w:t>
      </w:r>
    </w:p>
    <w:p>
      <w:pPr>
        <w:pStyle w:val="Standard"/>
        <w:spacing w:lineRule="auto" w:line="276"/>
        <w:ind w:firstLine="567"/>
        <w:jc w:val="both"/>
        <w:rPr>
          <w:rFonts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>НОВІТНІ МЕТОДИ РОЗВИТКУ МУЗИЧНОЇ ПАМ'ЯТІ МОЛОДШИХ ШКОЛЯРІВ</w:t>
      </w:r>
    </w:p>
    <w:p>
      <w:pPr>
        <w:pStyle w:val="Standard"/>
        <w:spacing w:lineRule="auto" w:line="36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успішного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ення педагогічної проблеми розвитку музичної пам'яті молодших школярів м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ємо доцільним комплексне поєднання традиційних та інноваційних методів і педагогічних прийомів музичного навчання. На нашу думку, запровадження в освітній процес інноваційних педагогічних технологій, розроблення новітніх методів і педагогічних умов позитивно впливає на розвиток як загальних, так і спеціальних когнітивних процесів, що беруть участь в музичній діяльності молодшого школяра, на розвиток музичної пам'яті зокрема.</w:t>
      </w:r>
    </w:p>
    <w:p>
      <w:pPr>
        <w:pStyle w:val="Standard"/>
        <w:spacing w:lineRule="auto" w:line="360"/>
        <w:ind w:firstLine="567"/>
        <w:jc w:val="both"/>
        <w:rPr>
          <w:rFonts w:eastAsia="Calibri" w:cs="Times New Roman"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Серед новітніх методів, д</w:t>
      </w:r>
      <w:r>
        <w:rPr>
          <w:rFonts w:eastAsia="Calibri" w:cs="Times New Roman"/>
          <w:iCs/>
          <w:color w:val="000000"/>
          <w:sz w:val="28"/>
          <w:szCs w:val="28"/>
          <w:lang w:val="uk-UA"/>
        </w:rPr>
        <w:t xml:space="preserve">ля якнайшвидшого запам'ятовування пісні, О.Пірязєва у своєму дослідженні радить наступний ряд методів: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Calibri" w:cs="Times New Roman"/>
          <w:iCs/>
          <w:color w:val="000000"/>
          <w:sz w:val="28"/>
          <w:szCs w:val="28"/>
          <w:lang w:val="uk-UA"/>
        </w:rPr>
        <w:t>запропонувати школярам створити власне закінчення її словесного тексту із залученням різних фантастичних сюжетних ліній, з появою казкових істот, незвичайними подорожами у вигаданих світах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Calibri" w:cs="Times New Roman"/>
          <w:iCs/>
          <w:color w:val="000000"/>
          <w:sz w:val="28"/>
          <w:szCs w:val="28"/>
          <w:lang w:val="uk-UA"/>
        </w:rPr>
        <w:t>запропонувати створити початкові та кінцеві мотиви розучуваних творів, уявляючи зміни долі героя, якби ці мотиви звучали з іншою динамікою, з темповими чи ритмічними змінами, в іншому регістрі, ритмічному чи фактурному рішенні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  <w:t xml:space="preserve">запропонувати дітям створити закінчення мелодії, виконуючи різні завдання: доспівати до тоніки, заспівати плавний (поступеневий), або стрибкоподібний рух мелодії вгору або вниз  </w:t>
      </w:r>
      <w:r>
        <w:rPr>
          <w:rFonts w:eastAsia="Calibri" w:cs="Times New Roman"/>
          <w:iCs/>
          <w:color w:val="000000"/>
          <w:sz w:val="28"/>
          <w:szCs w:val="28"/>
          <w:lang w:val="uk-UA"/>
        </w:rPr>
        <w:t>[</w:t>
      </w:r>
      <w:r>
        <w:rPr>
          <w:rFonts w:eastAsia="Calibri" w:cs="Times New Roman"/>
          <w:iCs/>
          <w:color w:val="000000"/>
          <w:sz w:val="28"/>
          <w:szCs w:val="28"/>
          <w:lang w:val="ru-RU"/>
        </w:rPr>
        <w:t>1</w:t>
      </w:r>
      <w:r>
        <w:rPr>
          <w:rFonts w:eastAsia="Calibri" w:cs="Times New Roman"/>
          <w:iCs/>
          <w:color w:val="000000"/>
          <w:sz w:val="28"/>
          <w:szCs w:val="28"/>
          <w:lang w:val="uk-UA"/>
        </w:rPr>
        <w:t>, с. 5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мотиваційного чинника в діяльності молодших школярів виступає гра. У грі також розвиваються розумові процеси (у тому числі й пам'ять), а її результат – глибока емоційна задоволеність – забезпечує розвиток музикальності дитини, її музичних здібностей, однією з яких і являється музична пам'ять.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випадково Д.Ельконін та А.Усова вважали гру цінним методом навчання, розвитку та виховання, а В.Сухомлинський відзначав, значний вплив гри на розумовий розвиток особистості: «Гра – це величезне світле вікно, через яке в духовний світ дитини вливається життєдайний потік уявлень, понять» [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95]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озвитку музичної пам'яті особистості молодшого школяра велику роль відіграє взаємодія учнів з педагогом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ж широкого використання в сучасній педагогічній практиці набул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рактивні методи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>, адже вони прямо стосуються музичної пам’яті, чи опосередковано впливають на її розвиток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активні технології, на думку О.Пометун, сприяють постійній, активній взаємодії всіх учні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інтерактивних технологій навчання є створення педагогом умов навчання, за яких учень сам відкриватиме, здобуватиме й конструю</w:t>
        <w:softHyphen/>
        <w:t xml:space="preserve">ватиме знання та власну компетентність у різних галузях житт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[2</w:t>
      </w:r>
      <w:r>
        <w:rPr>
          <w:rFonts w:cs="Times New Roman" w:ascii="Times New Roman" w:hAnsi="Times New Roman"/>
          <w:sz w:val="28"/>
          <w:szCs w:val="28"/>
          <w:lang w:val="uk-UA"/>
        </w:rPr>
        <w:t>, с.8-1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]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рактивними ми вважаємо методи, що націлюють суб’єкта навчання на активну діяльність і пов’язані з підвищеною когнітивною активністю учнів. Інтерактивні методи беруть участь і створюють умови для продуктивного розвитку музичної пам'яті молодшого школяра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найпоширеніших інтерактивних методів навчання назвемо наступні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рофон», «Ланцюжок», «Коло», «Аукціон», «Мозковий штурм», «Гронування», «Чистий аркуш», «Дерево знань», «Асоціативний кущ», «Навчаючи – вчуся». Розглянемо детальніше деякі з таких методів у контексті музичного навчанн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ікрофон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у раніше пісню пофразово виконує кожен учень. Таким чином можна перевірити музичні та вокальні здібності першокласника, а також рівень засвоєння дітьми мелодії вивченої пісні. Даний метод розвиває музичну пам'ять та увагу учнів та сконцентрований саме на відтворенні музичного матеріалу як на одному з мнемічних процесів музичної діяльності школя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Незакінчені фрази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 схожий з «Мікрофоном», відмінність полягає у тому, що вчитель співає першу фразу, а продовжують виконання школярі, до уваги береться не одна пісня, вони можуть бути об’єднані певним спільним задумом. Вчитель обов’язково проспівує фразу, а не лише промовляє слова, адже музична пам'ять являє собою більше пам'ять на музику, а не на слова (пісенний текст). Як варіант даного методу, в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читель задає дітям музичні питання (проспівує) та попросить доспівати відповідь, потім заспівати відповідь «про себе», потім ще раз вголос, ті ж завдання можна виконати в діалозі з іграшкам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«Вгадай мелодію»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орисно впізнавати знайому мелодію за її першими інтонаціями. «Я вгадаю мелодію, наприклад, з семи нот». Вгадавши, можна попросити дітей заспівати продовження внутрішнім слухом, далі – вголос. Крім того, оголосивши знайому пісню, попросити школярів згадати початок «про себе», потім проілюструвати спогад голос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Редакторське оброблення нотного тексту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ристання даного методу полягає у зміненні та доповненні нотного текст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чень вчиться вставляти потрібні звуки (або хоча б відзначати місця, де вони відсутні), розставляти музичні знаки (з якими на момент виконання завдання знайомі школярі); визначати розмір, нотні тривалості, що позначені лише нотними голівками; відзначати динаміку, паузи. Через складність виконання подібних завдань для дітей з різним рівнем музичного розвитку, в практичній діяльності ми пропонуємо застосовувати лише їх елементи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Музичний 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т з помилками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ель пропонує школярам нотний матеріал, виконаний навмисне з помилками (неточними звуками, в іншій динаміці, неритмічно зіграний тощо). Завдання учнів полягає у виявленні на слух та виправленні допущених педагогом помилок та подальшій аргументації власних думок стосовно цих виправл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Виправ помилку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ошці записується ритм вивченої пісні з пропущеними тривалостями звуків або з помилками. Учні повинні виправити помилки і записати правиль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Вірю – не вірю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 повинні знайти помилки у відтворюваному педагогом музичному матеріалі (неточність в динаміці, темпові зміни та зрушення, регістрові, ритмічні неточності). Діти: «А ми пам’ятаємо, що в оригіналі твір звучав…» Завдання школярів полягає не лише в тому, щоб констатувати дані помилки (бо їм так здається), а слід переконати, довести свою думку, активно відстояти позицію відповідач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Асоціативний кущ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полягає у тому, щоб написати якнайбільше асоціацій, які викликають пісня, танець, марш, колядка, веснянка, колискова тощо. Свої асоціації діти можуть зобразити на картках, на сонячних променях різної довжини: на великих променях – слова, що викликають асоціації з головним словом, а на менших – пісні, що пригадуються першими. Після зачитування учнями своїх асоціацій потрібно відзначити найцікавіші та неповторні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встановлення тембрових асоціацій слід пропонувати учням завдання згадати голос та інтонацію фрази знайомої їм людини, а потім спробувати із закритими очима уявно знову почути її. Фразу повторити вголос, а під час зустрічі з цією людиною порівняти «оригінал» з імітацією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узична пам'ять являє собою комплекс окремих мнемічних процесів та різних видів пам'яті, вплив на які має бути цілеспрямованим і педагогічно-керованим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роки музичного мистецтва мають бути побудовані на засадах педагогічних інновацій із застосуванням новітніх методів педагогічного впливу на мнемічні процеси.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>Успішність перебігу мнемічних процесів в музичній діяльності молодших школярів залежить від:</w:t>
      </w: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 xml:space="preserve">особливостей і характеру матеріалу, представленого для запам'ятовування; мотивації та активності особистості;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вікових закономірностей сформованості пам'яті дитини; </w:t>
      </w:r>
      <w:r>
        <w:rPr>
          <w:rFonts w:cs="Times New Roman"/>
          <w:color w:val="000000"/>
          <w:sz w:val="28"/>
          <w:szCs w:val="28"/>
          <w:lang w:val="uk-UA"/>
        </w:rPr>
        <w:t xml:space="preserve">індивідуальних фізіологічних і соціальних особливостей (стану здоров'я, умов життя, діяльності, культурного рівня сім'ї тощо), а також від </w:t>
      </w:r>
      <w:r>
        <w:rPr>
          <w:rFonts w:cs="Times New Roman"/>
          <w:iCs/>
          <w:color w:val="000000"/>
          <w:sz w:val="28"/>
          <w:szCs w:val="28"/>
          <w:lang w:val="uk-UA"/>
        </w:rPr>
        <w:t>добору методів, якими вирішується реалізація розвитку музичної пам'яті учнів.</w:t>
      </w:r>
    </w:p>
    <w:p>
      <w:pPr>
        <w:pStyle w:val="Standard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cs="Times New Roman"/>
          <w:color w:val="FF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  <w:t xml:space="preserve">Серед найбільш ефективних методів ми виділяємо наступні інтерактивні методи: </w:t>
      </w:r>
      <w:r>
        <w:rPr>
          <w:rFonts w:cs="Times New Roman"/>
          <w:color w:val="000000"/>
          <w:sz w:val="28"/>
          <w:szCs w:val="28"/>
          <w:lang w:val="uk-UA"/>
        </w:rPr>
        <w:t xml:space="preserve">«Мікрофон», «Вірю – не вірю», </w:t>
      </w:r>
      <w:r>
        <w:rPr>
          <w:rFonts w:cs="Times New Roman"/>
          <w:iCs/>
          <w:color w:val="000000"/>
          <w:sz w:val="28"/>
          <w:szCs w:val="28"/>
          <w:lang w:val="uk-UA"/>
        </w:rPr>
        <w:t>«Вгадай мелодію»,</w:t>
      </w:r>
      <w:r>
        <w:rPr>
          <w:rFonts w:cs="Times New Roman"/>
          <w:color w:val="000000"/>
          <w:sz w:val="28"/>
          <w:szCs w:val="28"/>
          <w:lang w:val="uk-UA"/>
        </w:rPr>
        <w:t xml:space="preserve"> «Незакінчені</w:t>
      </w:r>
      <w:r>
        <w:rPr>
          <w:rFonts w:cs="Times New Roman"/>
          <w:sz w:val="28"/>
          <w:szCs w:val="28"/>
          <w:lang w:val="uk-UA"/>
        </w:rPr>
        <w:t xml:space="preserve"> фрази», «Асоціативний кущ» та ін. </w:t>
      </w:r>
      <w:r>
        <w:rPr>
          <w:rFonts w:cs="Times New Roman"/>
          <w:iCs/>
          <w:color w:val="000000"/>
          <w:sz w:val="28"/>
          <w:szCs w:val="28"/>
          <w:highlight w:val="yellow"/>
          <w:lang w:val="uk-UA"/>
        </w:rPr>
        <w:t xml:space="preserve"> </w:t>
      </w:r>
    </w:p>
    <w:p>
      <w:pPr>
        <w:pStyle w:val="Standard"/>
        <w:spacing w:lineRule="auto" w:line="360"/>
        <w:ind w:firstLine="567"/>
        <w:jc w:val="both"/>
        <w:rPr>
          <w:rFonts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  <w:t xml:space="preserve">Подальші розвідки методичної проблеми розвитку музичної пам'яті молодших школярів мають бути націлені на поєднання традиційних та інноваційних методів музичного навчання; на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дослідження педагогічних умов успішного запам’ятовування, збереження та відтворення музичного матеріалу; застосування новітніх педагогічних методів навчання на уроках музичного мистецтва.</w:t>
      </w:r>
    </w:p>
    <w:p>
      <w:pPr>
        <w:pStyle w:val="Standard"/>
        <w:spacing w:lineRule="auto" w:line="360"/>
        <w:ind w:firstLine="567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Література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Пирязева</w:t>
      </w:r>
      <w:r>
        <w:rPr>
          <w:color w:val="000000"/>
          <w:sz w:val="28"/>
          <w:szCs w:val="28"/>
          <w:lang w:val="uk-UA"/>
        </w:rPr>
        <w:t xml:space="preserve"> Е.Н.</w:t>
      </w:r>
      <w:r>
        <w:rPr>
          <w:rFonts w:eastAsia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ru-RU"/>
        </w:rPr>
        <w:t>азвитие музыкальной памяти у дошкольников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 xml:space="preserve"> / </w:t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  <w:lang w:val="ru-RU"/>
        </w:rPr>
        <w:t>ирязева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 xml:space="preserve"> // Педагогика искусства: электронный </w:t>
      </w:r>
      <w:r>
        <w:rPr>
          <w:rFonts w:eastAsia="Times New Roman"/>
          <w:color w:val="000000"/>
          <w:spacing w:val="-10"/>
          <w:sz w:val="28"/>
          <w:szCs w:val="28"/>
          <w:lang w:val="ru-RU"/>
        </w:rPr>
        <w:t xml:space="preserve">научный журнал. </w:t>
      </w:r>
      <w:r>
        <w:rPr>
          <w:rFonts w:eastAsia="Times New Roman"/>
          <w:color w:val="000000"/>
          <w:spacing w:val="-10"/>
          <w:sz w:val="28"/>
          <w:szCs w:val="28"/>
        </w:rPr>
        <w:t>№</w:t>
      </w:r>
      <w:r>
        <w:rPr>
          <w:rFonts w:eastAsia="Times New Roman"/>
          <w:color w:val="000000"/>
          <w:spacing w:val="-10"/>
          <w:sz w:val="28"/>
          <w:szCs w:val="28"/>
          <w:lang w:val="uk-UA"/>
        </w:rPr>
        <w:t>2</w:t>
      </w:r>
      <w:r>
        <w:rPr>
          <w:rFonts w:eastAsia="Times New Roman"/>
          <w:color w:val="000000"/>
          <w:spacing w:val="-10"/>
          <w:sz w:val="28"/>
          <w:szCs w:val="28"/>
        </w:rPr>
        <w:t xml:space="preserve"> 2</w:t>
      </w:r>
      <w:r>
        <w:rPr>
          <w:rFonts w:eastAsia="Times New Roman"/>
          <w:color w:val="000000"/>
          <w:spacing w:val="-10"/>
          <w:sz w:val="28"/>
          <w:szCs w:val="28"/>
          <w:lang w:val="uk-UA"/>
        </w:rPr>
        <w:t>013</w:t>
      </w:r>
      <w:r>
        <w:rPr>
          <w:rFonts w:eastAsia="Times New Roman"/>
          <w:color w:val="000000"/>
          <w:spacing w:val="-10"/>
          <w:sz w:val="28"/>
          <w:szCs w:val="28"/>
        </w:rPr>
        <w:t xml:space="preserve">, </w:t>
      </w:r>
      <w:r>
        <w:rPr>
          <w:rFonts w:eastAsia="Times New Roman"/>
          <w:color w:val="000000"/>
          <w:spacing w:val="-4"/>
          <w:sz w:val="28"/>
          <w:szCs w:val="28"/>
        </w:rPr>
        <w:t>URL:</w:t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</w:rPr>
        <w:t>http://www.art-education.ru/AE-magazine/archive/nomer-2-2013/piryazeva_2_2013.pdf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ометун О. І. Енциклопедія інтерактивного навчання / О. І. Пометун. – К., 2007. – 144 с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  <w:t>Сухомлинський В. О. Серце віддаю дітям // Сухомлинський В. О. Вибрані твори: в 5-ти т. – Т.3. – К.: Рад. Школа, 1977. – С. 9–98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andard"/>
        <w:tabs>
          <w:tab w:val="clear" w:pos="708"/>
          <w:tab w:val="left" w:pos="851" w:leader="none"/>
        </w:tabs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851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>Науковий керівник:</w:t>
      </w: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Standard"/>
        <w:tabs>
          <w:tab w:val="clear" w:pos="708"/>
          <w:tab w:val="left" w:pos="851" w:leader="none"/>
        </w:tabs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uk-UA"/>
        </w:rPr>
        <w:t xml:space="preserve">доктор педагогічних наук, професор кафедри педагогічної творчості та освітніх технологій </w:t>
      </w:r>
      <w:r>
        <w:rPr>
          <w:rFonts w:cs="Times New Roman"/>
          <w:b/>
          <w:sz w:val="28"/>
          <w:szCs w:val="28"/>
          <w:lang w:val="uk-UA"/>
        </w:rPr>
        <w:t>Лобова Ольга Володимирівна</w:t>
      </w:r>
      <w:r>
        <w:rPr>
          <w:rFonts w:cs="Times New Roman"/>
          <w:b/>
          <w:sz w:val="28"/>
          <w:szCs w:val="28"/>
          <w:lang w:val="ru-RU"/>
        </w:rPr>
        <w:t>.</w:t>
      </w:r>
    </w:p>
    <w:p>
      <w:pPr>
        <w:pStyle w:val="Standard"/>
        <w:tabs>
          <w:tab w:val="clear" w:pos="708"/>
          <w:tab w:val="left" w:pos="851" w:leader="none"/>
        </w:tabs>
        <w:jc w:val="right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right">
    <w:name w:val="tex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6:52:00Z</dcterms:created>
  <dc:creator>Pedagog</dc:creator>
  <dc:description/>
  <cp:keywords/>
  <dc:language>en-US</dc:language>
  <cp:lastModifiedBy>Admin</cp:lastModifiedBy>
  <dcterms:modified xsi:type="dcterms:W3CDTF">2015-09-28T17:03:00Z</dcterms:modified>
  <cp:revision>35</cp:revision>
  <dc:subject/>
  <dc:title/>
</cp:coreProperties>
</file>