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rPr>
        <w:t xml:space="preserve">Гульназ Джумабаева </w:t>
      </w:r>
    </w:p>
    <w:p>
      <w:pPr>
        <w:pStyle w:val="Normal"/>
        <w:spacing w:lineRule="auto" w:line="360"/>
        <w:jc w:val="right"/>
        <w:rPr>
          <w:b/>
          <w:b/>
          <w:sz w:val="28"/>
          <w:szCs w:val="28"/>
        </w:rPr>
      </w:pPr>
      <w:r>
        <w:rPr>
          <w:b/>
          <w:sz w:val="28"/>
          <w:szCs w:val="28"/>
        </w:rPr>
        <w:t>(Нукус, Узбекиста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ЎЗБЕКИСТОН РЕСПУБЛИКАСИДА КЕЛАЖАК АВЛОД  ЭКОЛОГИК-ҲУҚУҚИЙ МАДАНИЯТИНИ ШАКЛЛАНТИРИШ ИСТИҚБОЛАРИ</w:t>
      </w:r>
    </w:p>
    <w:p>
      <w:pPr>
        <w:pStyle w:val="Normal"/>
        <w:spacing w:lineRule="auto" w:line="360"/>
        <w:jc w:val="center"/>
        <w:rPr>
          <w:b/>
          <w:b/>
          <w:sz w:val="28"/>
          <w:szCs w:val="28"/>
        </w:rPr>
      </w:pPr>
      <w:r>
        <w:rPr>
          <w:b/>
          <w:sz w:val="28"/>
          <w:szCs w:val="28"/>
        </w:rPr>
      </w:r>
    </w:p>
    <w:p>
      <w:pPr>
        <w:pStyle w:val="Normal"/>
        <w:spacing w:lineRule="auto" w:line="360"/>
        <w:ind w:firstLine="708"/>
        <w:jc w:val="both"/>
        <w:rPr/>
      </w:pPr>
      <w:r>
        <w:rPr>
          <w:sz w:val="28"/>
          <w:szCs w:val="28"/>
        </w:rPr>
        <w:t xml:space="preserve">Ҳозирги даврда фан-техника тараққиёти боис инсон ва табиат, атроф-муҳит ва жамият ўртасида экологик номутаносиблик вужудга келмоқда. Буларнинг барчаси экологик маданиятни янада юксалтириш масаласини бугунги куннинг долзарб муаммоси сифатида эътироф этишга муҳим асос бўлиб хизмат қилади. Чунки, тарихий тараққиёт ва глобализация жараёнлари шиддат билан кечаётган бугунги кунда жаҳондаги бошқа мамлакатлар каби Ўзбекистон аҳолисининг ҳам сиёсий ва ҳуқуқий маданият ва онг даражасининг ўсиши кузатилмоқда. </w:t>
      </w:r>
    </w:p>
    <w:p>
      <w:pPr>
        <w:pStyle w:val="Normal"/>
        <w:spacing w:lineRule="auto" w:line="360"/>
        <w:ind w:firstLine="708"/>
        <w:jc w:val="both"/>
        <w:rPr/>
      </w:pPr>
      <w:r>
        <w:rPr>
          <w:sz w:val="28"/>
          <w:szCs w:val="28"/>
        </w:rPr>
        <w:t>Жумладан, ҳозирги кунда долзарблиги жиҳатидан муҳим ижтимоий-сиёсий муаммоларни келтириб чиқараётган экологик муаммолар ечими ҳам мамлакатимиз атроф табиий муҳитини муҳофаза қилиш ва уни келгуси авлодлар учун муносиб тарзда мерос қолдириш нуқтаи назаридан муҳим ҳисобланади. Зеро, Президентимиз таъбири билан айтганда, “б</w:t>
      </w:r>
      <w:r>
        <w:rPr>
          <w:sz w:val="28"/>
          <w:szCs w:val="28"/>
          <w:lang w:val="uz-Cyrl-UZ"/>
        </w:rPr>
        <w:t>изнинг асосий узоқ муддатли ва стратегик вазифамиз аввалгича қолади – бу демократик давлат, фуқаролик жамияти қуриш жараёнлари ва бозор ислоҳотларини янада чуқурлаштириш, одамлар онгида демократик қадриятларни мустаҳкамлаш йўлидан оғишмай, изчил ва қатъият билан боришдир</w:t>
      </w:r>
      <w:r>
        <w:rPr>
          <w:sz w:val="28"/>
          <w:szCs w:val="28"/>
        </w:rPr>
        <w:t xml:space="preserve">” [1, с. 50]. </w:t>
      </w:r>
    </w:p>
    <w:p>
      <w:pPr>
        <w:pStyle w:val="Normal"/>
        <w:spacing w:lineRule="auto" w:line="360"/>
        <w:ind w:firstLine="708"/>
        <w:jc w:val="both"/>
        <w:rPr>
          <w:sz w:val="28"/>
          <w:szCs w:val="28"/>
        </w:rPr>
      </w:pPr>
      <w:r>
        <w:rPr>
          <w:sz w:val="28"/>
          <w:szCs w:val="28"/>
        </w:rPr>
        <w:t>Бу республикамизда истиқомат қилаётган барча аҳолининг ижтимоий онги, хусусан, экологик онги ва маданияти билан ҳам чамбарчас боғлиқдир.</w:t>
      </w:r>
    </w:p>
    <w:p>
      <w:pPr>
        <w:pStyle w:val="Normal"/>
        <w:spacing w:lineRule="auto" w:line="360"/>
        <w:ind w:firstLine="708"/>
        <w:jc w:val="both"/>
        <w:rPr/>
      </w:pPr>
      <w:r>
        <w:rPr>
          <w:sz w:val="28"/>
          <w:szCs w:val="28"/>
        </w:rPr>
        <w:t>Шунинг учун, янги асрда ўсиб келаётган келажак авлод ўзида экологик маданият хислатларини тўлақонли шакллантириши замон талабидир. Чунки, мазмунан экологик маданият – бу атроф-муҳит тўғрисида чуқур билим ва табиатни асраш тўйғусига эга бўлиш, ўсимликлар ҳамда ҳайвонларга нисбатан ғамҳўрлик кўрсатишга, табиат заҳираларидан оқилона фойдаланиш, уларни кўпайтириш борасида қайғуришга қаратилган амалий фаолиятнинг юксак кўрсаткичидир. Бу каби хусусиятларни келажак, айниқса биз ҳар томонлома маънан ва жисмонан соғлом бола қалбида мусажжам бўлиши зарур. Ана шу хислатларни ўзида мужассам этган келгуси авлодгина эртанги кунда экологик маданиятли инсон, шахс бўлиб камолотга етади.</w:t>
      </w:r>
    </w:p>
    <w:p>
      <w:pPr>
        <w:pStyle w:val="Normal"/>
        <w:spacing w:lineRule="auto" w:line="360"/>
        <w:ind w:firstLine="708"/>
        <w:jc w:val="both"/>
        <w:rPr/>
      </w:pPr>
      <w:r>
        <w:rPr>
          <w:sz w:val="28"/>
          <w:szCs w:val="28"/>
        </w:rPr>
        <w:t>“</w:t>
      </w:r>
      <w:r>
        <w:rPr>
          <w:sz w:val="28"/>
          <w:szCs w:val="28"/>
        </w:rPr>
        <w:t>Соғлом бола йили” давлат дастури билан белгиланган вазифалар мазмунига эътибор қаратадиган бўлсак, Ушбу давлат ҳужжати билан белгиланган нормаларнинг ҳам деярли кўпгина қисми соғлом боланинг ҳар томонлома баркамол ва етук бўлиб етишиши учун барча шарт-шароитлар яратилиши лозимлиги кўзда тутилган. Бу эса бошқа соҳалар қатори айнан атроф табиий муҳитга нисбатан келажак авлоднинг онгли муносабатини шакллантиришни тақозо этади.</w:t>
      </w:r>
    </w:p>
    <w:p>
      <w:pPr>
        <w:pStyle w:val="Normal"/>
        <w:spacing w:lineRule="auto" w:line="360"/>
        <w:ind w:firstLine="708"/>
        <w:jc w:val="both"/>
        <w:rPr/>
      </w:pPr>
      <w:r>
        <w:rPr>
          <w:sz w:val="28"/>
          <w:szCs w:val="28"/>
        </w:rPr>
        <w:t xml:space="preserve">Шу нуқтаи назардан олиб қаралганда, соғлом боланинг экологик дунёқарашини шакллантириш масаласида бажариладиган чора-тадбирлар комлпексига норматив эҳтиёж ҳам мавжуддир. Зеро, бу каби ҳуқуқий механизм ўзида албатта экологик билим ва савия, экологик онг ва маданият, экологик тарбия ва тафаккур каби мезонларни ўз ичига қамраб олиши лозим. Чунки, барчага маълумки, ёшлар онгида экологик ёндошувли дунёқарашни таълим ва тарбия жараёнида шакллантириш бугуннинг энг долзарб вазифаларидан биридир. Ҳолбуки, экологик онг ва маърифат бўлмаса, экологик маданият шаклланмайди. </w:t>
      </w:r>
    </w:p>
    <w:p>
      <w:pPr>
        <w:pStyle w:val="Normal"/>
        <w:spacing w:lineRule="auto" w:line="360"/>
        <w:ind w:firstLine="454"/>
        <w:jc w:val="both"/>
        <w:rPr>
          <w:sz w:val="28"/>
          <w:szCs w:val="28"/>
        </w:rPr>
      </w:pPr>
      <w:r>
        <w:rPr>
          <w:sz w:val="28"/>
          <w:szCs w:val="28"/>
        </w:rPr>
        <w:tab/>
        <w:t xml:space="preserve">Ўзбекистон Республикаси Конституцияси, Ўзбекистон Республикасининг «Табиатни муҳофаза қилиш тўғрисида»ги ва «Таълим тўғрисида»ги қонунлари ҳамда Кадрлар тайёрлаш миллий дастури шунингдек, бошқа бир қатор меъёрий-ҳуқуқий ҳужжатлар экологик таълим-тарбия тизимининг ҳуқуқий асосини ташкил этади. Жумладан, Ўзбекистон Республикасининг «Таълим туғрисида»ги Қонун ва Кадрлар таёрлаш миллий дастури ҳар томонлама баркамол, мутахассислиги бўйича етук, етарли даражада билим ва тафаккурга эга, жамият, давлат ҳамда оила олдида ўз жавобгарлиги, маъсулиятини чуқур ҳис этадиган шахсларни тарбиялашни назарда тутади. </w:t>
      </w:r>
    </w:p>
    <w:p>
      <w:pPr>
        <w:pStyle w:val="Normal"/>
        <w:spacing w:lineRule="auto" w:line="360"/>
        <w:ind w:firstLine="708"/>
        <w:jc w:val="both"/>
        <w:rPr>
          <w:sz w:val="28"/>
          <w:szCs w:val="28"/>
        </w:rPr>
      </w:pPr>
      <w:r>
        <w:rPr>
          <w:sz w:val="28"/>
          <w:szCs w:val="28"/>
        </w:rPr>
        <w:t>Ўзбекистон Республикасининг «Табиатни муҳофаза қилиш тўғрисида»ги Қонунининг 4-моддасида табиатни муҳофаза қилиш мақсадларига эришиш учун барча турдаги таълим муассасаларида экология фанини ўқитишнинг мажбурийлигини таъминлаш мустаҳкамлаб қўйилган [2]</w:t>
      </w:r>
    </w:p>
    <w:p>
      <w:pPr>
        <w:pStyle w:val="Normal"/>
        <w:spacing w:lineRule="auto" w:line="360"/>
        <w:ind w:firstLine="708"/>
        <w:jc w:val="both"/>
        <w:rPr/>
      </w:pPr>
      <w:r>
        <w:rPr>
          <w:sz w:val="28"/>
          <w:szCs w:val="28"/>
        </w:rPr>
        <w:t>Маълумки, Ўзбекистон Республикаси Вазирлар Маҳкамасининг қарори билан «Мактаб таълимини ривожлантириш давлат умумиллий дастури» [3], «Ўрта махсус, касб-хунар таълими тизимининг давлат таълим стандартлари» ҳамда 2001 йил 16 августдаги қарори билан «Олий таълимнинг давлат таълим стандартлари» тасдиқланган [4]. Мазкур меъёрий хужжатларда ўқувчи-ёшларда экология ва табиатни муҳофаза қилиш соҳасида муайян билим ва маданиятни шакллантириш, уларга табиат ва жамиятнинг ўзаро таъсири, унинг оқибатларини тушунтириб бориш, табийий фанларнинг ўзаро бирлигини англатиш, экологик ҳуқуқдан хабардор қилиш, табиий ресурслардан оқилона фойдаланиш, соҳага доир қонунларни бузганлик учун жавобгарлик ҳиссини тарбиялаш лозимлиги белгилаб қўйилган.</w:t>
      </w:r>
    </w:p>
    <w:p>
      <w:pPr>
        <w:pStyle w:val="Normal"/>
        <w:spacing w:lineRule="auto" w:line="360"/>
        <w:ind w:firstLine="708"/>
        <w:jc w:val="both"/>
        <w:rPr/>
      </w:pPr>
      <w:r>
        <w:rPr>
          <w:sz w:val="28"/>
          <w:szCs w:val="28"/>
        </w:rPr>
        <w:t>Атроф-муҳит мусаффолигига эришиш ва экологик фалокатларнинг олдини олишда аҳолонинг экологик маданиятини ошириш, айниқса, ўсиб келаётган авлоднинг экологик таълими, маданияти юксак бўлиши ҳал қилувчи омиллардан биридир. Шу боисдан, 2005 йилда Ўзбекистон Республикаси Олий ва ўрта махсус таълим вазирлиги ҳамда Табиатни муҳофаза қилиш давлат кўмитасининг қўшма қарори билан «Республикада экологик таълимни ривожлантириш ва эколог кадрларни тайёрлаш, қайта тайёрлаш ҳамда малакасини ошириш тизимини янада такомиллаштириш истиқболлари» дастури ва концепцияси қабул қилинган эди.</w:t>
      </w:r>
    </w:p>
    <w:p>
      <w:pPr>
        <w:pStyle w:val="Normal"/>
        <w:spacing w:lineRule="auto" w:line="360"/>
        <w:ind w:firstLine="708"/>
        <w:jc w:val="both"/>
        <w:rPr/>
      </w:pPr>
      <w:r>
        <w:rPr>
          <w:sz w:val="28"/>
          <w:szCs w:val="28"/>
        </w:rPr>
        <w:t xml:space="preserve">Янада Ўзбекистон Республикаси Олий Мажлиси Қонунчилик палатаси Экоҳаракат депутатлари гуруҳи ҳамда Фан, таълим, маданият ва спорт масалалари кўмитаси аъзолари томонидан ушбу дастур ва концепциянинг бажарилиши бўйича парламент эшитуви ўтказилди. Мазкур вазирликлар ва давлат кўмитасига Ўзбекистон Республикасининг узлуксиз таълим ва барқарор ривожланиш учун таълимнинг янги концепциясини ишлаб чиқиш, «Ўзбекистон Республикасида экологик таълим ва тарбия тизимининг ҳозирги ҳолати ва ривожланиш истиқболлари» ҳақида ахборот-таҳлилий қўлланмани яратиш, корхоноларнинг эколог мутахассислари, Табиатни муҳофаза қилиш давлат кўмитаси тизими ҳодимлари ва экология йўналишдаги ўқув юртлари профессор-ўқитувчиларнинг малакасини ошириш марказини ташкил этиш, ўқув методик қўлланмалар, дарсликлар, кўргазмали-дидактик материалларни нашр этиш тавсия этилди. Бугунги кунда ушбу қарор ижроси юзасидан ҳар ўқув йили якунида ахборотлар олиниб, мазкур қўшма қарорнинг бажарилиши юзасидан назорат таҳлил ишлари олиб борилмоқда. Баркамол авлоднинг экологик маданияти, экологик таълим-тарбияси ишини янада юксалтириш борасида Ўзбекистон Республикаси экологик ҳаракати ҳам бир қатор ишларни амалга ошириб келмоқда [5]. </w:t>
      </w:r>
    </w:p>
    <w:p>
      <w:pPr>
        <w:pStyle w:val="Normal"/>
        <w:spacing w:lineRule="auto" w:line="360"/>
        <w:ind w:firstLine="708"/>
        <w:jc w:val="both"/>
        <w:rPr/>
      </w:pPr>
      <w:r>
        <w:rPr>
          <w:sz w:val="28"/>
          <w:szCs w:val="28"/>
        </w:rPr>
        <w:t xml:space="preserve">Айниқса, «Ёшларнинг экологик маданиятини ошириш муаммолари», «Ер ризқ-рўзимиз манбаи, уни эъзозлаш барчанинг иши», «Баркамол авлодни камол топтириш ва соғлом муҳит», «Мактабда экологик таълимнинг ўрни», «Ёшларнинг экологик маданиятини янада юксалтиришнинг ҳуқуқий асослари» каби мавзуларда Тошкент шаҳрида, Андижон, Наманган, Фарғона, Сурхандарё, Самарқанд, Сирдарё, Хоразм вилоятларида ва Қорақалпоғистон Республикасида ўтказилган тадбирлар иштирокчиларда катта таассурот қолдирди. Шу билан бирга баркамол авлоднинг экологик-ҳуқуқий маданиятини янада юксалтиришда: </w:t>
      </w:r>
    </w:p>
    <w:p>
      <w:pPr>
        <w:pStyle w:val="Normal"/>
        <w:spacing w:lineRule="auto" w:line="360"/>
        <w:ind w:firstLine="708"/>
        <w:jc w:val="both"/>
        <w:rPr>
          <w:sz w:val="28"/>
          <w:szCs w:val="28"/>
        </w:rPr>
      </w:pPr>
      <w:r>
        <w:rPr>
          <w:sz w:val="28"/>
          <w:szCs w:val="28"/>
        </w:rPr>
        <w:t>- узлуксиз экологик таълим ва барқарор ривожланиш учун таълимнинг янги концепциясини ишлаб чиқиш;</w:t>
      </w:r>
    </w:p>
    <w:p>
      <w:pPr>
        <w:pStyle w:val="Normal"/>
        <w:spacing w:lineRule="auto" w:line="360"/>
        <w:ind w:firstLine="708"/>
        <w:jc w:val="both"/>
        <w:rPr>
          <w:sz w:val="28"/>
          <w:szCs w:val="28"/>
        </w:rPr>
      </w:pPr>
      <w:r>
        <w:rPr>
          <w:sz w:val="28"/>
          <w:szCs w:val="28"/>
        </w:rPr>
        <w:t>- таълим тизимининг барча бўғинлари учун амалий экология, барқарор ривожланиш таълими (БРТ) муаммоларини қамраб олган дастур ва унга мос дарслик ҳамда қўлланмалар яратиш;</w:t>
      </w:r>
    </w:p>
    <w:p>
      <w:pPr>
        <w:pStyle w:val="Normal"/>
        <w:spacing w:lineRule="auto" w:line="360"/>
        <w:ind w:firstLine="708"/>
        <w:jc w:val="both"/>
        <w:rPr>
          <w:sz w:val="28"/>
          <w:szCs w:val="28"/>
        </w:rPr>
      </w:pPr>
      <w:r>
        <w:rPr>
          <w:sz w:val="28"/>
          <w:szCs w:val="28"/>
        </w:rPr>
        <w:t>- мактабгача таълим ва умумтаълим муассасаларида экология фанини алоҳида фан сифатида ўқитилишини таъминлаш;</w:t>
      </w:r>
    </w:p>
    <w:p>
      <w:pPr>
        <w:pStyle w:val="Normal"/>
        <w:spacing w:lineRule="auto" w:line="360"/>
        <w:ind w:firstLine="708"/>
        <w:jc w:val="both"/>
        <w:rPr>
          <w:sz w:val="28"/>
          <w:szCs w:val="28"/>
        </w:rPr>
      </w:pPr>
      <w:r>
        <w:rPr>
          <w:sz w:val="28"/>
          <w:szCs w:val="28"/>
        </w:rPr>
        <w:t xml:space="preserve">- чуқурлаштирилган экологик таълим ва тарбия беришга ихтисослашган махсус мактаблар, мактаб-интернатларни ташкил этиш; </w:t>
      </w:r>
    </w:p>
    <w:p>
      <w:pPr>
        <w:pStyle w:val="Normal"/>
        <w:spacing w:lineRule="auto" w:line="360"/>
        <w:ind w:firstLine="708"/>
        <w:jc w:val="both"/>
        <w:rPr>
          <w:sz w:val="28"/>
          <w:szCs w:val="28"/>
        </w:rPr>
      </w:pPr>
      <w:r>
        <w:rPr>
          <w:sz w:val="28"/>
          <w:szCs w:val="28"/>
        </w:rPr>
        <w:t xml:space="preserve">- мактабгача таълим муассасалари тарбиячилари, таълим муассасалари профессор-ўқитувчилари ва талабалар учун ўқув-методик қўлланмалар, дарсликлар яратиш, қўргазмали-дидактик материалларни ишлаб чиқиш; </w:t>
      </w:r>
    </w:p>
    <w:p>
      <w:pPr>
        <w:pStyle w:val="Normal"/>
        <w:spacing w:lineRule="auto" w:line="360"/>
        <w:ind w:firstLine="708"/>
        <w:jc w:val="both"/>
        <w:rPr>
          <w:sz w:val="28"/>
          <w:szCs w:val="28"/>
        </w:rPr>
      </w:pPr>
      <w:r>
        <w:rPr>
          <w:sz w:val="28"/>
          <w:szCs w:val="28"/>
        </w:rPr>
        <w:t>- экологик таълим ва тарбия тизимининг ҳозирги ҳолати ва ривожланиш истиқболлари ҳақида ахборот-таҳлилий қўлланмалар тайёрлаш;</w:t>
      </w:r>
    </w:p>
    <w:p>
      <w:pPr>
        <w:pStyle w:val="Normal"/>
        <w:spacing w:lineRule="auto" w:line="360"/>
        <w:ind w:firstLine="708"/>
        <w:jc w:val="both"/>
        <w:rPr>
          <w:sz w:val="28"/>
          <w:szCs w:val="28"/>
        </w:rPr>
      </w:pPr>
      <w:r>
        <w:rPr>
          <w:sz w:val="28"/>
          <w:szCs w:val="28"/>
        </w:rPr>
        <w:t>- ўқув юртлари, фуқароларнинг ўзини-ўзи бошқариш органларида ёшларнинг узлуксиз экологик таълим-тарбияси борасидаги самарали тизимни яратиш муҳим аҳамият касб этади.</w:t>
      </w:r>
    </w:p>
    <w:p>
      <w:pPr>
        <w:pStyle w:val="Normal"/>
        <w:spacing w:lineRule="auto" w:line="360"/>
        <w:ind w:firstLine="708"/>
        <w:jc w:val="both"/>
        <w:rPr>
          <w:sz w:val="28"/>
          <w:szCs w:val="28"/>
        </w:rPr>
      </w:pPr>
      <w:r>
        <w:rPr>
          <w:sz w:val="28"/>
          <w:szCs w:val="28"/>
        </w:rPr>
        <w:t>Бугунги кунда экологик инқирознинг олдини олишда аҳолининг, айниқса ўсиб келаётган ёш авлоднинг экологик-ҳуқуқий таълим тарбияси, маданияти ва маънавияти ҳал қилувчи омиллардан бири саналади.</w:t>
      </w:r>
    </w:p>
    <w:p>
      <w:pPr>
        <w:pStyle w:val="Normal"/>
        <w:spacing w:lineRule="auto" w:line="360"/>
        <w:ind w:firstLine="708"/>
        <w:jc w:val="both"/>
        <w:rPr>
          <w:sz w:val="28"/>
          <w:szCs w:val="28"/>
        </w:rPr>
      </w:pPr>
      <w:r>
        <w:rPr>
          <w:sz w:val="28"/>
          <w:szCs w:val="28"/>
        </w:rPr>
        <w:t>Оилада экологик-ҳуқуқий таълим қуйидаги талабларни ўз ичига олади:</w:t>
      </w:r>
    </w:p>
    <w:p>
      <w:pPr>
        <w:pStyle w:val="Normal"/>
        <w:spacing w:lineRule="auto" w:line="360"/>
        <w:ind w:firstLine="708"/>
        <w:jc w:val="both"/>
        <w:rPr>
          <w:sz w:val="28"/>
          <w:szCs w:val="28"/>
        </w:rPr>
      </w:pPr>
      <w:r>
        <w:rPr>
          <w:sz w:val="28"/>
          <w:szCs w:val="28"/>
        </w:rPr>
        <w:t>- болаларни табиат гўзаликларидан эстетик завқ олиш руҳида тарбиялаш;</w:t>
      </w:r>
    </w:p>
    <w:p>
      <w:pPr>
        <w:pStyle w:val="Normal"/>
        <w:spacing w:lineRule="auto" w:line="360"/>
        <w:ind w:firstLine="708"/>
        <w:jc w:val="both"/>
        <w:rPr>
          <w:sz w:val="28"/>
          <w:szCs w:val="28"/>
        </w:rPr>
      </w:pPr>
      <w:r>
        <w:rPr>
          <w:sz w:val="28"/>
          <w:szCs w:val="28"/>
        </w:rPr>
        <w:t>- ота-она ғамхўрлиги ва бевосита ҳаракати остида болаларнинг экологик-ҳуқуқий маданиятини ошириш;</w:t>
      </w:r>
    </w:p>
    <w:p>
      <w:pPr>
        <w:pStyle w:val="Normal"/>
        <w:spacing w:lineRule="auto" w:line="360"/>
        <w:ind w:firstLine="708"/>
        <w:jc w:val="both"/>
        <w:rPr>
          <w:sz w:val="28"/>
          <w:szCs w:val="28"/>
        </w:rPr>
      </w:pPr>
      <w:r>
        <w:rPr>
          <w:sz w:val="28"/>
          <w:szCs w:val="28"/>
        </w:rPr>
        <w:t>- табиат ва жамият ўртасидаги ҳуқуқий муносабат ҳамда инсоннинг табиатга таъсири масаласи ҳал этиш;</w:t>
      </w:r>
    </w:p>
    <w:p>
      <w:pPr>
        <w:pStyle w:val="Normal"/>
        <w:spacing w:lineRule="auto" w:line="360"/>
        <w:ind w:firstLine="708"/>
        <w:jc w:val="both"/>
        <w:rPr>
          <w:sz w:val="28"/>
          <w:szCs w:val="28"/>
        </w:rPr>
      </w:pPr>
      <w:r>
        <w:rPr>
          <w:sz w:val="28"/>
          <w:szCs w:val="28"/>
        </w:rPr>
        <w:t>- инсон табиатнинг онгли бир маҳсули эканлиги ва барча қонунларга амал қилиш;</w:t>
      </w:r>
    </w:p>
    <w:p>
      <w:pPr>
        <w:pStyle w:val="Normal"/>
        <w:spacing w:lineRule="auto" w:line="360"/>
        <w:ind w:firstLine="708"/>
        <w:jc w:val="both"/>
        <w:rPr>
          <w:sz w:val="28"/>
          <w:szCs w:val="28"/>
        </w:rPr>
      </w:pPr>
      <w:r>
        <w:rPr>
          <w:sz w:val="28"/>
          <w:szCs w:val="28"/>
        </w:rPr>
        <w:t>- барча табиат бойликлари бўлган ер, ер ости бойликлари, сув, ҳайвонот ва ўсимликлар дунёси ва бошқа экологик объектларни оқилона фойдаланиш ҳамда муҳофаза қилиш;</w:t>
      </w:r>
    </w:p>
    <w:p>
      <w:pPr>
        <w:pStyle w:val="Normal"/>
        <w:spacing w:lineRule="auto" w:line="360"/>
        <w:ind w:firstLine="708"/>
        <w:jc w:val="both"/>
        <w:rPr>
          <w:sz w:val="28"/>
          <w:szCs w:val="28"/>
        </w:rPr>
      </w:pPr>
      <w:r>
        <w:rPr>
          <w:sz w:val="28"/>
          <w:szCs w:val="28"/>
        </w:rPr>
        <w:t>- содир этилган ёки содир этилиши мумкин бўлган экологик ҳуқуқбузарликларга қарши курашиш ҳамда уларнинг олдини олиш ва ҳоказо.</w:t>
      </w:r>
    </w:p>
    <w:p>
      <w:pPr>
        <w:pStyle w:val="Normal"/>
        <w:spacing w:lineRule="auto" w:line="360"/>
        <w:ind w:firstLine="708"/>
        <w:jc w:val="both"/>
        <w:rPr>
          <w:sz w:val="28"/>
          <w:szCs w:val="28"/>
        </w:rPr>
      </w:pPr>
      <w:r>
        <w:rPr>
          <w:sz w:val="28"/>
          <w:szCs w:val="28"/>
        </w:rPr>
        <w:t xml:space="preserve">Ушбу юқорида кўрсатиб ўтилган мезон ва талаблардан келиб чиқиб ва экологик муаммоларни ҳал этишнинг бугунги кундаги долзарблигини ҳисобга олган ҳолда фикримизча, ўсиб келаётган ёш авлод экологик-ҳуқуқий маданиятини янада юксалтиришга хизмат қиладиган умумий ўрта таълим тизимида экологик таълим мактабларини тузиш ва унинг ташкилий-ҳуқуқий чора-тадбирлар комплексини ишлаб чиқиш ва амалга ошириш таклифи илгари сурилади. Бу тизим мактаблари тегишлича Ўзбекистон Экологик ҳаракати, Ўзбекистон Республикаси Табатни муҳофаза қилиш давлат қўмитаси ҳамда Олий ва ўрта махсус таълим вазирлиги ҳамкорлигида ташкил этилиши ва Ўзбекистон Республикаси Табиатни муҳофаза қилиш давлат қўмитаси тасарруфига олиниши мақсадга мувофиқдир. </w:t>
      </w:r>
    </w:p>
    <w:p>
      <w:pPr>
        <w:pStyle w:val="Normal"/>
        <w:spacing w:lineRule="auto" w:line="360"/>
        <w:ind w:firstLine="708"/>
        <w:jc w:val="both"/>
        <w:rPr/>
      </w:pPr>
      <w:r>
        <w:rPr>
          <w:sz w:val="28"/>
          <w:szCs w:val="28"/>
        </w:rPr>
        <w:t>Мазкур тизимни ташкил этишдан мақсад эса келажак авлод экологик маданиятини юқори савияда юксалтиришдир. Бу каби саъй-ҳаракатларни амалга оширишда ҳамда янгича экологик-ҳуқуқий тафаккурни, маънавият ва маданиятни шакллантиришда Вазирлар Маҳкамасининг 1994 йил 13 июндаги «Ёшларнинг ҳуқуқий таълимини такомиллаштиришнинг Комплекс дастури тўғрисида»ги қарори [6], Президентимизнинг 1997 йил 25 июндаги «Ҳуқуқий тарбияни яхшилаш, аҳолонинг ҳуқуқий маданияти даражасини юксалтириш, ҳуқуқшунос кадрларни тайёрлаш тизимини такомиллаштириш, жамоатчилик фикрини ўрганиш ишини яхшилаш ҳақида»ги Фармони [7] дастуриламал бўлиб хизмат қилади.</w:t>
      </w:r>
    </w:p>
    <w:p>
      <w:pPr>
        <w:pStyle w:val="Normal"/>
        <w:spacing w:lineRule="auto" w:line="360"/>
        <w:ind w:firstLine="708"/>
        <w:jc w:val="both"/>
        <w:rPr>
          <w:sz w:val="28"/>
          <w:szCs w:val="28"/>
        </w:rPr>
      </w:pPr>
      <w:r>
        <w:rPr>
          <w:sz w:val="28"/>
          <w:szCs w:val="28"/>
        </w:rPr>
        <w:t>Таъқидлаш жоизки, оилада экологик-ҳуқуқий таълим-тарбия олиб борилиши ёшларни атроф табиий муҳит ва унинг бойликларини севишга, муҳофазалаш ҳамда бундан оқилона фойдаланишдаги дастлабки экологик-ҳуқуқий онгини, таффакурини ҳамда тушунчаларини шакллантиришга ёрдам беради.</w:t>
      </w:r>
    </w:p>
    <w:p>
      <w:pPr>
        <w:pStyle w:val="Normal"/>
        <w:spacing w:lineRule="auto" w:line="360"/>
        <w:ind w:firstLine="708"/>
        <w:jc w:val="both"/>
        <w:rPr>
          <w:sz w:val="28"/>
          <w:szCs w:val="28"/>
        </w:rPr>
      </w:pPr>
      <w:r>
        <w:rPr>
          <w:sz w:val="28"/>
          <w:szCs w:val="28"/>
        </w:rPr>
        <w:t xml:space="preserve">Ҳозирги экологик муаммолар кескинлашиб бораётган шароитда экологик хавфсизликни таъминлаш, табиат бойликларини келажак авлодга қолдириш, улардан оқилона фойдаланиш ва муҳофаза қилиш, бу мақсадда қонунчиликни такомиллаштириб бориш, экологик-ҳуқуқий таълим-тарбияни оила босқичидан амалга ошириш устувор вазифа бўлиб қолади. Бу эса, мамлакатимиздаги мавжуд табиий бойликларни келажак авлод учун бус-бутун қолдиришга, уларни асраб-авайлашга, эъзозлашга ҳамда улардан оқилона фойдаланиш ва муҳофаза қилишга, ўсиб келаётган баркамол авлод онгида экологик маданият куртак очишига хизмат қилади. </w:t>
      </w:r>
    </w:p>
    <w:p>
      <w:pPr>
        <w:pStyle w:val="Normal"/>
        <w:spacing w:lineRule="auto" w:line="360"/>
        <w:ind w:firstLine="708"/>
        <w:jc w:val="both"/>
        <w:rPr/>
      </w:pPr>
      <w:r>
        <w:rPr>
          <w:sz w:val="28"/>
          <w:szCs w:val="28"/>
        </w:rPr>
        <w:t xml:space="preserve">Бир сўз Билан айтганда, соғлом бола қалбида ана шундай эзгу ғоя ва мафкура, мусаффо экологик билим ва савиясини қарор топтириш келажак авлод онгида экологик-ҳуқуқий тафаккурнинг янги замонавий ҳолатини шакллантиришга, экологик-ҳуқуқий маънавият, маданият ва тафаккур асосларини барпо этишга катта ҳисса қўшади.              </w:t>
      </w:r>
    </w:p>
    <w:p>
      <w:pPr>
        <w:pStyle w:val="Normal"/>
        <w:spacing w:lineRule="auto" w:line="360"/>
        <w:ind w:firstLine="454"/>
        <w:jc w:val="both"/>
        <w:rPr>
          <w:sz w:val="28"/>
          <w:szCs w:val="28"/>
        </w:rPr>
      </w:pPr>
      <w:r>
        <w:rPr>
          <w:sz w:val="28"/>
          <w:szCs w:val="28"/>
        </w:rPr>
      </w:r>
    </w:p>
    <w:p>
      <w:pPr>
        <w:pStyle w:val="Normal"/>
        <w:spacing w:lineRule="auto" w:line="360"/>
        <w:rPr>
          <w:b/>
          <w:b/>
          <w:sz w:val="28"/>
          <w:szCs w:val="28"/>
        </w:rPr>
      </w:pPr>
      <w:r>
        <w:rPr>
          <w:b/>
          <w:sz w:val="28"/>
          <w:szCs w:val="28"/>
        </w:rPr>
        <w:t>Адабиётлар:</w:t>
      </w:r>
    </w:p>
    <w:p>
      <w:pPr>
        <w:pStyle w:val="Normal"/>
        <w:numPr>
          <w:ilvl w:val="0"/>
          <w:numId w:val="1"/>
        </w:numPr>
        <w:spacing w:lineRule="auto" w:line="360"/>
        <w:jc w:val="both"/>
        <w:rPr/>
      </w:pPr>
      <w:r>
        <w:rPr>
          <w:sz w:val="28"/>
          <w:szCs w:val="28"/>
          <w:lang w:val="uz-Cyrl-UZ"/>
        </w:rPr>
        <w:t xml:space="preserve">Ўзбекистон Республикаси Олий Мажлиси Қонунчилик палатаси ва Сенатининг 2010 йил 12 ноябрдаги қўшма мажлисидаги “Мамлакатимизда демократик ислоҳотларни янада чуқурлаштириш ва фуқаролик жамиятини ривожлантириш концепцияси” мавзусидаги маърузасини ўрганиш бўйича ўқув-услубий мажмуа. </w:t>
      </w:r>
      <w:r>
        <w:rPr>
          <w:sz w:val="28"/>
          <w:szCs w:val="28"/>
        </w:rPr>
        <w:t>–</w:t>
      </w:r>
      <w:r>
        <w:rPr>
          <w:sz w:val="28"/>
          <w:szCs w:val="28"/>
          <w:lang w:val="uz-Cyrl-UZ"/>
        </w:rPr>
        <w:t>Т</w:t>
      </w:r>
      <w:r>
        <w:rPr>
          <w:sz w:val="28"/>
          <w:szCs w:val="28"/>
        </w:rPr>
        <w:t>.</w:t>
      </w:r>
      <w:r>
        <w:rPr>
          <w:sz w:val="28"/>
          <w:szCs w:val="28"/>
          <w:lang w:val="uz-Cyrl-UZ"/>
        </w:rPr>
        <w:t>: Иқтисодиёт, 2010. – 280 б</w:t>
      </w:r>
      <w:r>
        <w:rPr>
          <w:sz w:val="28"/>
          <w:szCs w:val="28"/>
        </w:rPr>
        <w:t>.</w:t>
      </w:r>
    </w:p>
    <w:p>
      <w:pPr>
        <w:pStyle w:val="Normal"/>
        <w:numPr>
          <w:ilvl w:val="0"/>
          <w:numId w:val="1"/>
        </w:numPr>
        <w:spacing w:lineRule="auto" w:line="360"/>
        <w:jc w:val="both"/>
        <w:rPr>
          <w:sz w:val="28"/>
          <w:szCs w:val="28"/>
        </w:rPr>
      </w:pPr>
      <w:r>
        <w:rPr>
          <w:sz w:val="28"/>
          <w:szCs w:val="28"/>
          <w:lang w:val="uz-Cyrl-UZ"/>
        </w:rPr>
        <w:t>Ўзбекистон Республикаси Олий Кенгаш Ахборотномаси, 1993 йил 1-сон, 38 модда</w:t>
      </w:r>
    </w:p>
    <w:p>
      <w:pPr>
        <w:pStyle w:val="Normal"/>
        <w:numPr>
          <w:ilvl w:val="0"/>
          <w:numId w:val="1"/>
        </w:numPr>
        <w:spacing w:lineRule="auto" w:line="360"/>
        <w:jc w:val="both"/>
        <w:rPr>
          <w:sz w:val="28"/>
          <w:szCs w:val="28"/>
        </w:rPr>
      </w:pPr>
      <w:r>
        <w:rPr>
          <w:sz w:val="28"/>
          <w:szCs w:val="28"/>
          <w:lang w:val="uz-Cyrl-UZ"/>
        </w:rPr>
        <w:t>Ўзбекистон Р</w:t>
      </w:r>
      <w:r>
        <w:rPr>
          <w:sz w:val="28"/>
          <w:szCs w:val="28"/>
        </w:rPr>
        <w:t>еспубликаси Қонун ҳужжатлари тўплами, 2004 йил 21-сон, 250-модда</w:t>
      </w:r>
    </w:p>
    <w:p>
      <w:pPr>
        <w:pStyle w:val="Normal"/>
        <w:numPr>
          <w:ilvl w:val="0"/>
          <w:numId w:val="1"/>
        </w:numPr>
        <w:spacing w:lineRule="auto" w:line="360"/>
        <w:jc w:val="both"/>
        <w:rPr>
          <w:sz w:val="28"/>
          <w:szCs w:val="28"/>
        </w:rPr>
      </w:pPr>
      <w:r>
        <w:rPr>
          <w:sz w:val="28"/>
          <w:szCs w:val="28"/>
          <w:lang w:val="uz-Cyrl-UZ"/>
        </w:rPr>
        <w:t>Ўзбекистон Р</w:t>
      </w:r>
      <w:r>
        <w:rPr>
          <w:sz w:val="28"/>
          <w:szCs w:val="28"/>
        </w:rPr>
        <w:t>еспубликаси Қонун ҳужжатлари тўплами, 2001 йил 15-16-сон, 104-модда</w:t>
      </w:r>
    </w:p>
    <w:p>
      <w:pPr>
        <w:pStyle w:val="Normal"/>
        <w:numPr>
          <w:ilvl w:val="0"/>
          <w:numId w:val="1"/>
        </w:numPr>
        <w:spacing w:lineRule="auto" w:line="360"/>
        <w:jc w:val="both"/>
        <w:rPr>
          <w:color w:val="000000"/>
          <w:sz w:val="28"/>
          <w:szCs w:val="28"/>
        </w:rPr>
      </w:pP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tat</w:t>
        </w:r>
        <w:r>
          <w:rPr>
            <w:rStyle w:val="InternetLink"/>
            <w:color w:val="000000"/>
            <w:sz w:val="28"/>
            <w:szCs w:val="28"/>
            <w:u w:val="none"/>
          </w:rPr>
          <w:t>.</w:t>
        </w:r>
        <w:r>
          <w:rPr>
            <w:rStyle w:val="InternetLink"/>
            <w:color w:val="000000"/>
            <w:sz w:val="28"/>
            <w:szCs w:val="28"/>
            <w:u w:val="none"/>
            <w:lang w:val="en-US"/>
          </w:rPr>
          <w:t>uz</w:t>
        </w:r>
      </w:hyperlink>
      <w:r>
        <w:rPr>
          <w:color w:val="000000"/>
          <w:sz w:val="28"/>
          <w:szCs w:val="28"/>
        </w:rPr>
        <w:t xml:space="preserve"> .// Ўзбекистон Республикаси Давлат статистика қўмитаси расмий сайти материалларидан.</w:t>
      </w:r>
    </w:p>
    <w:p>
      <w:pPr>
        <w:pStyle w:val="Normal"/>
        <w:numPr>
          <w:ilvl w:val="0"/>
          <w:numId w:val="1"/>
        </w:numPr>
        <w:spacing w:lineRule="auto" w:line="360"/>
        <w:jc w:val="both"/>
        <w:rPr>
          <w:color w:val="000000"/>
          <w:sz w:val="28"/>
          <w:szCs w:val="28"/>
        </w:rPr>
      </w:pPr>
      <w:r>
        <w:rPr>
          <w:sz w:val="28"/>
          <w:szCs w:val="28"/>
        </w:rPr>
        <w:t>‘‘</w:t>
      </w:r>
      <w:r>
        <w:rPr>
          <w:sz w:val="28"/>
          <w:szCs w:val="28"/>
          <w:lang w:val="en-US"/>
        </w:rPr>
        <w:t>Yurida</w:t>
      </w:r>
      <w:r>
        <w:rPr>
          <w:sz w:val="28"/>
          <w:szCs w:val="28"/>
        </w:rPr>
        <w:t>’’ электрон ҳуқуқий ахборот тизими материалларидан</w:t>
      </w:r>
    </w:p>
    <w:p>
      <w:pPr>
        <w:pStyle w:val="Normal"/>
        <w:numPr>
          <w:ilvl w:val="0"/>
          <w:numId w:val="1"/>
        </w:numPr>
        <w:spacing w:lineRule="auto" w:line="360"/>
        <w:jc w:val="both"/>
        <w:rPr>
          <w:color w:val="000000"/>
          <w:sz w:val="28"/>
          <w:szCs w:val="28"/>
        </w:rPr>
      </w:pPr>
      <w:r>
        <w:rPr>
          <w:sz w:val="28"/>
          <w:szCs w:val="28"/>
        </w:rPr>
        <w:t>Ўзбекистон Республикаси Олий Мажлис Ахборотномаси, 1997 йил 7-сон, 179-модда</w:t>
      </w:r>
    </w:p>
    <w:p>
      <w:pPr>
        <w:pStyle w:val="Normal"/>
        <w:ind w:left="360" w:hanging="0"/>
        <w:jc w:val="right"/>
        <w:rPr>
          <w:b/>
          <w:b/>
          <w:sz w:val="28"/>
          <w:szCs w:val="28"/>
        </w:rPr>
      </w:pPr>
      <w:r>
        <w:rPr>
          <w:b/>
          <w:sz w:val="28"/>
          <w:szCs w:val="28"/>
        </w:rPr>
        <w:t xml:space="preserve">Научный руководитель: </w:t>
      </w:r>
    </w:p>
    <w:p>
      <w:pPr>
        <w:pStyle w:val="Normal"/>
        <w:ind w:left="360" w:hanging="0"/>
        <w:jc w:val="right"/>
        <w:rPr>
          <w:sz w:val="28"/>
          <w:szCs w:val="28"/>
        </w:rPr>
      </w:pPr>
      <w:r>
        <w:rPr>
          <w:sz w:val="28"/>
          <w:szCs w:val="28"/>
        </w:rPr>
        <w:t>кандидат исторических наук Бабаназаров Калбай Рустамович.</w:t>
      </w:r>
    </w:p>
    <w:p>
      <w:pPr>
        <w:pStyle w:val="Normal"/>
        <w:spacing w:lineRule="auto" w:line="360"/>
        <w:jc w:val="right"/>
        <w:rPr>
          <w:sz w:val="28"/>
          <w:szCs w:val="28"/>
        </w:rPr>
      </w:pPr>
      <w:r>
        <w:rPr>
          <w:sz w:val="28"/>
          <w:szCs w:val="28"/>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02:00Z</dcterms:created>
  <dc:creator>Bill Geyts</dc:creator>
  <dc:description/>
  <cp:keywords/>
  <dc:language>en-US</dc:language>
  <cp:lastModifiedBy>Admin</cp:lastModifiedBy>
  <dcterms:modified xsi:type="dcterms:W3CDTF">2014-02-25T14:02:00Z</dcterms:modified>
  <cp:revision>2</cp:revision>
  <dc:subject/>
  <dc:title>Студентка Джумабаева Гульназ (Нукус, Узбекистан)</dc:title>
</cp:coreProperties>
</file>