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678" w:hanging="0"/>
        <w:jc w:val="right"/>
        <w:rPr/>
      </w:pPr>
      <w:r>
        <w:rPr>
          <w:rFonts w:cs="Times New Roman" w:ascii="Times New Roman" w:hAnsi="Times New Roman"/>
          <w:b/>
          <w:kern w:val="2"/>
          <w:sz w:val="28"/>
          <w:szCs w:val="28"/>
          <w:lang w:eastAsia="ru-RU"/>
        </w:rPr>
        <w:t>Айнур Кусаинова</w:t>
      </w:r>
    </w:p>
    <w:p>
      <w:pPr>
        <w:pStyle w:val="Normal"/>
        <w:spacing w:lineRule="auto" w:line="360" w:before="0" w:after="0"/>
        <w:ind w:left="4678" w:hanging="0"/>
        <w:jc w:val="right"/>
        <w:rPr>
          <w:rFonts w:ascii="Times New Roman" w:hAnsi="Times New Roman" w:cs="Times New Roman"/>
          <w:b/>
          <w:b/>
          <w:kern w:val="2"/>
          <w:sz w:val="28"/>
          <w:szCs w:val="28"/>
          <w:lang w:val="kk-KZ" w:eastAsia="ru-RU"/>
        </w:rPr>
      </w:pPr>
      <w:r>
        <w:rPr>
          <w:rFonts w:cs="Times New Roman" w:ascii="Times New Roman" w:hAnsi="Times New Roman"/>
          <w:b/>
          <w:kern w:val="2"/>
          <w:sz w:val="28"/>
          <w:szCs w:val="28"/>
          <w:lang w:eastAsia="ru-RU"/>
        </w:rPr>
        <w:t>(Астана, Казахстан)</w:t>
      </w:r>
    </w:p>
    <w:p>
      <w:pPr>
        <w:pStyle w:val="Normal"/>
        <w:numPr>
          <w:ilvl w:val="0"/>
          <w:numId w:val="0"/>
        </w:numPr>
        <w:spacing w:lineRule="auto" w:line="360" w:before="0" w:after="0"/>
        <w:ind w:left="4678" w:hanging="0"/>
        <w:jc w:val="both"/>
        <w:outlineLvl w:val="0"/>
        <w:rPr>
          <w:rFonts w:ascii="Times New Roman" w:hAnsi="Times New Roman" w:eastAsia="Times New Roman" w:cs="Times New Roman"/>
          <w:b/>
          <w:b/>
          <w:caps/>
          <w:kern w:val="2"/>
          <w:sz w:val="28"/>
          <w:szCs w:val="28"/>
          <w:lang w:val="kk-KZ" w:eastAsia="ru-RU"/>
        </w:rPr>
      </w:pPr>
      <w:r>
        <w:rPr>
          <w:rFonts w:eastAsia="Times New Roman" w:cs="Times New Roman" w:ascii="Times New Roman" w:hAnsi="Times New Roman"/>
          <w:b/>
          <w:caps/>
          <w:kern w:val="2"/>
          <w:sz w:val="28"/>
          <w:szCs w:val="28"/>
          <w:lang w:val="kk-KZ" w:eastAsia="ru-RU"/>
        </w:rPr>
      </w:r>
    </w:p>
    <w:p>
      <w:pPr>
        <w:pStyle w:val="Normal"/>
        <w:spacing w:lineRule="auto" w:line="360" w:before="0" w:after="0"/>
        <w:jc w:val="center"/>
        <w:rPr>
          <w:rFonts w:ascii="Times New Roman" w:hAnsi="Times New Roman" w:eastAsia="Times New Roman" w:cs="Times New Roman"/>
          <w:b/>
          <w:b/>
          <w:caps/>
          <w:kern w:val="2"/>
          <w:sz w:val="28"/>
          <w:szCs w:val="28"/>
          <w:lang w:val="kk-KZ" w:eastAsia="ru-RU"/>
        </w:rPr>
      </w:pPr>
      <w:r>
        <w:rPr>
          <w:rFonts w:eastAsia="Times New Roman" w:cs="Times New Roman" w:ascii="Times New Roman" w:hAnsi="Times New Roman"/>
          <w:b/>
          <w:caps/>
          <w:kern w:val="2"/>
          <w:sz w:val="28"/>
          <w:szCs w:val="28"/>
          <w:lang w:val="kk-KZ" w:eastAsia="ru-RU"/>
        </w:rPr>
        <w:t>ШЫҒЫС ҚАЗАҚСТАН ОБЛЫСЫ БОЙЫНША ТУРКЛАСТЕРДІҢ ДАМУЫ</w:t>
      </w:r>
    </w:p>
    <w:p>
      <w:pPr>
        <w:pStyle w:val="Normal"/>
        <w:spacing w:lineRule="auto" w:line="360" w:before="0" w:after="0"/>
        <w:jc w:val="both"/>
        <w:rPr>
          <w:rFonts w:ascii="Times New Roman" w:hAnsi="Times New Roman" w:eastAsia="Times New Roman" w:cs="Times New Roman"/>
          <w:b/>
          <w:b/>
          <w:caps/>
          <w:kern w:val="2"/>
          <w:sz w:val="28"/>
          <w:szCs w:val="28"/>
          <w:lang w:val="kk-KZ" w:eastAsia="ru-RU"/>
        </w:rPr>
      </w:pPr>
      <w:r>
        <w:rPr>
          <w:rFonts w:eastAsia="Times New Roman" w:cs="Times New Roman" w:ascii="Times New Roman" w:hAnsi="Times New Roman"/>
          <w:b/>
          <w:caps/>
          <w:kern w:val="2"/>
          <w:sz w:val="28"/>
          <w:szCs w:val="28"/>
          <w:lang w:val="kk-KZ" w:eastAsia="ru-RU"/>
        </w:rPr>
      </w:r>
    </w:p>
    <w:p>
      <w:pPr>
        <w:pStyle w:val="Normal"/>
        <w:shd w:fill="FFFFFF" w:val="clear"/>
        <w:spacing w:lineRule="auto" w:line="360" w:before="0" w:after="0"/>
        <w:jc w:val="both"/>
        <w:rPr/>
      </w:pPr>
      <w:r>
        <w:rPr>
          <w:rFonts w:eastAsia="Times New Roman" w:cs="Times New Roman" w:ascii="Times New Roman" w:hAnsi="Times New Roman"/>
          <w:i/>
          <w:iCs/>
          <w:color w:val="000000"/>
          <w:sz w:val="28"/>
          <w:szCs w:val="28"/>
          <w:lang w:val="kk-KZ" w:eastAsia="ru-RU"/>
        </w:rPr>
        <w:t xml:space="preserve">Қазақстан Республикасының Президенті Н.Ә.Назарбаев «Нұр Отан» партиясы саяси кеңесінің отырысында халыққа жолдауын жария етіп, жолдау аясында «Нұрлы жол – болашаққа бастар жол» атты жаңа экономикалық саясаттың жүрігізілетінін мәлім етті. </w:t>
      </w:r>
      <w:r>
        <w:rPr>
          <w:rFonts w:eastAsia="Times New Roman" w:cs="Times New Roman" w:ascii="Times New Roman" w:hAnsi="Times New Roman"/>
          <w:i/>
          <w:iCs/>
          <w:color w:val="000000"/>
          <w:sz w:val="28"/>
          <w:szCs w:val="28"/>
          <w:lang w:eastAsia="ru-RU"/>
        </w:rPr>
        <w:t>Мемлекет басшысы осы жолдауында : «</w:t>
      </w:r>
      <w:r>
        <w:rPr>
          <w:rFonts w:eastAsia="Times New Roman" w:cs="Times New Roman" w:ascii="Times New Roman" w:hAnsi="Times New Roman"/>
          <w:color w:val="000000"/>
          <w:sz w:val="28"/>
          <w:szCs w:val="28"/>
          <w:lang w:eastAsia="ru-RU"/>
        </w:rPr>
        <w:t>Туризм үшін инфрақұрылым - жеке бағыт. Оның басты басымдығы жұмыс орындары санын көптеп құру мүмкіндігі болып табылады. Мұнда бір жұмыс орнын құру өнеркәсіпке қарағанда 10 есе арзанға түседі</w:t>
      </w:r>
      <w:r>
        <w:rPr>
          <w:rFonts w:eastAsia="Times New Roman" w:cs="Times New Roman" w:ascii="Times New Roman" w:hAnsi="Times New Roman"/>
          <w:i/>
          <w:iCs/>
          <w:color w:val="000000"/>
          <w:sz w:val="28"/>
          <w:szCs w:val="28"/>
          <w:lang w:eastAsia="ru-RU"/>
        </w:rPr>
        <w:t>» - деп, тағы да туризмді тиімді сала ретінде елімізде дамыту қажеттілігін атап көрсетті [1</w:t>
      </w:r>
      <w:r>
        <w:rPr>
          <w:rFonts w:eastAsia="Times New Roman" w:cs="Times New Roman" w:ascii="Times New Roman" w:hAnsi="Times New Roman"/>
          <w:i/>
          <w:iCs/>
          <w:color w:val="000000"/>
          <w:sz w:val="28"/>
          <w:szCs w:val="28"/>
          <w:lang w:val="kk-KZ" w:eastAsia="ru-RU"/>
        </w:rPr>
        <w:t>, 10 б.</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Туризм Қазақстан Республикасының экономикасының шикізаттық емес салада дамытудың бірден бір көзі, алайда елімізде ішкі туризм мен кіру туризмінің үлесі ЖІӨ-нің тек қана 0,3 %-ын  ғана алып, даму деңгейінің төмен дәрежеде екендігін көрсетіп отыр. Көптеген отандық және халықаралық сарапшылардың бағалауы бойынша, Қазақстан туризмді дамуы бойынша өз мүмкіндіктерін  қолдана алмай отыр,  егер оны ары қарай жетілдіретін болсақ, әлемдік тәжірибеден байқағанымыздай,  туристік индустрия ең кірісті саласы бола алад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азақстандағы туризмнің басты мақсаты - заманауи жоғары деңгейдегі бәсекеге сай туристік  индустрия, экономика саласының дамуына әлемдік туризм жүйесіне ену және болашақтағы туризм саласында халықаралық ынтымақтастықта бола отырып, өз өнімдерін шетелдік  туристерді тарту.</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Қазақстан салыстырмалы түрде жас және дамушы мемл</w:t>
      </w:r>
      <w:r>
        <w:rPr>
          <w:rFonts w:eastAsia="Times New Roman" w:cs="Times New Roman" w:ascii="Times New Roman" w:hAnsi="Times New Roman"/>
          <w:color w:val="000000"/>
          <w:sz w:val="28"/>
          <w:szCs w:val="28"/>
          <w:lang w:val="kk-KZ" w:eastAsia="ru-RU"/>
        </w:rPr>
        <w:t>е</w:t>
      </w:r>
      <w:r>
        <w:rPr>
          <w:rFonts w:eastAsia="Times New Roman" w:cs="Times New Roman" w:ascii="Times New Roman" w:hAnsi="Times New Roman"/>
          <w:color w:val="000000"/>
          <w:sz w:val="28"/>
          <w:szCs w:val="28"/>
          <w:lang w:eastAsia="ru-RU"/>
        </w:rPr>
        <w:t>кет, Кеңес Одағы тұсында туризм саласына мүлдем көңіл бөлінбей, тек қана шикіз</w:t>
      </w:r>
      <w:r>
        <w:rPr>
          <w:rFonts w:eastAsia="Times New Roman" w:cs="Times New Roman" w:ascii="Times New Roman" w:hAnsi="Times New Roman"/>
          <w:color w:val="000000"/>
          <w:sz w:val="28"/>
          <w:szCs w:val="28"/>
          <w:lang w:val="kk-KZ" w:eastAsia="ru-RU"/>
        </w:rPr>
        <w:t>а</w:t>
      </w:r>
      <w:r>
        <w:rPr>
          <w:rFonts w:eastAsia="Times New Roman" w:cs="Times New Roman" w:ascii="Times New Roman" w:hAnsi="Times New Roman"/>
          <w:color w:val="000000"/>
          <w:sz w:val="28"/>
          <w:szCs w:val="28"/>
          <w:lang w:eastAsia="ru-RU"/>
        </w:rPr>
        <w:t>т көзі ретінде қарастырлып келді. Дегенмен тәуелсіздік алғалы аз да болса, туризм саласын дамыту үшін бірнеше бағдарламалар жасалды, арнайы органдар құрылды, талай халықаралық көрмеде өз өнімдерін ұсынды, елімізде турагенттіктер мен туроператорлар өзара еркін бәсекелестік жағдайында қызмет етіп, олардың сандары жылдан-жылға артып келеді, сондай-ақ еліміздің басты қалаларында 3-4 жұлдызды қонақ үйлермен қатар, халықаралық қонақ үй желілері де ашылып жатыр. Ал енді статистикалық мәліметтерге келетін  болсақ, Қазақстан Республикасының 2013 жылдың бірінші қорытындысы бойынша қызмет көрсетілгендердің саны 4164,9 мың адам, бұл 2012 жылмен салыстырғанда 27,1% көп. Сонымен қатар елге келушілер туризмі 21,6%- 1063,6 мың адамға, ішкі туризмдегі келушілердің саны33,3% - 1254,8 мың адамға көбейген. Бірақ біз мұнымен туризм сферасында жоғары деңгейге және жоғары көрсеткішке жеттік деп айта алмаймыз. Елге келушілер туризмі бұрынғысынша баяу дамуда, соның соңы бір қатар теріс салдарына әкеліп соғуда. Шығу туризмі өз тарапынан көзге көрінбейтін импорт іспеттес. Қазақстандық туристер өз капиталын өзге елдерге тастап кетуде. Бір туристің шығыны он жұмыс орнына тепе-тең, бірақ біздің елімізде мұндай көрсеткішке әлі де жете қойған жоқ [3</w:t>
      </w:r>
      <w:r>
        <w:rPr>
          <w:rFonts w:eastAsia="Times New Roman" w:cs="Times New Roman" w:ascii="Times New Roman" w:hAnsi="Times New Roman"/>
          <w:color w:val="000000"/>
          <w:sz w:val="28"/>
          <w:szCs w:val="28"/>
          <w:lang w:val="kk-KZ" w:eastAsia="ru-RU"/>
        </w:rPr>
        <w:t>, 25 б.</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азақстан Үкіметі экономиканың бірі туризмнің дамуына үлкен үлес қосуда. Қазақстан Республикасы туризмді дамыту мемлекеттік бағдарламасы халықты жұмыспен қамту үшін,мемлекеттегі тұрақты табыс өсімін шығу және ішкі туризм көлемінің ұлғаюы арқылы бәсекеге қабілетті туристік индустрияны құру көзделіп отыр. Қазақстанның әр аймағының өзінің тарихы қалыптасқан мәдениеті мен табиғи-географиялық жағдайына  байланысты әр аймақ өзіндік ерекшеліктерге ие. Елміздегі дамытуға әлеуеті бар  перспективалы  бағыты бұл Қазақстанға қызығушылық танытып отырған келесідей (1 кесте) әр аймақтың өзіне тән ерекшеліктері бар.</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сте 1-Қазақстан аймақтарындағы туризмнің түрлері.</w:t>
      </w:r>
    </w:p>
    <w:tbl>
      <w:tblPr>
        <w:tblW w:w="9674" w:type="dxa"/>
        <w:jc w:val="left"/>
        <w:tblInd w:w="-38" w:type="dxa"/>
        <w:tblLayout w:type="fixed"/>
        <w:tblCellMar>
          <w:top w:w="0" w:type="dxa"/>
          <w:left w:w="0" w:type="dxa"/>
          <w:bottom w:w="0" w:type="dxa"/>
          <w:right w:w="0" w:type="dxa"/>
        </w:tblCellMar>
      </w:tblPr>
      <w:tblGrid>
        <w:gridCol w:w="1917"/>
        <w:gridCol w:w="7722"/>
        <w:gridCol w:w="35"/>
      </w:tblGrid>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ймақтар</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изм түрлері</w:t>
            </w:r>
          </w:p>
        </w:tc>
        <w:tc>
          <w:tcPr>
            <w:tcW w:w="35" w:type="dxa"/>
            <w:tcBorders/>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ңтүстік Қазақстан</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eastAsia="ru-RU"/>
              </w:rPr>
              <w:t>Экологиялық туризм, жаяу туризм, велотуризм, тарихи-танымдық туризм, экскурсиялық туризм.</w:t>
            </w:r>
          </w:p>
          <w:p>
            <w:pPr>
              <w:pStyle w:val="Normal"/>
              <w:spacing w:lineRule="auto" w:line="36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түстік Қазақстан</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ялық туризм, шаңғы туризмі, жаяу, экскурсиялық туризм</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талық қазақстан</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ялық туризм, су туризмі, спелоетуризм, тарихи-танымдық туризм,  экскурсиялық туризм</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ығыс Қазақстан</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ялық туризм, тарихи-танымдық туризм, экскурсиялық туризм, тау туризмі, шаңғы туризмі</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тыс Қазақстан</w:t>
            </w:r>
          </w:p>
        </w:tc>
        <w:tc>
          <w:tcPr>
            <w:tcW w:w="7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логиялық туризм, қажылық, жаяу, туризм, экскурсиялық туризм,</w:t>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ның ішінде Шығыс Қазақстандағы туризмнің дамуына тоқталайық. Бүгінгі күні Қазақстан Республикасында соның ішінде Шығыс Қазақстанда туризмнің барлық түрлері бар. Туристік кластерді дамыту аясында  туризмнің іскерлік, экологиялық, мәдени-танымдылық, экстремалдық түрлері анықталып басым бағытқа бағытталған [2</w:t>
      </w:r>
      <w:r>
        <w:rPr>
          <w:rFonts w:eastAsia="Times New Roman" w:cs="Times New Roman" w:ascii="Times New Roman" w:hAnsi="Times New Roman"/>
          <w:color w:val="000000"/>
          <w:sz w:val="28"/>
          <w:szCs w:val="28"/>
          <w:lang w:val="kk-KZ" w:eastAsia="ru-RU"/>
        </w:rPr>
        <w:t>, 12б.</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ығыс Қазақстан ішкі туризммен қоса халықаралық елге келушілер туризмін дамытуға бірегей ресурсы бар аймақ. Шығыс Қазақстанда туризмді дамыту арқылы келесідей нәтижелерге қол жеткізе аламыз:</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каның жоғары қарқынды дамуы;</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вестициалық тартымдылық;</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опотологиялық және географиялық жағдайдың тиімділігі;</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спорттық қажеттілік;</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йын-сауық индустриясы;</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иғи- климаттық қолайлы жағдайлар;</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рихи және мәдени мұралар байлығы;</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ақжайлылықтың ғасырлық дәстүрі;</w:t>
      </w:r>
    </w:p>
    <w:p>
      <w:pPr>
        <w:pStyle w:val="Normal"/>
        <w:numPr>
          <w:ilvl w:val="0"/>
          <w:numId w:val="3"/>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истік индустрияға кәсіби тауарларды дайындау білім мекемелерінің болу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ығыс Қазақстан облысы территоиясында тарихи және мәдени ескерткіштер, 627 архитектура ескерткіштері, сонымен қоса 15республикалық маңызға ие ескерткіштер мемлекеттік қорғауға алынған және тарихи-мәдени мұражай-қорықтар мәдени-танымдылық туризмнің қалыптастырушы өзегі болып табылады.Қазақстан Республикасының туристік индустрияның болашақ бағытын дамыту бағдарламасында аймақтық картаға енген Алакөл көлінің жағасына қонақ үй кешені, «Нұртау» тау шаңғысы базасын қайта жөндеу, «Алтай Альпісі» тау шаңғысы базасын жаңғырту мәселелерін көздеп отыр.</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Шығыс Қазақстанның негізгі танымал туристік рекреациялық</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зоналары: Солтүстік –Шығыста (Белухинская), Шығыс (Марқакөл көлі), Орталық (Өскемен қаласы, Бұқтырма жағалауы, Солтүстік (Риддер қаласы), Батыс ( Семей қаласы), Оңтүстік (Алакөл көлі).</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ы аймақтарда Оңтүстік Алтайдың көптеген ТМД елдерітуристерімен ғана емес алыс шетел туристерін таңдандыруда. Экотуризмді дамытуға мүмкіндік беретін облыс аймағында 14 айрықша қорғалатын қорықтар бар.</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Туристік қызмет көрсетуде құқылы лицензиясы бар туристікқызмет көрсетуші жеке кәсіпкерлер және 112 туристік ұйымдар бар.Қолданыстағы туристік фирмалар мен орналасқан нысандардың басым көпшілігі Өскемен қаласында - 88, Семей қаласында -54, Үржар ауданында -85, Зырянда -27 орналасқан</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kk-KZ" w:eastAsia="ru-RU"/>
        </w:rPr>
        <w:t>, 15 б.</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оғарыда айтылғандардан Шығыс Қазақстанда алғышартқа бәсекеге қабілетті Қазақстандық және халықаралық базаларда кешенді туристік азық-түлік соның ішінде: табиғи-климаттық жағдайлар, су және бальнеологиялық қамбалардың бары, ландшафты-рекрациялық әлеует, сондай-ақ тұрмыстық тарихи-мәдени мұра, бірегей мұражайлардың кешендері ұзақ мерзімді болашақта туризмді дамытуға негіз бола алад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лда бар әлеуетті іске асыру жағдайда жүйелі қарастыру кезінде келесідей мәселелер  анықталды:</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Әкімшілік кедергілер ( шекара аумағына кіру туралы</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құжаттардың ұзаққа созылуы, шетел туристерін</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тіркеудің ұзаққа созылуы);</w:t>
      </w:r>
    </w:p>
    <w:p>
      <w:pPr>
        <w:pStyle w:val="Normal"/>
        <w:numPr>
          <w:ilvl w:val="0"/>
          <w:numId w:val="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истік азық-түліктердің халықаралық базаларда тиімсіз өрлеуі;</w:t>
      </w:r>
    </w:p>
    <w:p>
      <w:pPr>
        <w:pStyle w:val="Normal"/>
        <w:numPr>
          <w:ilvl w:val="0"/>
          <w:numId w:val="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імсіз қаржыландыру;</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халықаралық талаптарға сай туристік инфраструктура</w:t>
      </w:r>
      <w:r>
        <w:rPr>
          <w:rFonts w:eastAsia="Times New Roman" w:cs="Times New Roman" w:ascii="Times New Roman" w:hAnsi="Times New Roman"/>
          <w:color w:val="000000"/>
          <w:sz w:val="28"/>
          <w:szCs w:val="28"/>
          <w:lang w:val="kk-KZ" w:eastAsia="ru-RU"/>
        </w:rPr>
        <w:t>ның</w:t>
      </w:r>
      <w:r>
        <w:rPr>
          <w:rFonts w:eastAsia="Times New Roman" w:cs="Times New Roman" w:ascii="Times New Roman" w:hAnsi="Times New Roman"/>
          <w:color w:val="000000"/>
          <w:sz w:val="28"/>
          <w:szCs w:val="28"/>
          <w:lang w:eastAsia="ru-RU"/>
        </w:rPr>
        <w:t xml:space="preserve"> жоқтығы</w:t>
      </w:r>
      <w:r>
        <w:rPr>
          <w:rFonts w:eastAsia="Times New Roman" w:cs="Times New Roman" w:ascii="Times New Roman" w:hAnsi="Times New Roman"/>
          <w:color w:val="000000"/>
          <w:sz w:val="28"/>
          <w:szCs w:val="28"/>
          <w:lang w:val="kk-KZ" w:eastAsia="ru-RU"/>
        </w:rPr>
        <w:t>,</w:t>
      </w:r>
      <w:r>
        <w:rPr>
          <w:rFonts w:eastAsia="Times New Roman" w:cs="Times New Roman" w:ascii="Times New Roman" w:hAnsi="Times New Roman"/>
          <w:color w:val="000000"/>
          <w:sz w:val="28"/>
          <w:szCs w:val="28"/>
          <w:lang w:eastAsia="ru-RU"/>
        </w:rPr>
        <w:t xml:space="preserve"> соның ішінде көлік жолдарының жағдайы, коммуникацияның болмағандығы;</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ішкі</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сала мен ведмоствалық қызметтің инфрақұрылымдық туризмді дамыту мәселесі бойынша үйлесімнің болмағандығы;</w:t>
      </w:r>
    </w:p>
    <w:p>
      <w:pPr>
        <w:pStyle w:val="Normal"/>
        <w:numPr>
          <w:ilvl w:val="0"/>
          <w:numId w:val="4"/>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тел тілін меңгерген экскурсоводтардың және квалификациясы бар мамандардың тапшылығы;</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Бірақ экотуризмнің дамуының да бірқатар кедергілері бар.Бұл экотуристерге арналған демалыс орнының құрылысы. Осы құрылыс ұлттық сабақтар мен қорықтарға нұсқан келтіруі мүмкін. Бір жағынан экотуристік қызметтен түсім көріп жатқан тұрғындар өз жерлерінің экологиялық жағдайын сақтап қалуға тырысады</w:t>
      </w: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kk-KZ" w:eastAsia="ru-RU"/>
        </w:rPr>
        <w:t>4, 8б.</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eastAsia="ru-RU"/>
        </w:rPr>
        <w:t>Ішкі туристік нарықтағы қарым-қатынаста Шығыс Қазақстанның  болашағы зор. Бүгінгі күнде ішкі туризм негізінен ұйымдаспаған жүйе болып саналады. Елімізде туризмнің дамуына көңіл бөлінбегендіктен мемлекеттік бюджетке қаржылай ақша түспейді.</w:t>
      </w:r>
    </w:p>
    <w:p>
      <w:pPr>
        <w:pStyle w:val="Normal"/>
        <w:shd w:fill="FFFFFF" w:val="clear"/>
        <w:spacing w:lineRule="auto" w:line="36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Оқушыларға, жастарға, зейнеткерлерге, мүгедектерге, соғыс және еңбек ардагерлерінен басқа да азаматтардың саясатқа баруына жағдай жасау мақсатында әлеуметтік туризмді дамытуға еліміздің экономикалық әлеуеті жоғары.</w:t>
      </w:r>
    </w:p>
    <w:p>
      <w:pPr>
        <w:pStyle w:val="Normal"/>
        <w:shd w:fill="FFFFFF" w:val="clear"/>
        <w:spacing w:lineRule="auto" w:line="36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Әлеуметтік саласында қызмет етушілер мемлекеттік және басқару органдарымен шағын бизнес мекемелерін қолдау тәжірибесі жалғастырылуы тиіс. Қайырымдылық және демеушілік жасаушыларды ынталандырып отыруы тиіс.Шығыс Қазақстанда халықаралық туризмді дамыту келешегі жоғары екендігін атап кетуге болады, бірақ халықаралық деңгейдегі туризмді ұйымдастыру үшін тек қазіргі өзекті проблемалар шешілген жағдайда ғана.Еліміздегі туризмнің ұлттық және ішкі экономика қауіпсіздігі, сонымен қатар, шетел туристерінің Қазақстанда жүру қауіпсіздігін қамтамасыз ету бүгінгі күнге дейін қарастырылған [5, 56б.]</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ризм саласын дамытудағы кейбір мәселелерді шешуде ең басты сұрақтардың бірі қаржыландыру мәселесі:</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млекеттік және жеке менеджменттің сәйкес деңгейін қамтамасыз ету;</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талық және аймақтық биліктің деңгейлерін нақты координациялық іс-әрекеттерін қамтамасыз ету;</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ке меншік бастаманы дамытуға қолғабыс ету;</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азақстанның туристік азық-түліктерге сыртқы және ішкі нарыққа шығарудың тиімді жүйесін жасау;</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лық төлеу сұрақтары бойынша қаржы жұмсау, қажетті нормативтік құқықтық актілерді қабылдау;</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т елдік туристердің Қазақстанға шығу шараларын жеңілдету;</w:t>
      </w:r>
    </w:p>
    <w:p>
      <w:pPr>
        <w:pStyle w:val="Normal"/>
        <w:numPr>
          <w:ilvl w:val="0"/>
          <w:numId w:val="5"/>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қпараттық кеңестік салаларын қалыптастыр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ығыс Қазақстанның турзм саласын дамытуға арналған ұсыныстар:</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уданның экономикалық жағдайын дамыт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млекет тарапынан инвестицияның бөлінуі;</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ол және көлік жүйесін дамыт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уристік индустрияға кәсіби тауарларды дайындау білім мекемелерін жетілдір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уданның рекреациялық-сауықтыру зоналарын дамыт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ғын және орта бизнесті дамыт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арнама саласын дамыт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Қызмет көрсету жүйесін жетілдір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етел тілін меңгерген экскурсоводтарың және квалификациясы бар мамандарды дайындау.</w:t>
      </w:r>
    </w:p>
    <w:p>
      <w:pPr>
        <w:pStyle w:val="Normal"/>
        <w:shd w:fill="FFFFFF" w:val="clear"/>
        <w:spacing w:lineRule="auto" w:line="36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eastAsia="ru-RU"/>
        </w:rPr>
        <w:t>Қорытындылай келе,  Шығыс  Қазақстан  аймағы туризм саласында  дамытуда әлеуетті мүмкіндіктері жетерлік. Бұл өңірде тарихи экскурсиялар ұйымдастыру үшін тарихи- мәдени объектілер, сауықтыру-рекреациялық  мақсатта емделушілер үшін сан</w:t>
      </w:r>
      <w:r>
        <w:rPr>
          <w:rFonts w:eastAsia="Times New Roman" w:cs="Times New Roman" w:ascii="Times New Roman" w:hAnsi="Times New Roman"/>
          <w:color w:val="000000"/>
          <w:sz w:val="28"/>
          <w:szCs w:val="28"/>
          <w:lang w:val="kk-KZ" w:eastAsia="ru-RU"/>
        </w:rPr>
        <w:t xml:space="preserve">а </w:t>
      </w:r>
      <w:r>
        <w:rPr>
          <w:rFonts w:eastAsia="Times New Roman" w:cs="Times New Roman" w:ascii="Times New Roman" w:hAnsi="Times New Roman"/>
          <w:color w:val="000000"/>
          <w:sz w:val="28"/>
          <w:szCs w:val="28"/>
          <w:lang w:eastAsia="ru-RU"/>
        </w:rPr>
        <w:t>торлық және емдік  туризм  түрлері бойынша да қызметтер ұсынылады, сонымен бірге табиғатқа тау, жаяу, шаңғы туризмі секілді саяхат түрлері де дамыған.</w:t>
      </w:r>
    </w:p>
    <w:p>
      <w:pPr>
        <w:pStyle w:val="Normal"/>
        <w:tabs>
          <w:tab w:val="clear" w:pos="708"/>
          <w:tab w:val="left" w:pos="5040" w:leader="none"/>
        </w:tabs>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Пайдаланылған әдебиеттер тізімі:</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spacing w:lineRule="auto" w:line="360"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Қазақстан-2050 стратегиясы</w:t>
      </w:r>
      <w:r>
        <w:rPr>
          <w:rFonts w:cs="Times New Roman" w:ascii="Times New Roman" w:hAnsi="Times New Roman"/>
          <w:sz w:val="28"/>
          <w:szCs w:val="28"/>
          <w:lang w:val="kk-KZ"/>
        </w:rPr>
        <w:t xml:space="preserve"> [Текст]. Т. 2: қалыптасқан мемлекеттің жаңа саяси бағыты / Қазақстан Республикасының Президенті, Елбасы Н.Ә. Назарбаевтың Қазақстан халқына жолдауы.- </w:t>
      </w:r>
      <w:r>
        <w:rPr>
          <w:rFonts w:cs="Times New Roman" w:ascii="Times New Roman" w:hAnsi="Times New Roman"/>
          <w:sz w:val="28"/>
          <w:szCs w:val="28"/>
        </w:rPr>
        <w:t>Астана: Деловой Мир Астана, 2013.- 457</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1]</w:t>
      </w:r>
    </w:p>
    <w:p>
      <w:pPr>
        <w:pStyle w:val="Normal"/>
        <w:numPr>
          <w:ilvl w:val="0"/>
          <w:numId w:val="2"/>
        </w:numPr>
        <w:tabs>
          <w:tab w:val="clear" w:pos="708"/>
          <w:tab w:val="left" w:pos="1077" w:leader="none"/>
        </w:tabs>
        <w:suppressAutoHyphens w:val="true"/>
        <w:spacing w:lineRule="auto" w:line="360" w:before="0" w:after="0"/>
        <w:jc w:val="both"/>
        <w:rPr>
          <w:rStyle w:val="FontStyle78"/>
          <w:sz w:val="28"/>
          <w:szCs w:val="28"/>
          <w:lang w:val="kk-KZ"/>
        </w:rPr>
      </w:pPr>
      <w:r>
        <w:rPr>
          <w:rStyle w:val="FontStyle78"/>
          <w:sz w:val="28"/>
          <w:szCs w:val="28"/>
          <w:lang w:val="kk-KZ"/>
        </w:rPr>
        <w:t>Региональная экономика / Под ред. Т. Г. Морозовой. – М.: ЮНИТИ, 1995.-302</w:t>
      </w:r>
      <w:r>
        <w:rPr>
          <w:rStyle w:val="FontStyle78"/>
          <w:sz w:val="28"/>
          <w:szCs w:val="28"/>
        </w:rPr>
        <w:t xml:space="preserve"> [2]</w:t>
      </w:r>
    </w:p>
    <w:p>
      <w:pPr>
        <w:pStyle w:val="Normal"/>
        <w:numPr>
          <w:ilvl w:val="0"/>
          <w:numId w:val="2"/>
        </w:numPr>
        <w:spacing w:lineRule="auto" w:line="360" w:before="0" w:after="0"/>
        <w:jc w:val="both"/>
        <w:rPr>
          <w:rStyle w:val="FontStyle78"/>
          <w:sz w:val="28"/>
          <w:szCs w:val="28"/>
          <w:lang w:val="kk-KZ"/>
        </w:rPr>
      </w:pPr>
      <w:hyperlink r:id="rId2" w:tgtFrame="_blank">
        <w:r>
          <w:rPr>
            <w:rStyle w:val="InternetLink"/>
            <w:rFonts w:cs="Times New Roman" w:ascii="Times New Roman" w:hAnsi="Times New Roman"/>
            <w:sz w:val="28"/>
            <w:szCs w:val="28"/>
          </w:rPr>
          <w:t>Қазақстан Республикасы статистика агенттігі</w:t>
        </w:r>
      </w:hyperlink>
      <w:r>
        <w:rPr>
          <w:rFonts w:cs="Times New Roman" w:ascii="Times New Roman" w:hAnsi="Times New Roman"/>
          <w:sz w:val="28"/>
          <w:szCs w:val="28"/>
          <w:lang w:val="kk-KZ"/>
        </w:rPr>
        <w:t xml:space="preserve">  </w:t>
      </w:r>
      <w:hyperlink r:id="rId3">
        <w:r>
          <w:rPr>
            <w:rStyle w:val="InternetLink"/>
            <w:rFonts w:cs="Times New Roman" w:ascii="Times New Roman" w:hAnsi="Times New Roman"/>
            <w:sz w:val="28"/>
            <w:szCs w:val="28"/>
          </w:rPr>
          <w:t>www.stat.gov.</w:t>
        </w:r>
        <w:r>
          <w:rPr>
            <w:rStyle w:val="InternetLink"/>
            <w:rFonts w:cs="Times New Roman" w:ascii="Times New Roman" w:hAnsi="Times New Roman"/>
            <w:bCs/>
            <w:sz w:val="28"/>
            <w:szCs w:val="28"/>
          </w:rPr>
          <w:t>kz</w:t>
        </w:r>
      </w:hyperlink>
      <w:r>
        <w:rPr>
          <w:rStyle w:val="HTML"/>
          <w:rFonts w:cs="Times New Roman" w:ascii="Times New Roman" w:hAnsi="Times New Roman"/>
          <w:i w:val="false"/>
          <w:color w:val="222222"/>
          <w:sz w:val="28"/>
          <w:szCs w:val="28"/>
        </w:rPr>
        <w:t xml:space="preserve"> [3]</w:t>
      </w:r>
    </w:p>
    <w:p>
      <w:pPr>
        <w:pStyle w:val="Normal"/>
        <w:numPr>
          <w:ilvl w:val="0"/>
          <w:numId w:val="2"/>
        </w:numPr>
        <w:tabs>
          <w:tab w:val="clear" w:pos="708"/>
          <w:tab w:val="left" w:pos="1077" w:leader="none"/>
        </w:tabs>
        <w:suppressAutoHyphens w:val="true"/>
        <w:spacing w:lineRule="auto" w:line="360" w:before="0" w:after="0"/>
        <w:jc w:val="both"/>
        <w:rPr/>
      </w:pPr>
      <w:r>
        <w:rPr>
          <w:rFonts w:cs="Times New Roman" w:ascii="Times New Roman" w:hAnsi="Times New Roman"/>
          <w:sz w:val="28"/>
          <w:szCs w:val="28"/>
          <w:lang w:val="kk-KZ"/>
        </w:rPr>
        <w:t>Микроэкономика. Құдайбергенова К.С. Оқу құралы. – Көкшетау: 2005 – 224 б.</w:t>
      </w:r>
    </w:p>
    <w:p>
      <w:pPr>
        <w:pStyle w:val="Normal"/>
        <w:numPr>
          <w:ilvl w:val="0"/>
          <w:numId w:val="2"/>
        </w:numPr>
        <w:tabs>
          <w:tab w:val="clear" w:pos="708"/>
          <w:tab w:val="left" w:pos="1077" w:leader="none"/>
        </w:tabs>
        <w:suppressAutoHyphens w:val="tru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мыров Н.Қ., Есенғалиева Қ.С., Тілеужанова М. Є. Микроэкономика: Оқу құралы. – Алматы: Экономика, 2004. – 418 б. </w:t>
      </w:r>
    </w:p>
    <w:p>
      <w:pPr>
        <w:pStyle w:val="Normal"/>
        <w:numPr>
          <w:ilvl w:val="0"/>
          <w:numId w:val="2"/>
        </w:numPr>
        <w:tabs>
          <w:tab w:val="clear" w:pos="708"/>
          <w:tab w:val="left" w:pos="1077" w:leader="none"/>
        </w:tabs>
        <w:suppressAutoHyphens w:val="tru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рануха Ю.В. Микроэкономика: учебник для студентов вузов, обучающихся по экономическим специальностям. М.: Изд-во «Дело и Сервис», 2006. – 640с.</w:t>
      </w:r>
    </w:p>
    <w:p>
      <w:pPr>
        <w:pStyle w:val="Normal"/>
        <w:numPr>
          <w:ilvl w:val="0"/>
          <w:numId w:val="2"/>
        </w:numPr>
        <w:tabs>
          <w:tab w:val="clear" w:pos="708"/>
          <w:tab w:val="left" w:pos="1077" w:leader="none"/>
        </w:tabs>
        <w:suppressAutoHyphens w:val="true"/>
        <w:spacing w:lineRule="auto" w:line="360" w:before="0" w:after="0"/>
        <w:jc w:val="both"/>
        <w:rPr/>
      </w:pPr>
      <w:r>
        <w:rPr>
          <w:rFonts w:cs="Times New Roman" w:ascii="Times New Roman" w:hAnsi="Times New Roman"/>
          <w:sz w:val="28"/>
          <w:szCs w:val="28"/>
          <w:lang w:val="kk-KZ"/>
        </w:rPr>
        <w:t xml:space="preserve">Экономикс: Принципы, проблемы и политика. </w:t>
      </w:r>
      <w:r>
        <w:rPr>
          <w:rFonts w:cs="Times New Roman" w:ascii="Times New Roman" w:hAnsi="Times New Roman"/>
          <w:sz w:val="28"/>
          <w:szCs w:val="28"/>
          <w:lang w:val="ru-MD"/>
        </w:rPr>
        <w:t>В 2-х т. Пер. С англ. Т.2. – М.: Республика, 1998. – 400 с.</w:t>
      </w:r>
    </w:p>
    <w:p>
      <w:pPr>
        <w:pStyle w:val="Normal"/>
        <w:numPr>
          <w:ilvl w:val="0"/>
          <w:numId w:val="2"/>
        </w:numPr>
        <w:tabs>
          <w:tab w:val="clear" w:pos="708"/>
          <w:tab w:val="left" w:pos="1077" w:leader="none"/>
        </w:tabs>
        <w:suppressAutoHyphens w:val="true"/>
        <w:spacing w:lineRule="auto" w:line="360" w:before="0" w:after="0"/>
        <w:jc w:val="both"/>
        <w:rPr>
          <w:rFonts w:ascii="Times New Roman" w:hAnsi="Times New Roman" w:cs="Times New Roman"/>
          <w:sz w:val="28"/>
          <w:szCs w:val="28"/>
          <w:lang w:val="ru-MD"/>
        </w:rPr>
      </w:pPr>
      <w:r>
        <w:rPr>
          <w:rFonts w:cs="Times New Roman" w:ascii="Times New Roman" w:hAnsi="Times New Roman"/>
          <w:sz w:val="28"/>
          <w:szCs w:val="28"/>
          <w:lang w:val="ru-MD"/>
        </w:rPr>
        <w:t>Ғабит Ж.Х. Экономикалық теория: оқу-әдістемелік кешен. – Астана: 2006. 248 б.</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hd w:fill="FFFFFF" w:val="clear"/>
        <w:spacing w:lineRule="atLeast" w:line="343" w:before="0" w:after="150"/>
        <w:jc w:val="right"/>
        <w:rPr/>
      </w:pPr>
      <w:r>
        <w:rPr>
          <w:rFonts w:eastAsia="Times New Roman" w:cs="Times New Roman" w:ascii="Times New Roman" w:hAnsi="Times New Roman"/>
          <w:b/>
          <w:color w:val="000000"/>
          <w:sz w:val="28"/>
          <w:szCs w:val="28"/>
          <w:lang w:val="kk-KZ" w:eastAsia="ru-RU"/>
        </w:rPr>
        <w:t>Ғылыми жетекші</w:t>
      </w:r>
      <w:r>
        <w:rPr>
          <w:rFonts w:eastAsia="Times New Roman" w:cs="Times New Roman" w:ascii="Times New Roman" w:hAnsi="Times New Roman"/>
          <w:b/>
          <w:color w:val="000000"/>
          <w:sz w:val="28"/>
          <w:szCs w:val="28"/>
          <w:lang w:eastAsia="ru-RU"/>
        </w:rPr>
        <w:t>:</w:t>
      </w:r>
    </w:p>
    <w:p>
      <w:pPr>
        <w:pStyle w:val="Normal"/>
        <w:shd w:fill="FFFFFF" w:val="clear"/>
        <w:spacing w:lineRule="atLeast" w:line="343" w:before="0" w:after="150"/>
        <w:rPr/>
      </w:pPr>
      <w:r>
        <w:rPr>
          <w:rFonts w:eastAsia="Times New Roman" w:cs="Times New Roman" w:ascii="Times New Roman" w:hAnsi="Times New Roman"/>
          <w:color w:val="000000"/>
          <w:sz w:val="28"/>
          <w:szCs w:val="28"/>
          <w:lang w:val="kk-KZ" w:eastAsia="ru-RU"/>
        </w:rPr>
        <w:t>экономика ғылымдарының кандидаты, доцент Ешенкулова Гаухар Ильясовна</w:t>
      </w:r>
      <w:r>
        <w:rPr>
          <w:rFonts w:eastAsia="Times New Roman" w:cs="Times New Roman" w:ascii="Times New Roman" w:hAnsi="Times New Roman"/>
          <w:color w:val="000000"/>
          <w:sz w:val="28"/>
          <w:szCs w:val="28"/>
          <w:lang w:eastAsia="ru-RU"/>
        </w:rPr>
        <w:t>.</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2">
    <w:name w:val=" Знак Знак2"/>
    <w:basedOn w:val="Style13"/>
    <w:qFormat/>
    <w:rPr>
      <w:rFonts w:ascii="Times New Roman" w:hAnsi="Times New Roman" w:eastAsia="Times New Roman" w:cs="Times New Roman"/>
      <w:b/>
      <w:bCs/>
      <w:kern w:val="2"/>
      <w:sz w:val="48"/>
      <w:szCs w:val="48"/>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basedOn w:val="Style13"/>
    <w:rPr>
      <w:color w:val="0000FF"/>
      <w:u w:val="single"/>
    </w:rPr>
  </w:style>
  <w:style w:type="character" w:styleId="FontStyle72">
    <w:name w:val="Font Style72"/>
    <w:qFormat/>
    <w:rPr>
      <w:rFonts w:ascii="Times New Roman" w:hAnsi="Times New Roman" w:cs="Times New Roman"/>
      <w:i/>
      <w:iCs/>
      <w:sz w:val="18"/>
      <w:szCs w:val="18"/>
    </w:rPr>
  </w:style>
  <w:style w:type="character" w:styleId="FontStyle78">
    <w:name w:val="Font Style78"/>
    <w:qFormat/>
    <w:rPr>
      <w:rFonts w:ascii="Times New Roman" w:hAnsi="Times New Roman" w:cs="Times New Roman"/>
      <w:sz w:val="18"/>
      <w:szCs w:val="18"/>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Style29"/>
    <w:basedOn w:val="Normal"/>
    <w:qFormat/>
    <w:pPr>
      <w:widowControl w:val="false"/>
      <w:autoSpaceDE w:val="false"/>
      <w:spacing w:lineRule="exact" w:line="226"/>
      <w:ind w:firstLine="283"/>
      <w:jc w:val="both"/>
    </w:pPr>
    <w:rPr>
      <w:rFonts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u/url?sa=t&amp;rct=j&amp;q=&amp;esrc=s&amp;frm=1&amp;source=web&amp;cd=1&amp;ved=0CBwQFjAA&amp;url=http%3A%2F%2Fwww.stat.gov.kz%2F&amp;ei=tjrzVMX-LKK-ygOHs4CYBg&amp;usg=AFQjCNHSkQHAI7Q9KfTIlIehfYHBpu2FUQ&amp;bvm=bv.87269000,d.bGQ&amp;cad=rjt" TargetMode="External"/><Relationship Id="rId3" Type="http://schemas.openxmlformats.org/officeDocument/2006/relationships/hyperlink" Target="http://www.stat.gov.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55:00Z</dcterms:created>
  <dc:creator>Руслан</dc:creator>
  <dc:description/>
  <cp:keywords/>
  <dc:language>en-US</dc:language>
  <cp:lastModifiedBy>Admin</cp:lastModifiedBy>
  <dcterms:modified xsi:type="dcterms:W3CDTF">2015-10-29T17:14:00Z</dcterms:modified>
  <cp:revision>7</cp:revision>
  <dc:subject/>
  <dc:title/>
</cp:coreProperties>
</file>