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rPr>
        <w:t>Елена Дуля</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Гродно, Беларусь)</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УЩНОСТЬ КАТЕГОРИИ «ДОХОДЫ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своих функций государственные органы на всех уровнях управления должны располагать соответствующей финансовой базой. В их целях в каждой стране создается разветвленная сеть бюджетов, обеспечивающая аккумуляцию денежных ресурсов регионов для финансирования социальной сферы, благоустройства каждой административно-территориальной единицы, содержания законодательной власти, аппарата управления и т. д. В процессе формирования доходов и расходов отдельных видов бюджетов, их сбалансирования возникают определенные финансовые взаимоотношения, регламентируемые законодательством. Данные отношения нашли свое отражение в бюджетной системе.</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ная система – регулируемая законодательством совокупность республиканского бюджета и местных бюджетов Республики Беларусь, основанная на экономических отношениях и государственном устройстве страны.</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В разных странах мира бюджетные системы отличаются особенностями в зависимости от государственного устройства, территориально-административного деления, уровня развития, экономики и некоторых других специфических черт конкретного государства. Основными считаются две формы государственного управления: единое – унитарное и федеративное. В унитарных государствах (Италия, Япония, Англия, Франция, Польша), как правило, имеются два уровня бюджетов: государственный и местный. В федеративных государствах (Россия, Канада, США, Германия и т. п.) – три звена: федеральный бюджет, бюджеты членов федерации (штатов, республик) и местные бюджеты. Разнообразием отличается и система местных бюджетов, отвечающая административно-территориальному делению соответствующей страны [1, с. 19].</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В унитарных государствах доходы и расходы местных бюджетов не входят в государственный бюджет, а в федеративных государствах – не включаются бюджеты членов федерации, доходы и расходы которых в свою очередь не входят в федеральный бюджет [2, с. 96].</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Так, в соответствии с Конституцией Республики Беларусь бюджетная система Республики Беларусь включает республиканский и местные бюджеты [3]. </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Государству для реализации своих задач и функций необходимы доходы.</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Термин «доходы» употребляется в литературе и правовых актах в двояком значении. С одной стороны, им обозначают определенные группы экономических отношений; с другой стороны – материальные носители этих отношений – финансовые ресурсы государства [4, с. 277].</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процессе мобилизации денежных средств государство привлекает в свою собственность и (или) в оперативное управление часть чистого дохода, создаваемого в различных областях общественного производства, которые представляют различные формы собственности – государственная, частная, коммунальная, а также отдельные доходы личности.</w:t>
      </w:r>
    </w:p>
    <w:p>
      <w:pPr>
        <w:pStyle w:val="Normal"/>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юджет для выполнения своей важной роли в общественном воспроизводстве должен располагать устойчивой базой. С этой целью изымается в бюджет часть доходов организаций и населения. Материальной основой доходов бюджета является национальный доход. В бюджете аккумулируется значительная часть государственных финансовых ресурсов, принимающих форму доходов бюджета. Доходы бюджета выражают экономические отношения, возникающие у государства с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организаций и населения в бюджет, а их материально-вещественным воплощением – денежные средства, мобилизуемые в бюджетный фонд.</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При формировании доходов основного финансового плана государства (регионов) возникают финансовые взаимоотношения между участниками бюджетного процесса. Это дает основание рассматривать доходы как экономическую категорию – совокупность денежных отношений по поводу изъятия и централизации части финансовых ресурсов в бюджет [5, с. 39]. </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Существуют следующие основные каналы денежных поступлений в бюджет: государственное имущество, общегосударственные ресурсы. За пользование ими могут взиматься плата, вноситься определенные взносы; обязательные платежи физических и юридических лиц, взимаемые в виде разных налогов и сборов: привлеченные ресурсы в форме государственных займов, доходов от реализации других ценных бумаг, лотереи, части вкладов в государственные банки [6, с. 206]. </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Как отмечалось ранее, доходы выступают в качестве материальных носителей экономических отношений. Другими словами это финансовые ресурсы государства. В бюджете аккумулируется значительная часть государственных финансовых ресурсов, принимающих форму доходов бюджета. Исходя из этого, можно отметить то, что постоянно усложняющаяся, развивающаяся по естественными законам бытия социально-политическая, финансово-экономическая, иная объективная реальность, являясь предметом исследования юридических наук, требует от научных категорий переосмысления, переоценки, углубления собственного категориального аппарата для приведения его содержания в соответствие с измененной реальностью. Такая задача чрезвычайно актуальна для науки финансового права, особенно в отношении ее базисных категорий, к числу которых относится и категория «государственные доходы», практически не исследованная в правоведени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 финансово-правовых учениях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государственными доходами называли материальные средства, необходимые для удовлетворения потребностей государства, совокупность всех средств, которые получает государство от любых источников для осуществления собственных функций. Такие дефиниции не позволяют провести различие между государственными доходами и иной собственностью государства. В советский период государственными доходами считались денежные ресурсы, которые в процессе распределения и перераспределения национального дохода поступали государству и использовались им на осуществление своих функ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спользуемые в современных научно-финансовых литературных источниках определения указывают на способ аккумулирования государственных доходов в централизованные и децентрализованные фонды, но трактуют изучаемое явление как некую абстракцию – поступления в денежной форме. Такие критерии не раскрывают полного содержания категории [7, с. 58].</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к, Бойко Т.С. и Лещенко С.К. рассматривают государственные доходы как часть национального дохода Республики Беларусь, которая посредством денежных поступлений обращается в собственность государства с целью создания финансовой основы, необходимой для обеспечения его деятельности [8, с. 14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государственные доходы Республики Беларусь – это финансовые ресурсы государства, поступающие в его распоряжение в процессе распределения и перераспределения национального дохода и используемые им для решения стоящих перед государством задач.</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ходы по своему внутреннему значению подразделяются по многим основаниям и по различным признакам, которые отражают их наиболее существенные чер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Систему государственных доходов составляют централизованные доходы и децентрализованные. Централизованные государственные доходы формируются в основном за счет налоговых поступлений, доходов от внешнеэкономической деятельности, платежей населения. Децентрализованные доходы образуются из денежных доходов и накоплений предприятий [9, </w:t>
      </w:r>
      <w:r>
        <w:rPr>
          <w:rFonts w:cs="Times New Roman" w:ascii="Times New Roman" w:hAnsi="Times New Roman"/>
          <w:sz w:val="28"/>
          <w:szCs w:val="28"/>
          <w:lang w:val="en-US"/>
        </w:rPr>
        <w:t>c</w:t>
      </w:r>
      <w:r>
        <w:rPr>
          <w:rFonts w:cs="Times New Roman" w:ascii="Times New Roman" w:hAnsi="Times New Roman"/>
          <w:sz w:val="28"/>
          <w:szCs w:val="28"/>
        </w:rPr>
        <w:t xml:space="preserve">. 38].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се централизованные государственные доходы делятся на республиканские и местные в зависимости от того, органами какого уровня управления они формируются и присваиваются. В настоящее время централизованные республиканские доходы являются фундаментообразующей материальной основой благополучного социально-экономического и политического развития общества [10, с. 7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финансовой науке встречаются различные толкования категории «государственные доходы». При этом не выработано концептуальное юридически значимое понятие, раскрывающее ее социально-правовую сущность.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доходами бюджета, согласно Бюджетному кодексу Республики Беларусь, являются поступающие в бюджет денежные средства, за исключением средств, являющихся источниками финансирования дефицита бюджета, а также бюджетных кредитов, средств от возврата бюджетных займов и бюджетных ссуд [11].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оходы бюджета выражают экономические (денежные) отношения, возникающие у государства с юридическими и физическими лицами в процессе формирования денежных средств, которые поступают в распоряжение центральных и местных органов власти [12, с. 4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ущностными признаками доходов бюджета являются безвозмездность и безвозвратность. Основным источником их образования выступает национальный доход, а иногда и национальное богатство (доходы от приватизации объектов государственной собственности, других национальных ценностей) [13, с. 11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конодательно закрепленная дефиниция «доходы бюджета» не восполняет отсутствие дефиниции «государственные доходы». Расплывчатые формулировки рассматриваемого явления свидетельствуют также об отсутствии четкого юридического определения родового понятия «доход». В национальных нормативных правовых актах различной отраслевой принадлежности категория доход определяется по-разному, в зависимости от цели. Так, в ст. 136 Гражданского кодекса Республики Беларусь доходы определены как поступления, полученные в результате использования имуществ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сделать вывод о том, что 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Значительное влияние на доходы оказывают также сложившаяся экономическая и социальная ситуация, политика и приоритеты развития общества на данном этапе, стратегия и тактика достижения намечаемых целей и др. Однако в любом случае главным назначением доходов бюджетной системы является формирование устойчивой финансовой базы, позволяющей органам государственной власти всех уровней осуществлять исполнение своих функций, удовлетворять общегосударственные и региональные потребност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1"/>
        </w:numPr>
        <w:spacing w:lineRule="auto" w:line="360" w:before="0" w:after="0"/>
        <w:jc w:val="both"/>
        <w:rPr/>
      </w:pPr>
      <w:r>
        <w:rPr>
          <w:rFonts w:cs="Times New Roman" w:ascii="Times New Roman" w:hAnsi="Times New Roman"/>
          <w:sz w:val="28"/>
          <w:szCs w:val="28"/>
        </w:rPr>
        <w:t>Молокович А.Д. Финансы и финансовый рынок: учеб. пособие / / Молокович А.Д., Егоров А.В. – Мн.: Гревцова, 2012. – 256 с.</w:t>
      </w:r>
    </w:p>
    <w:p>
      <w:pPr>
        <w:pStyle w:val="Normal"/>
        <w:numPr>
          <w:ilvl w:val="0"/>
          <w:numId w:val="1"/>
        </w:numPr>
        <w:spacing w:lineRule="auto" w:line="360" w:before="0" w:after="0"/>
        <w:jc w:val="both"/>
        <w:rPr/>
      </w:pPr>
      <w:r>
        <w:rPr>
          <w:rFonts w:cs="Times New Roman" w:ascii="Times New Roman" w:hAnsi="Times New Roman"/>
          <w:sz w:val="28"/>
          <w:szCs w:val="28"/>
        </w:rPr>
        <w:t xml:space="preserve">Фисенко М.К. Финансовая система Беларуси: учеб. пособие / / Фисенко М.К. – Мн.: Соврем. шк., 2008. – 184 с. </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be-BY"/>
        </w:rPr>
        <w:t>Конституция Республики Беларусь 1994 года (с изменениями и дополнениями, принятыми на республиканских референдумах 24 ноября 1996 г. и 17 октября 2004 г.). – Мн.</w:t>
      </w:r>
      <w:r>
        <w:rPr>
          <w:rFonts w:cs="Times New Roman" w:ascii="Times New Roman" w:hAnsi="Times New Roman"/>
          <w:sz w:val="28"/>
          <w:szCs w:val="28"/>
        </w:rPr>
        <w:t>:</w:t>
      </w:r>
      <w:r>
        <w:rPr>
          <w:rFonts w:cs="Times New Roman" w:ascii="Times New Roman" w:hAnsi="Times New Roman"/>
          <w:sz w:val="28"/>
          <w:szCs w:val="28"/>
          <w:lang w:val="be-BY"/>
        </w:rPr>
        <w:t xml:space="preserve"> Амалфея, 2005. – 48 с.</w:t>
      </w:r>
    </w:p>
    <w:p>
      <w:pPr>
        <w:pStyle w:val="Normal"/>
        <w:numPr>
          <w:ilvl w:val="0"/>
          <w:numId w:val="1"/>
        </w:numPr>
        <w:spacing w:lineRule="auto" w:line="360" w:before="0" w:after="0"/>
        <w:jc w:val="both"/>
        <w:rPr/>
      </w:pPr>
      <w:r>
        <w:rPr>
          <w:rFonts w:cs="Times New Roman" w:ascii="Times New Roman" w:hAnsi="Times New Roman"/>
          <w:sz w:val="28"/>
          <w:szCs w:val="28"/>
        </w:rPr>
        <w:t>Староверова О.В. Налоговое право: учебник / / Староверова О.В. – М.: ЮНИТИ, 2001. – 413 с.</w:t>
      </w:r>
    </w:p>
    <w:p>
      <w:pPr>
        <w:pStyle w:val="Normal"/>
        <w:numPr>
          <w:ilvl w:val="0"/>
          <w:numId w:val="1"/>
        </w:numPr>
        <w:spacing w:lineRule="auto" w:line="360" w:before="0" w:after="0"/>
        <w:jc w:val="both"/>
        <w:rPr/>
      </w:pPr>
      <w:r>
        <w:rPr>
          <w:rFonts w:cs="Times New Roman" w:ascii="Times New Roman" w:hAnsi="Times New Roman"/>
          <w:sz w:val="28"/>
          <w:szCs w:val="28"/>
        </w:rPr>
        <w:t>Круглов В.А. Финансовое право: учеб. пособие / / Круглов В.А., Орлова Е.И. – Мн.: Выш. шк., 2005. – 160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ский М.В. Финансы, денежное обращение и кредит: учебник / / Романовский М.В.; под ред. Врублевской О.В. – М.: Юрайт-Издат, 2002. – 543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ириллова Е.В. К вопросу о дефиниции «государственные доходы» / / Кириллова Е.В. Экономика и управление. – 2006. – № 1. – С. 58–62.</w:t>
      </w:r>
    </w:p>
    <w:p>
      <w:pPr>
        <w:pStyle w:val="Normal"/>
        <w:numPr>
          <w:ilvl w:val="0"/>
          <w:numId w:val="1"/>
        </w:numPr>
        <w:spacing w:lineRule="auto" w:line="360" w:before="0" w:after="0"/>
        <w:jc w:val="both"/>
        <w:rPr/>
      </w:pPr>
      <w:r>
        <w:rPr>
          <w:rFonts w:cs="Times New Roman" w:ascii="Times New Roman" w:hAnsi="Times New Roman"/>
          <w:sz w:val="28"/>
          <w:szCs w:val="28"/>
        </w:rPr>
        <w:t>Бойко Т.С., Финансовое право: учеб. пособие / / Бойко Т.С., Лещенко С.К. – Мн.: Книжный Дом, 2006. – 320 с.</w:t>
      </w:r>
    </w:p>
    <w:p>
      <w:pPr>
        <w:pStyle w:val="Normal"/>
        <w:numPr>
          <w:ilvl w:val="0"/>
          <w:numId w:val="1"/>
        </w:numPr>
        <w:spacing w:lineRule="auto" w:line="360" w:before="0" w:after="0"/>
        <w:jc w:val="both"/>
        <w:rPr/>
      </w:pPr>
      <w:r>
        <w:rPr>
          <w:rFonts w:cs="Times New Roman" w:ascii="Times New Roman" w:hAnsi="Times New Roman"/>
          <w:sz w:val="28"/>
          <w:szCs w:val="28"/>
        </w:rPr>
        <w:t xml:space="preserve">Мельникова Н.А. Бюджетная и налоговая система Республики Беларусь: учеб. пособие / / Мельникова Н.А. – Мн.: БГУ, 2005. – 262 с. </w:t>
      </w:r>
    </w:p>
    <w:p>
      <w:pPr>
        <w:pStyle w:val="Normal"/>
        <w:numPr>
          <w:ilvl w:val="0"/>
          <w:numId w:val="1"/>
        </w:numPr>
        <w:spacing w:lineRule="auto" w:line="360" w:before="0" w:after="0"/>
        <w:jc w:val="both"/>
        <w:rPr/>
      </w:pPr>
      <w:r>
        <w:rPr>
          <w:rFonts w:cs="Times New Roman" w:ascii="Times New Roman" w:hAnsi="Times New Roman"/>
          <w:sz w:val="28"/>
          <w:szCs w:val="28"/>
        </w:rPr>
        <w:t>Кириллова Е.В. Концептуальные вопросы определения сферы формирования централизованных республиканских доходов в белорусском финансовом праве / / Кириллова Е.В. Право.</w:t>
      </w:r>
      <w:r>
        <w:rPr>
          <w:rFonts w:cs="Times New Roman" w:ascii="Times New Roman" w:hAnsi="Times New Roman"/>
          <w:sz w:val="28"/>
          <w:szCs w:val="28"/>
          <w:lang w:val="en-US"/>
        </w:rPr>
        <w:t>by</w:t>
      </w:r>
      <w:r>
        <w:rPr>
          <w:rFonts w:cs="Times New Roman" w:ascii="Times New Roman" w:hAnsi="Times New Roman"/>
          <w:sz w:val="28"/>
          <w:szCs w:val="28"/>
        </w:rPr>
        <w:t>. – 2012. – № 5. – С. 71–76.</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юджетный кодекс Республики Беларусь: принят Палатой представителей 17 июня 2008 г.: одобр. Советом Респ. 28 июня 2008 г.: текст Кодекса по состоянию на 31 декабря 2013 г. / / </w:t>
      </w:r>
      <w:r>
        <w:rPr>
          <w:rStyle w:val="Applestylespan"/>
          <w:rFonts w:cs="Times New Roman" w:ascii="Times New Roman" w:hAnsi="Times New Roman"/>
          <w:color w:val="000000"/>
          <w:sz w:val="28"/>
          <w:szCs w:val="28"/>
        </w:rPr>
        <w:t>Национальный правовой Интернет-портал Республики Беларусь.</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 xml:space="preserve"> 02.01.2014. </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2/2095.</w:t>
      </w:r>
    </w:p>
    <w:p>
      <w:pPr>
        <w:pStyle w:val="Normal"/>
        <w:numPr>
          <w:ilvl w:val="0"/>
          <w:numId w:val="1"/>
        </w:numPr>
        <w:spacing w:lineRule="auto" w:line="360" w:before="0" w:after="0"/>
        <w:jc w:val="both"/>
        <w:rPr/>
      </w:pPr>
      <w:r>
        <w:rPr>
          <w:rFonts w:cs="Times New Roman" w:ascii="Times New Roman" w:hAnsi="Times New Roman"/>
          <w:sz w:val="28"/>
          <w:szCs w:val="28"/>
        </w:rPr>
        <w:t>Кобринский Г.Е. Финансы и финансовый рынок: учеб. пособие / / Кобринский Г.Е. и [и др.]; под общ. ред. Кобринского Г.Е., Фисенко М.К. – Мн.: Выш. шк., 2011. – 343 с.</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рокина Т.В. Государственный бюджет: учеб. пособие / / Сорокина Т.В. – Мн.: БГЭУ, 2003. – 289 с. </w:t>
      </w:r>
    </w:p>
    <w:p>
      <w:pPr>
        <w:pStyle w:val="Normal"/>
        <w:numPr>
          <w:ilvl w:val="0"/>
          <w:numId w:val="1"/>
        </w:numPr>
        <w:spacing w:lineRule="auto" w:line="360" w:before="0" w:after="0"/>
        <w:jc w:val="both"/>
        <w:rPr/>
      </w:pPr>
      <w:r>
        <w:rPr>
          <w:rFonts w:cs="Times New Roman" w:ascii="Times New Roman" w:hAnsi="Times New Roman"/>
          <w:sz w:val="28"/>
          <w:szCs w:val="28"/>
        </w:rPr>
        <w:t>Гражданский кодекс Республики Беларусь: принят Палатой представителей 28 октября 1998 г.: одобр. Советом Респ. 19 ноября 1998 г.: текст Кодекса по состоянию на 31 декабря 2013</w:t>
      </w:r>
      <w:r>
        <w:rPr>
          <w:rFonts w:cs="Times New Roman" w:ascii="Times New Roman" w:hAnsi="Times New Roman"/>
          <w:sz w:val="28"/>
          <w:szCs w:val="28"/>
          <w:lang w:val="be-BY"/>
        </w:rPr>
        <w:t xml:space="preserve"> г. / / </w:t>
      </w:r>
      <w:r>
        <w:rPr>
          <w:rStyle w:val="Applestylespan"/>
          <w:rFonts w:cs="Times New Roman" w:ascii="Times New Roman" w:hAnsi="Times New Roman"/>
          <w:color w:val="000000"/>
          <w:sz w:val="28"/>
          <w:szCs w:val="28"/>
        </w:rPr>
        <w:t xml:space="preserve">Национальный правовой Интернет-портал Республики Беларусь. </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 xml:space="preserve">02.01.2014. </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2/20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8:19:00Z</dcterms:created>
  <dc:creator>Сергей</dc:creator>
  <dc:description/>
  <cp:keywords/>
  <dc:language>en-US</dc:language>
  <cp:lastModifiedBy>Admin</cp:lastModifiedBy>
  <dcterms:modified xsi:type="dcterms:W3CDTF">2014-02-26T14:57:00Z</dcterms:modified>
  <cp:revision>37</cp:revision>
  <dc:subject/>
  <dc:title/>
</cp:coreProperties>
</file>