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рина Веретенко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Харків, Україна)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-ПЕДАГОГІЧНА ПРОФІЛАКТИКА ДЕВІАНТНОЇ ПОВЕДІНКИ ДІТЕЙ ТА УЧНІВСЬКОЇ МОЛОДІ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альність профілактики девіантної поведінки зумовлена наявністю відхилень в поведінці дітей та учнівської молоді від соціокультурних норм, прийнятих українським суспільством.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Аналіз наукових досліджень дозволяє нам визначити основні причини виникнення девіантної поведінки дітей та учнівської молоді: деструктивна взаємодія між членами сім’ї, сварк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зні форми насильства, різні види залежності, матеріальна незабезпеченість, безробіття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озлучення, бездоглядність, приналежність до неформальних угруповань, субкультури дитини; прагнення до нових вражень та почуттів, шкідливі звички молодого покоління, низький рівень сексуальної культури та і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ликі ризики для фізичного та духовного здоров’я дітей та учнівської молоді несуть сучасні комп’ютерні ігри, Інтернет, теле, відео продукція з демонстрацією насильства, статевої розпусти. Слід звернути увагу на той факт, що за останні роки в нашому суспільстві спостерігається зростання кількості дітей з комп’ютерною, алкогольною, наркотичною залежністю; задіяних в протиправній діяльності, дитячій проституції тощо.</w:t>
      </w:r>
    </w:p>
    <w:p>
      <w:pPr>
        <w:pStyle w:val="Normal"/>
        <w:shd w:fill="FFFFFF" w:val="clear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Соціально-педагогічну профілактику девіантної поведінки дітей та учнівської молоді ми розглядаємо як систему заходів соціального виховання, спрямованих на створення оптимальної соціальної ситуації щодо розвитку емоційно-вольової сфери, усвідомлення та прийняття усталених правових та моральних норм і правил поведінки. Ефективність соціально-педагогічної профілактики девіантної поведінки залежить від діагности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хилень у поведінці молодої люди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явлення осіб, які відноситься до категорії "групи ризику". При цьому використовується комплекс методів виявлення таких осіб: спостереження самоспостереження, індивідуальне консультування, бесіди, тестування, анкетування, диспути, дискусії, психолого-педагогічна діагностика стилю взаємин у сім`ї та ін.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У зв’язку з цим, соціально-педагогічна профілактика щодо попередження девіантної поведінки повинна впроваджуватися вже в початкових класах та продовжуватися в середніх та старших класах загальноосвітніх навчальних закладів із застосуванням індивідуальних (бесіди, консультації, психокорекційні заняття) та групових (виховні години, години спілкування, тренінги, тематичні дні, зустрічі з представниками міждисциплінарної команди) форм робо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здійсненні профілактики необхідно залучати батьків до активної уч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тематичних заходах, в організації та проведенні екскурсій, туристичних походів тощо. Соціально-педагогічна робота з батьками щодо профілактики девіантної поведінки потребує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дання батькам знань та умінь щодо визнання симптомів і ознак уживання наркотик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лекцій, колективних бесід, обговорення реальних ситуацій наркотизації на основі отриманих знань, наявності емоційного контакту з батьками та ін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-педагогічна робота з батьками та учнями повинна здійснюватись відповідно до рівня їх розвитку і, навіть, дещо випереджати її за змістом, що є умовою успішної взаємодії навчального закладу й сім`ї в спільній соціально-педагогічній профілактиці девіантної поведінки дітей та учнівської молоді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основних видів такої профілактики ми можемо віднести: розробку спеціальних освітніх профілактичних антинаркотичних програм та впровадження їх у навчальний процес; організацію позашкільного дозвілля в соціально-позитивних групах, що дають можливість підліткам реалізувати свої потреби, інтереси, ініціативу; навчання формам та методам впливу на учнівську молодь з метою спонукання їх до здорового способу житт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лучення до здорового способу життя можливо за умови організації позанавчальної діяльності, у тому числі і дозвіллєвої, а також сприятливого спілкування дітей на прикладі вчителів, батьків або інших дорослих [4, с. 90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погоджуємося з позицією С. Омельченко, що питання пропаганди здорового способу життя серед дітей та учнівської молоді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може бути вирішено лише в тому випадку, якщо будуть враховані три її базові аспект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аспект, який пов’язаний з реалізацією педагогічних і психологічних умов, коли дитина повинна отримати й засвоїти знання про те, що є позитивним та негативним у процесі формування здоров’я та здорового способу життя (через інститути освіти, охорони здоров’я, фізичної культури, сім’ї й т.п.); виховний аспект, який пов’язаний з формуванням у дітей позитивної мотивації до збереження свого здоров’я, до ведення здорового способу життя (інститути освіти, охорони здоров’я, науки, культури, засобів масової інформації і т. ін.)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актичний аспект, спрямований на реалізацію мети та завдань оздоровчих заходів: ефективне фізичне виховання; раціональне харчування, загартовуючі процедури; оптимальна психолого-емоційна ситуація в класі, у школі, у сім’ї; наявність психолого-педагогічних умов самореалізації особистості учня у сфері формування здоров’я та здорового способу життя [2].</w:t>
      </w:r>
    </w:p>
    <w:p>
      <w:pPr>
        <w:pStyle w:val="Normal"/>
        <w:shd w:fill="FFFDFB" w:val="clear"/>
        <w:spacing w:lineRule="auto" w:line="360" w:before="0" w:after="0"/>
        <w:ind w:left="75" w:right="75" w:first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йозне занепокоєння викликає агресія та насильство щодо дітей у сімейному та  учнівському середовищі. З метою запобігання негативним явищам слід звернути увагу на формування толерантності в сім’ї, мікросередовищі, школі; на просвіту про права дітей, суб’єктів їх захисту; на формування вміння протистояти насильству і жорстокому поводженню; на формування життєвих умінь і навичок щодо ситуації жорстокого поводження і насильства; на організацію предметного дозвілля і відпочинку дітей на засадах гуманізму; на створення умов для самовиявлення лідерів, позитивних якостей особистості; на показ прикладів кращих стосунків (відеолекторії, радіо, книги, ЗМІ, життєві історії тощо) і перенесення їх на конкретні ситуації в житті дитячого колективу [1].</w:t>
      </w:r>
    </w:p>
    <w:p>
      <w:pPr>
        <w:pStyle w:val="Normal"/>
        <w:shd w:fill="FFFDFB" w:val="clear"/>
        <w:spacing w:lineRule="auto" w:line="360" w:before="0" w:after="0"/>
        <w:ind w:left="75" w:right="75" w:firstLine="3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ьогодні загальноосвітні навчальні заклади приділяють велику увагу профілактиці девіантної поведінки школярів: вводяться факультативні курси з питань девіантної поведінки, профілактики алкоголізму і наркоманії, ВІЛ/СНІДу, Інтернет залежності, насильства, розробляються та впроваджуються нові освітні програми та соціально-педагогічні технології, спрямовані на формування в дітей ціннісного ставлення до свого здоров`я й здорового способу життя. Педагогічними колективами загальноосвітніх навчальних закладів ефективно впроваджуються: Комплексна програма формування навичок здорового способу життя в дітей та підлітків (за проектом «Діалог»), до якої ввійшли авторські програми психолого-педагогічних тренінгів: «Як стати вільним і улюбленим» (профілактика куріння та інших форм поведінки залежності в підлітків 12-16 років), «Як бути цілісним і контролювати своє життя» (профілактика алкогольної залежності в підлітків та молоді), «Життя без гачка» (профілактика тютюнокуріння та інших форм залежної поведінки) та ін.. Особливістю програм проекту «Діалог» є те, що цільовою групою виступають підлітки, які мають схильність до залежностей типу куріння, ігроманії, телеманії і досвід уживання тютюну, алкоголю, наркотиків тощо. Особливого поширення набувають: метод «рівний-рівному», інтерактивні форми роботи (ділові чи рольові ігри), соціально-психологічні та просвітницькі тренінги для підлітків та їхніх батьків. Метод «рівний-рівному» передбачає спільну роботу педагогів-тренерів з підлітками-лідерами, надання та поширення достовірної та соціально значимої інформації через довірче спілкування на рівних у межах організованої (тренінги, акції тощо) та неформальної роботи (спонтанне спілкування з однолітками), яку проводять спеціально підготовлені підлітки-інструктори [3, с. 147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аким чином, успішна соціально-педагогічна профілактика девіантної поведінки дітей та учнівської молоді можлива при наявності у молоді знань про соціальну дійсність (розуміння норм і правил поведінки, прийнятих у соціумі), про небезпеку вживання психоактивних речовин; при усвідомленні школярами необхідності успішного навчання для досягнення життєвого успіху; при обізнаності про соціальну шкоду насильства; при сформованості ціннісних орієнтацій (позитивне сприйняття життя, мотивація на здоровий спосіб життя, толерантне реагування на різні життєві ситуації), соціальної активності (прагнення до самовдосконалення, соціальна спрямованість поведінки), правомірної поведінки; при досягненні дітьми та учнівською молоддю стану повного фізичного, психічного і соціального благополуччя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9356" w:leader="dot"/>
        </w:tabs>
        <w:spacing w:lineRule="auto" w:line="360"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Журавель Т. В. Соціально-педагогічна профілактика ВІЛ-інфекції серед вихованців пенітенціарних установ для неповнолітніх : Автореф. дис. на здобуття наук. ступеня канд. пед наук: 13.00.05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«Соціальна педагогіка» /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Журавель Тетяна Василівна. – Київ, 2012. – 20 с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Омельченко С. О.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Теоретичні та методичні основи взаємодії соціальних інститутів суспільства в формуванні здорового способу життя учнів загальноосвітніх навчальних закладів : автореф. дис. на здобуття наук. ступеня докт. пед. наук : 13.00.05 «Соціальна педагогіка» / Омельченко Світлана Олександрівна. — Луганськ, 2008. — 4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3. Превентивна робота з молоддю за методом „рівний-рівному” : навч. посіб. / [О. В. Безпалько, О. А. Голоцван, Н. В. Заверико та ін.] : за ред. І. Д. Звєрєвої. – К. : Навч. книга, 2002. – 25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en-US"/>
        </w:rPr>
        <w:t>Словник-довідник для соціальних працівників та соціальних педагогі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: справочное издание / ред.: А.Й. Капська, І. М. Пінчук, С. В. Толстоухова. – Киї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: [б. и.], 2000. - 260 с.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уковий керівник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ктор педагогічних наук, Безпалько Ольга Володимирівна.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0:29:00Z</dcterms:created>
  <dc:creator>User</dc:creator>
  <dc:description/>
  <cp:keywords/>
  <dc:language>en-US</dc:language>
  <cp:lastModifiedBy>Admin</cp:lastModifiedBy>
  <dcterms:modified xsi:type="dcterms:W3CDTF">2015-10-30T07:15:00Z</dcterms:modified>
  <cp:revision>3</cp:revision>
  <dc:subject/>
  <dc:title/>
</cp:coreProperties>
</file>