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40" w:hanging="0"/>
        <w:jc w:val="right"/>
        <w:rPr/>
      </w:pPr>
      <w:r>
        <w:rPr>
          <w:rFonts w:eastAsia="Calibri" w:cs="Calibri" w:ascii="Times New Roman" w:hAnsi="Times New Roman"/>
          <w:b/>
          <w:kern w:val="2"/>
          <w:sz w:val="28"/>
          <w:szCs w:val="28"/>
          <w:lang w:val="uk-UA"/>
        </w:rPr>
        <w:t xml:space="preserve">Анастасія Паюнова </w:t>
      </w:r>
    </w:p>
    <w:p>
      <w:pPr>
        <w:pStyle w:val="Normal"/>
        <w:spacing w:lineRule="auto" w:line="360" w:before="0" w:after="0"/>
        <w:ind w:left="-540" w:hanging="0"/>
        <w:jc w:val="right"/>
        <w:rPr>
          <w:rFonts w:ascii="Times New Roman" w:hAnsi="Times New Roman" w:eastAsia="Calibri" w:cs="Calibri"/>
          <w:b/>
          <w:b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/>
        </w:rPr>
        <w:t xml:space="preserve"> </w:t>
      </w:r>
      <w:r>
        <w:rPr>
          <w:rFonts w:eastAsia="Calibri" w:cs="Calibri" w:ascii="Times New Roman" w:hAnsi="Times New Roman"/>
          <w:b/>
          <w:kern w:val="2"/>
          <w:sz w:val="28"/>
          <w:szCs w:val="28"/>
          <w:lang w:val="uk-UA"/>
        </w:rPr>
        <w:t xml:space="preserve">(Артемівськ, Україна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color w:val="000000"/>
          <w:kern w:val="2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Calibri"/>
          <w:b/>
          <w:b/>
          <w:kern w:val="2"/>
          <w:sz w:val="28"/>
          <w:szCs w:val="28"/>
          <w:lang w:val="uk-UA"/>
        </w:rPr>
      </w:pPr>
      <w:r>
        <w:rPr>
          <w:rFonts w:eastAsia="Calibri" w:cs="Calibri" w:ascii="Times New Roman" w:hAnsi="Times New Roman"/>
          <w:b/>
          <w:kern w:val="2"/>
          <w:sz w:val="28"/>
          <w:szCs w:val="28"/>
          <w:lang w:val="uk-UA"/>
        </w:rPr>
        <w:t>УДОСКОНАЛЕННЯ  ПРОФЕСІЙНОЇ ПІДГОТОВКИ МАЙБУТНІХ ІНЖЕНЕРІВ-ПЕДАГОГІВ  ЕКОНОМІЧНОГО ПРОФІЛЮ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Calibri"/>
          <w:b/>
          <w:b/>
          <w:kern w:val="2"/>
          <w:sz w:val="28"/>
          <w:szCs w:val="28"/>
          <w:lang w:val="uk-UA"/>
        </w:rPr>
      </w:pPr>
      <w:r>
        <w:rPr>
          <w:rFonts w:eastAsia="Calibri" w:cs="Calibri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міни, що відбулися в останні роки в економічній, політичній і соціальній сфері життя як усередині країни, так і в галузі міжнародних відносин, зумовили необхідність готувати молодих фахівців економічного профілю до всіх труднощів становлення в умовах конкуренції на ринку праці. Сучасному суспільству потрібні компетентні фахівці економічного профілю, які можуть приймати відповідальні рішення в різних ситуаціях, здатні до співпраці, відрізнятися мобільністю, динамізмом, конструктивністю, володіти почуттям відповідальності за долю країни, успішно брати участь у розвитку економіки. Необхідність реалізації перерахованих завдань вимагає від системи вищої професійної освіти удосконалення  професійної підготовки майбутніх фахівців економічного профілю, здатних вирішувати їх кваліфікова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Українська система вищої економічної освіти готує фахівців широкого профілю в галузі регіональної економіки, державного управління та менеджменту, маркетингу, фінансів, банківської справи, інновацій та підприємництва. У той же час виявляється дефіцит у кваліфікованих компетентних фахівцях економічного профілю, що володіють не тільки професійними знаннями, вміннями та навичками, а й особистісними якостями, необхідними для розвитку економічних віднос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ктуальність дослідження проблеми удосконалення професійної підготовки інженерів педагогів</w:t>
      </w:r>
      <w:r>
        <w:rPr>
          <w:rFonts w:eastAsia="Calibri" w:cs="Calibri" w:ascii="Times New Roman" w:hAnsi="Times New Roman"/>
          <w:b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економічного профілю обумовлена суперечністю між потребою соціуму в підвищенні економічної ефективності виробництва промислових підприємств і недостатньою професійною готовністю фахівця у галузі економіки в умовах жорсткої конкурен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итання удосконалення професійної підготовки фахівців економічного профілю досліджувалися в працях наступних учених: П. Атутов, С. Батише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fldChar w:fldCharType="begin"/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  <w:lang w:val="en-US"/>
        </w:rPr>
        <w:instrText xml:space="preserve"> REF _Ref433743556 \r \h </w:instrText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  <w:lang w:val="en-US"/>
        </w:rPr>
        <w:t>1</w:t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A. Новіков, В. Напере, В. Поляков, І. Смірнов, Р. Шакуров та ін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цікавленість науковців удосконаленням професійної підготовки фахівців економічного профілю зумовлена: переходом світової спільноти до інформаційного суспільства, де пріоритетним вважається не просте нагромадження майбутніми фахівцями економічного профілю знань, предметних умінь і навичок, а й формування уміння вчитися, оволодіння навичками пошуку інформації, здатності до самонавчання упродовж життя 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fldChar w:fldCharType="begin"/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  <w:lang w:val="uk-UA"/>
        </w:rPr>
        <w:instrText xml:space="preserve"> REF _Ref433703115 \r \h </w:instrText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  <w:lang w:val="uk-UA"/>
        </w:rPr>
        <w:t>5</w:t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]. Визнаючи важливість даної теми, слід зауважити, що ця проблема не достатньо дослідж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йбільш поширеними спеціальностями на сьогодні є спеціальності економічного профілю, однак оволодіння ними не завжди проходить успішно. Проблема професійної підготовки майбутніх інженерів-педагогів економічного профілю насамперед пов'язано зі значною кількістю різних чинників, проте основними є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1. Низький рівень професійної підготовки фахівця. Отже, діяльність інженера-педагога економічного профілю має бути спрямована на формування і розвиток особистості тих, хто навчається на підвищення їхньої загальної культури і досягнення високого рівня професійної підготовки. Інженер-педагог повине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fldChar w:fldCharType="begin"/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  <w:lang w:val="en-US"/>
        </w:rPr>
        <w:instrText xml:space="preserve"> REF _Ref433743110 \r \h </w:instrText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  <w:lang w:val="en-US"/>
        </w:rPr>
        <w:t>2</w:t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формувати і розвивати професійні знання, уміння і навички тих, хто навчає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оектувати (конструювати) заняття з професійної підготовки і виховну роб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бирати дидактичні засоби навч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рганізовувати і здійснювати освітній процес з урахуванням індивідуальних особливостей тих, хто навчається, на основі сучасних технологій професійного навчання і виховання; забезпечувати зв’язок теорії з практико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озробляти плануючу і навчально-методичну документацію з виробничого навчання і практики тих, хто навчається; формувати професійно важливі якості особистості робітника (службовця) і проводити роботу з профорієнтац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користовувати досягнення професійної педагогіки і психології при вдосконаленні процесу професійного навчання і виховання тих, хто навчає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ристуватися нормативно-довідковою, науково-технічною, педагогічною і навчально-методичною літературо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озробляти плани розміщення устаткування, технічного оснащення і організації робочих місць у навчально-виробничих майстернях, у навчальних господарствах, на полігонах і інших навчальних баз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ормувати і організовувати виробничі й навчально-виробничі роботи, діяльність навчальної групи з дотриманням правил безпечних умов праці й протипожежного захис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 Це істотне зниження мотиваційної сфери студентів та негативне ставлення до навчання, оскільки вони не розуміють, яким чином навчальний матеріал тієї чи іншої дисципліни може використовуватися ними в майбутній професійній діяльності. Тому виникає потреба у підвищення активності і пізнавальної самостійності студентів за рахунок реалізації проблемно-орієнтованих технології, що включає комплекс професійно-орієнтованих проблемних завдань в курсі вивчення дисциплін «Економічна теорія», «Економіка підприємства», «Менеджмент»  «Економетрика» тощо т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міцнення міжпредметних зв'язків, які обумовлюють значимість психолого-педагогічної складової у професійній підготовці економіста, обліку провідної ролі особистості, а також важливості гуманітарної компоненти в цілісному педагогічному процесі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3. Формування науково-педагогічного складу вищих навчальних закладів взагалі й викладачів економічних дисциплін. Головною проблемою є  відсутність досвіду практичної роботи за спеціальністю у переважної більшості професорсько-викладацького складу. Адже вони комплектуються з числа кращих студентів, яких, без будь-якого досвіду практичної роботи, залишають на кафедрах після закінчення аспірантури, а то й без цього вони готують і захищають дисертаційну роботу, тематику якої обирає науковий керівник, який і сам здебільшого не має досвіду практичної діяльності в економіці, бізнесі чи менеджменті й тому тематика переважної більшості дисертацій є дуже далекою від реальних проблем сучасної економіки. Отже, для якісної професійної підготовки фахівців економічного профілю необхідним є залучення до процесу їх навчання економістів-практиків, авторитетних бізнесменів, керівників і менеджерів різного рівня, які мають широкий практичний досвіт в галузі економіки. Однак це не можливо через низку обставин: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івень оплати педагога не може слугувати для них чимось привабливим і не виправдовує витрат часу на підготовку і проведення навчальних занять зі студентами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кладність умов ведення бізнесу в Україні вимагають від підприємців постійної уваги функціонування своїх фірм чи організац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вернемось до аналізу професійної діяльності майбутніх інженерів-педагогів економічного профілю. Сучасна система підготовки інженерів-педагогів</w:t>
      </w:r>
      <w:r>
        <w:rPr>
          <w:rFonts w:eastAsia="Calibri" w:cs="Calibri" w:ascii="Times New Roman" w:hAnsi="Times New Roman"/>
          <w:b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економічного профілю не тільки не відповідає вимогам сьогодення, науково-технічного і соціального прогресу і перспективним потребам суспільного розвитку, але й створює передумови гальмування цього розвитку, посилюючи економічне відставання України від провідних країн світу. Для забезпечення відповідності цієї системи вимогам постіндустріального суспільства вона не може бути поліпшена звичними реформами, а потребує істотних змін в системі освіти. Однак на її розробку та впровадження у практику не варто й сподіватися як через вкрай недостатню увагу держави до проблем освіти, проявом якої слугує обсяг і характер фінансування галузі, так і через надмірну інерційність самої системи та її науково-педагогічного скла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іж тим професійна компетентність і педагогічна майстерність, загальна і професійна культура, світоглядні позиції та ерудиція, морально-етичні принципи і переконання викладача являють собою визначальний чинник якості освіти та підготовки фахівців економічного профілю на рівні високих вимог суспі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Отже, для підвищенню якості професійної підготовки майбутніх інженерів-педагогів економічного профілю, необхідна модернізація системи відбору науково-педагогічних кадрі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лід враховувати психологічну спрямованість людини на педагогічну діяльність, її моральні якості та професійну підготовлені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еобхідна практика реальної участі викладачів в діяльності підприємств, фірм та організацій, яка б давала їм змогу «з середини» бачити цілі, зміст і характер майбутньої діяльності випускників і відповідно готувати їх до успішного її виконанн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гальною потребою стає істотне підвищення педагогічної майстерності та професійної культури педагогів 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fldChar w:fldCharType="begin"/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  <w:lang w:val="uk-UA"/>
        </w:rPr>
        <w:instrText xml:space="preserve"> REF _Ref433703100 \r \h </w:instrText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  <w:lang w:val="uk-UA"/>
        </w:rPr>
        <w:t>4</w:t>
      </w:r>
      <w:r>
        <w:rPr>
          <w:sz w:val="28"/>
          <w:shd w:fill="FFFFFF" w:val="clear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щезазначене сприятиме підвищенню якості педагогічної культури викладачів і в кінцевому підсумку дозволять забезпечити необхідну якісну професійну підготовку інженерів-педагогів економічного профілю та дозволить вирішити суперечності між потребою соціуму та кваліфікованими фахівцями.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andard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bookmarkStart w:id="0" w:name="_Ref433743556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Батышев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. Я. Подготовка рабочих широкого профиля в условиях перехода к рыночной экономике. / С. Я.  Батышев</w:t>
      </w:r>
      <w:r>
        <w:rPr>
          <w:rFonts w:cs="Times New Roman" w:ascii="Times New Roman" w:hAnsi="Times New Roman"/>
          <w:sz w:val="28"/>
          <w:szCs w:val="28"/>
          <w:lang w:val="uk-UA"/>
        </w:rPr>
        <w:t> /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М.: Ассоц. «Проф. образование», 1993 –91 с.</w:t>
      </w:r>
      <w:bookmarkEnd w:id="0"/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bookmarkStart w:id="1" w:name="_Ref43374311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етоди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форм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ошуково-дослідницьких умінь майбутні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нженерів-педагогів у процесі професійної підготовки монографія / В. 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улешова, В. 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альована./ –Артемівськ : ННППІ УІПА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012 –264 с.</w:t>
      </w:r>
      <w:bookmarkEnd w:id="1"/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едагогические аспекты преподавания инженерных дисциплин: пособие для преподавателей / С. Ф. Артюх, Е. Э.Коваленко, Е. К. Белова и др. – Харьков: УИПА, 2001. – 210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bookmarkStart w:id="2" w:name="_Ref43370310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ономарьов О. С. Професійна культура педагога: навч.-метод. посіб. / О. С. Пономарьов, О. Г. Романовський, О. А. Ігнатюк, М. П. Згурська – Харків: НТУ «ХПІ», 2011. – 198 с.</w:t>
      </w:r>
      <w:bookmarkEnd w:id="2"/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bookmarkStart w:id="3" w:name="_Ref433703115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Kompetentnіsnij pіdhіd u suchasnіj osvіtі: svіtovij dosvіd ta ukraїns'kі perspektivi [tekst] // Bіblіoteka z osvіtn'oї polіtiki / pіd zag. red. O. V. Ovcharuk. – K.: K.І.S., 2004. – 112 s.</w:t>
      </w:r>
      <w:bookmarkEnd w:id="3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ind w:left="-53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ерівник:</w:t>
      </w:r>
    </w:p>
    <w:p>
      <w:pPr>
        <w:pStyle w:val="Normal"/>
        <w:spacing w:lineRule="auto" w:line="360" w:before="0" w:after="0"/>
        <w:ind w:left="-53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кафедри інженерної педагогіки та психології ННППІ УІ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педагогічних наук, доцент Кулешова В. В.</w:t>
      </w:r>
    </w:p>
    <w:p>
      <w:pPr>
        <w:pStyle w:val="Normal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5:20:00Z</dcterms:created>
  <dc:creator>настик</dc:creator>
  <dc:description/>
  <cp:keywords/>
  <dc:language>en-US</dc:language>
  <cp:lastModifiedBy>Admin</cp:lastModifiedBy>
  <cp:lastPrinted>2015-10-27T10:01:00Z</cp:lastPrinted>
  <dcterms:modified xsi:type="dcterms:W3CDTF">2015-10-29T18:01:00Z</dcterms:modified>
  <cp:revision>17</cp:revision>
  <dc:subject/>
  <dc:title>Анастасія Вікторівна Паюнова </dc:title>
</cp:coreProperties>
</file>