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італій Шовкун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Херсон, Украї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ІДГОТОВКА УЧИТЕЛЯ ІНФОРМАТИКИ ЯК СОЦІАЛЬНА ПРОБЛЕМ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ий розвиток цифрових технологій суттєво впливає на всі складові життя сучасного суспільства, зокрема, змінюється перелік спеціальностей та вимоги до професіоналів в кожній з галузей. Все більш затребуваними на ринку праці є спеціалісти інженерних спеціальностей (програмісти, електронники, інженери та ін.) та гуманітарії, які гарно розуміють особливості роботи галузі високих технологій, зокрема ІТ-сфери (менеджери з персоналу, психологи, маркетологи, фахівці зі створення реклами та ін.). Саме з метою зацікавлення дітей у вивченні дисциплін природничо-математичного циклу, який традиційно вважається більш складним для засвоєння, виник такий підхід, як </w:t>
      </w:r>
      <w:r>
        <w:rPr>
          <w:rFonts w:cs="Times New Roman" w:ascii="Times New Roman" w:hAnsi="Times New Roman"/>
          <w:sz w:val="28"/>
          <w:szCs w:val="28"/>
          <w:lang w:val="en-US"/>
        </w:rPr>
        <w:t>STEM</w:t>
      </w:r>
      <w:r>
        <w:rPr>
          <w:rFonts w:cs="Times New Roman" w:ascii="Times New Roman" w:hAnsi="Times New Roman"/>
          <w:sz w:val="28"/>
          <w:szCs w:val="28"/>
        </w:rPr>
        <w:t>-освіта (Science Technology Engineering Math), який включає зокрема основи робототтехніки. Саме інформатика носить інтегративний характер та має інструментарій для підвищення мотивації школярів до навчання взагалі та поглибленого вивчення математики, основ програмування, фізики та інших предме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саме вчитель інформатики закладає основи навичок, необхідних для життя в інформаційному суспільстві: електронної комунікації, безпечної роботи в мережі, самоосвіти, критичного ставлення до інформації, творчого підходу до розв’язання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на сьогодні перед сучасним учителем інформатики постають, крім безпосередньо навчальних завдань, соціально значущі цілі двох напрямів: формування навичок </w:t>
      </w:r>
      <w:r>
        <w:rPr>
          <w:rFonts w:cs="Times New Roman" w:ascii="Times New Roman" w:hAnsi="Times New Roman"/>
          <w:sz w:val="28"/>
          <w:szCs w:val="28"/>
          <w:lang w:val="en-US"/>
        </w:rPr>
        <w:t>XXI</w:t>
      </w:r>
      <w:r>
        <w:rPr>
          <w:rFonts w:cs="Times New Roman" w:ascii="Times New Roman" w:hAnsi="Times New Roman"/>
          <w:sz w:val="28"/>
          <w:szCs w:val="28"/>
        </w:rPr>
        <w:t xml:space="preserve"> століття та зацікавлення вивченням основ програмування. Важливим кроком є побудова навчання за новими підходами і технологіями, однак, науковці та практики відзначають зростання розриву між технологією та педагогікою. На жаль, сьогодні тенденція шкільних систем, це просто додавання нових технології до традиційної педагогіки, щоб пристосувати традиційні курси до деяких нових технологічних інструментів, уникаючи оновлення педагогіки й інтеграції ІКТ в освіту. Відповідно до поставлених цілей оновлення вимагають усі складові методичної системи  підготовки майбутніх учителів інформатики. Так, змістова складова має знайомити з сучасними тенденціями в системі освіті, їх впливом на педагогічні технології (виникнення нових та зміна формату існуючих педагогічних підходів під впливом розвитку цифрових технологій), критерії добору платформ для створення освітнього середовища, інструментів електронного навчання, типові помилки при створенні електронного навчального контенту за допомогою он-лайн-текстів, вебинарів, інтелект-карт, презентацій, відеороліків та ін., наприклад, невідповідність подання матеріалу психовіковим особливостям і рівню підготовки учнів, недоліки інтерфейсу (зайві клікі, відсутність кнопок переходу, зміна дизайну та місцезнаходження звичних елементів, одноманітність) і багато інших пит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технологій які вже успішно використовуються в загальних навчальних закладах, причому не тільки на уроках інформатики, варто відзначити хмарні технології, використання соціальних мереж, мобільних пристроїв (зокрема навчання з використанням власних цифрових пристроїв BYOD – Bring Your Own Dewice), SMART-технології («розумні будинки», «розумні автомобілі», «розумні теплиці», «розумні міста»), Масові відкриті он-лайн курси MOOC – Massive Open Online Courses, великі дані, інтернет речей, доповнена і віртуальна реальність, перевернутий клас та інші [2, 3,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якості найближчої перспективи освітньої галузі (4-5 років) доцільно звернути увагу на технологію 3D-друку, яка може стати відсутньою ланкою, що наочно об’єднує цифрову інформацію з реальними об’єктами, до яких можна доторкнутися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бутні учителі інформатики повинні володіти такими сучасними методами як веб-квест, створення власного освітнього простору (засобами Система управління навчанням LMS – Learning Management System, персонального сайту, блогу; розробка навчального контенту, при чому не тільки текстів та презентацій, а й хмаринок зі слів, он-лайн ігор,  лінійок (шкал) часу, навчального відео та відеока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нашої точки зору, особливої уваги вимагає урахування особливостей сучасного покоління учнів, які часто перевершують своїх вчителів, особливо в галузі технічних навич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сучасних учнів важливим є можливість вільного доступу до навчальних матеріалів у будь-який час та будь-якому місці, використання цифрових технологій, співпраця та командна робота, яка може бути організована засобами соціальних мереж або спільних документів, відкритість, потреба в отриманні миттєвого відклику на свою роботу </w:t>
      </w:r>
      <w:r>
        <w:rPr>
          <w:rFonts w:cs="Times New Roman" w:ascii="Times New Roman" w:hAnsi="Times New Roman"/>
          <w:sz w:val="28"/>
          <w:szCs w:val="28"/>
          <w:lang w:val="ru-RU"/>
        </w:rPr>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тенденції освіти мають знайти відображення, в першу чергу,  у змістовій складовій дисциплін пов’язаних із методикою викладання інформатики, організацією проходження практики в школі, оскільки різні навчальні заклади мають різний рівень технічного оснащ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відповідно до навчальних програм, що відповідають Державному стандарту 2004 року навчання програмуванню передбачено лише в програмах профільного (спеціалізованого) навчання. Типовою ситуацією є незначна кількість таких класів в кожному місті та області. Наприклад, у м. Чернігові 6,2% випускних класів міста є профільними з інформатики </w:t>
      </w:r>
      <w:r>
        <w:rPr>
          <w:rFonts w:cs="Times New Roman" w:ascii="Times New Roman" w:hAnsi="Times New Roman"/>
          <w:sz w:val="28"/>
          <w:szCs w:val="28"/>
          <w:lang w:val="ru-RU"/>
        </w:rPr>
        <w:t>[1]</w:t>
      </w:r>
      <w:r>
        <w:rPr>
          <w:rFonts w:cs="Times New Roman" w:ascii="Times New Roman" w:hAnsi="Times New Roman"/>
          <w:sz w:val="28"/>
          <w:szCs w:val="28"/>
        </w:rPr>
        <w:t>. Однак, відповідно до визначених раніше потреб суспільства у фахівцях інженерних спеціальностей, варто уже сьогодні використовувати у навчальному процесі початкової та середньої школи програми сервіси для навчання програмуванню, які сьогодні дозволяють будувати навчання у вигляді гри, а програму складати як конструктор з готових бл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сучасному вчителю інформатики доводиться розв’язувати широкий спектр різноманітних завдань, часто не пов’язаних безпосередньо з навчально-виховним процесом. В більшості шкіл немає спеціального персоналу, зобов’язаного обслуговувати комп’ютери, принтери, проектори й інші технічні пристрої школи, прокладати локальну мережу, вирішувати організаційні питання щодо доступу до глобальної мережі, створення та підтримки сайту навчального закладу та інше. Саме вчитель інформатики виконує частково або повністю зазначені вище та інші завдання. Крім того, вчитель інформатики повинен відстежувати постійні зміни у навчальних програмах з інформатики, тенденції розвитку цифрових технологій, освоювати нові програми та сервіси, консультувати колег-учителів з інших предметів, проводити роз’яснювальну роботу з батьками учнів, бути відкритим до спілкування та мати активну життєву пози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мовно, що сучасна школа не може існувати без інтеграції з інформаційно-комунікаційними технологіями та побудови інформаційно-освітнього середовища школи, невід’ємними частинами якого є сайт школи, електронний документообіг, достатня для організації усього навчально-виховного процесу кількість комп’ютерів, під’єднаних до мережі інтернет, доступ до електронних бібліотек, архівів, колекцій навчального відео, системи управління навчальним контентом та багато чого іншого.  Особливого значення набуває підготовка майбутнього вчителя інформатики до роботи в умовах швидко змінюваних технологій під впливом яких відбувається виникнення нових тенденцій освіти. Сьогодні вчитель інформатики є першопрохідцем, який самостійно освоює та презентує нові можливості своїм колегам. Відповідно до вимог суспільства до рівня підготовки сучасного вчителя має змінитися і система підготовки у вищому навчальному закла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ідготовка активного, самосійного, відповідального вчителя інформатики, здатного відігравати роль новатора, посередника між світом нових можливостей (методик, інтернет-технологій тощо) та педагогічним осередком, який не тільки володіє цифровими технологіями, а знає сучасні педагогічні підходи, усвідомлює їх потенціал, може створити у навчально-виховному процесі ситуації доцільного використання певної технології, сприяти підготовці учнів до життя у інформаційному світі відповідно до вимог сучасного суспільства є соціально-значущою проблемою. Вирішення поставленого завдання вимагає суттєвих змін і оновлення всіх складових методичної системи підготовки майбутнього вчителя інформатики: цілей навчання, його змісту, методів, засобів, організаційних форм навча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pacing w:lineRule="auto" w:line="360" w:before="0" w:after="0"/>
        <w:ind w:left="567" w:hanging="360"/>
        <w:jc w:val="both"/>
        <w:rPr>
          <w:rFonts w:ascii="Times New Roman" w:hAnsi="Times New Roman" w:cs="Times New Roman"/>
          <w:sz w:val="28"/>
          <w:szCs w:val="28"/>
          <w:lang w:val="en-US"/>
        </w:rPr>
      </w:pPr>
      <w:r>
        <w:rPr>
          <w:rFonts w:cs="Times New Roman" w:ascii="Times New Roman" w:hAnsi="Times New Roman"/>
          <w:sz w:val="28"/>
          <w:szCs w:val="28"/>
        </w:rPr>
        <w:t>Горошко Ю.В. , Вінниченко Є.Ф. Інтенсифікація навчання основ алгоритмізації і програмування майбутніх учителів інформатики. / Ю.В. Горошко, Є.Ф. Вінниченко // Інформатика та інформаційні технології в навчальних закладах. [наук.-метод. журнал / ред. кол.: Морзе Н.В. (гол.ред.) та ін. ].  – 2015. – № 2-3. – С. 3-7.</w:t>
      </w:r>
    </w:p>
    <w:p>
      <w:pPr>
        <w:pStyle w:val="Normal"/>
        <w:numPr>
          <w:ilvl w:val="0"/>
          <w:numId w:val="1"/>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Щербина С., Титиш Г. Футуролог Мітіо Каку: Нації, які вірять тільки у сільське господарство, будуть бідними. // Сергій Щербина, Галина Титиш/Українська правда. 29 травня, 2013.</w:t>
      </w:r>
    </w:p>
    <w:p>
      <w:pPr>
        <w:pStyle w:val="Normal"/>
        <w:numPr>
          <w:ilvl w:val="0"/>
          <w:numId w:val="1"/>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Kevin Ashton. That ‘Internet of Things’ Thing. In the real world, things matter more than ideas. (англ.). RFID Journal (22 June 2009) [Електронний ресурс] – Режим доступа: </w:t>
      </w:r>
      <w:hyperlink r:id="rId2">
        <w:r>
          <w:rPr>
            <w:rStyle w:val="InternetLink"/>
            <w:rFonts w:cs="Times New Roman" w:ascii="Times New Roman" w:hAnsi="Times New Roman"/>
            <w:sz w:val="28"/>
            <w:szCs w:val="28"/>
          </w:rPr>
          <w:t>http://www.rfidjournal.com/articles/view?4986</w:t>
        </w:r>
      </w:hyperlink>
      <w:r>
        <w:rPr>
          <w:rFonts w:cs="Times New Roman" w:ascii="Times New Roman" w:hAnsi="Times New Roman"/>
          <w:sz w:val="28"/>
          <w:szCs w:val="28"/>
        </w:rPr>
        <w:t xml:space="preserve"> </w:t>
      </w:r>
    </w:p>
    <w:p>
      <w:pPr>
        <w:pStyle w:val="Normal"/>
        <w:numPr>
          <w:ilvl w:val="0"/>
          <w:numId w:val="1"/>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 xml:space="preserve">Learning in an Introductory Physics MOOC: All Cohorts Learn Equally, Including an On-Campus Class/ Kimberly F Colvin, John Champaign, Alwina Liu (not shown), Qian Zhou, Colin Fredericks, and David E Pritchard. The international Review of Research in Open and Distributed Learning. – September, 2014. – Vol. 15, № 4 (2014) – [Електронний ресурс] – Режим доступа: </w:t>
      </w:r>
      <w:hyperlink r:id="rId3">
        <w:r>
          <w:rPr>
            <w:rStyle w:val="InternetLink"/>
            <w:rFonts w:cs="Times New Roman" w:ascii="Times New Roman" w:hAnsi="Times New Roman"/>
            <w:sz w:val="28"/>
            <w:szCs w:val="28"/>
          </w:rPr>
          <w:t>http://www.irrodl.org/index.php/irrodl/article/view/1902/3009</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numPr>
          <w:ilvl w:val="0"/>
          <w:numId w:val="1"/>
        </w:numPr>
        <w:spacing w:lineRule="auto" w:line="360" w:before="0" w:after="0"/>
        <w:ind w:left="567" w:hanging="360"/>
        <w:jc w:val="both"/>
        <w:rPr>
          <w:rFonts w:ascii="Times New Roman" w:hAnsi="Times New Roman" w:cs="Times New Roman"/>
          <w:sz w:val="28"/>
          <w:szCs w:val="28"/>
        </w:rPr>
      </w:pPr>
      <w:r>
        <w:rPr>
          <w:rFonts w:cs="Times New Roman" w:ascii="Times New Roman" w:hAnsi="Times New Roman"/>
          <w:sz w:val="28"/>
          <w:szCs w:val="28"/>
        </w:rPr>
        <w:t>Nataliya Kushnir, Anna Manzhula, Nataliya Valko Bridging the Generation Gap in ICT Education / Nataliya Kushnir, Anna Manzhula, Nataliya Valko// Ermolayev, V., Mayr, H.C., Nikitchenko, M., Spivakovsky, A., Zholtkevych / 9th International Conference, ICTERI 2013, Kherson, Ukraine, June 19-22, 2013, LNCS. Vol. 412, рp. 229-251. Springer, (20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idjournal.com/articles/view?4986" TargetMode="External"/><Relationship Id="rId3" Type="http://schemas.openxmlformats.org/officeDocument/2006/relationships/hyperlink" Target="http://www.irrodl.org/index.php/irrodl/article/view/1902/30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01:00Z</dcterms:created>
  <dc:creator>Natasha</dc:creator>
  <dc:description/>
  <cp:keywords/>
  <dc:language>en-US</dc:language>
  <cp:lastModifiedBy>Admin</cp:lastModifiedBy>
  <dcterms:modified xsi:type="dcterms:W3CDTF">2015-10-29T18:34:00Z</dcterms:modified>
  <cp:revision>24</cp:revision>
  <dc:subject/>
  <dc:title/>
</cp:coreProperties>
</file>