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left="1134" w:right="142" w:firstLine="1707"/>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Антон Карпусь</w:t>
      </w:r>
    </w:p>
    <w:p>
      <w:pPr>
        <w:pStyle w:val="Normal"/>
        <w:widowControl w:val="false"/>
        <w:autoSpaceDE w:val="false"/>
        <w:spacing w:lineRule="auto" w:line="360" w:before="0" w:after="0"/>
        <w:ind w:left="1134" w:right="142" w:firstLine="1707"/>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Харків, Україна) </w:t>
      </w:r>
    </w:p>
    <w:p>
      <w:pPr>
        <w:pStyle w:val="Normal"/>
        <w:widowControl w:val="false"/>
        <w:autoSpaceDE w:val="false"/>
        <w:spacing w:lineRule="auto" w:line="360"/>
        <w:ind w:left="1134" w:right="141" w:firstLine="1704"/>
        <w:jc w:val="right"/>
        <w:rPr>
          <w:rFonts w:ascii="Times New Roman" w:hAnsi="Times New Roman" w:cs="Times New Roman CYR"/>
          <w:b/>
          <w:b/>
          <w:sz w:val="28"/>
          <w:szCs w:val="28"/>
          <w:lang w:val="ru-RU"/>
        </w:rPr>
      </w:pPr>
      <w:r>
        <w:rPr>
          <w:rFonts w:cs="Times New Roman CYR" w:ascii="Times New Roman" w:hAnsi="Times New Roman"/>
          <w:b/>
          <w:sz w:val="28"/>
          <w:szCs w:val="28"/>
          <w:lang w:val="ru-RU"/>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ОБЛЕМА БОРОТЬБИ З ЕКОНОМІЧНИМИ ЗЛОЧИНАМИ В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УКРАЇНІ</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жна країна має свої закони і методи протидії злочинності, але у світі не існує ідеального методу протидії тому чи іншому виду злочинності; кожна країна має свої закони, згідно з якими вона намагається мінімізувати кількість злочинів, у тому числі й економічних, зміст яких буде розкритий у даній статті. Спочатку пропонуємо розглянути сутність та види економічної злочинності за кримінально-правовою класифікацією.</w:t>
      </w:r>
    </w:p>
    <w:p>
      <w:pPr>
        <w:pStyle w:val="Normal"/>
        <w:widowControl w:val="false"/>
        <w:tabs>
          <w:tab w:val="clear" w:pos="708"/>
          <w:tab w:val="left" w:pos="595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а злочинність є явищем, яке:</w:t>
        <w:tab/>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стиве будь-якій державі та виникає в результаті високоінтелектуальної злочинної діяльності осіб з метою незаконного спрямування частини економічних ресурсів на свою користь. У країнах з низьким рівнем ринкових відносин їй додатково сприяє невідповідність законодавчої бази економічним реалі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иникає у сфері управління державним або приватним майном і пов’язана з використанням службового становища з корисливих ці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тримує розвиток ринкових відносин, вільної конкуренції, а в кінцевому підсумку – підриває основи економічної безпеки держав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тимулює «тіньовий» капітал, корупцію та організовану злочинні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ликає соціальну нестабільність, зневіру законослухняних громадян у спроможність держави захистити їхні інтерес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же, економічна злочинність – це сукупність різних видів навмисних посягань на економічні відносини, що охороняються державою незалежно від форми власності і видів діяльності суб’єктів, які виконують певні функції у сфері виробництва, обміну, обслуговування, а також осіб, пов’язаних з регулюванням цієї діяльнос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ількість таких злочинів може впливати на прибуток держави, бо найчастіше така злочинність спрямована на незаконні економічні операції без сплати податків з метою власного збагачення. Тому у структурі Міністерства внутрішніх справ існували спеціалізовані підрозділи, безпосереднім завданням яких була боротьба з економічною злочинністю, серед яких особливо слід зазначити Державну службу боротьби з економічною злочинністю (ДСБЕЗ) (сьогодні у зв’язку з прийняттям закону «Про Національну поліцію» відбуватиметься процес створення нових структурних підрозділів поліції). У сучасних умовах до пріоритетних напрямів діяльності ДСБЕЗ належ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ивно-енергетичний секто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ово-кредитний секто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овий рин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внішньоекономічна сф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зові трансформаційні процеси у відносинах власності, зокрема рейдерство,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ДСБЕЗ згідно законодавства є:</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участь у формуванні та забезпеченні реалізації державної політики у сфері боротьби із злочинністю, захисту економіки та об’єктів права влас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оєчасне припинення злочинів у сфері економіки та запобігання ї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аналіз, прогнозування криміногенних процесів у сфері економічної діяльності та своєчасне інформування про них керівництва МВС України та інших органів виконавчої влад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виявлення та припинення фактів порушення прав інтелектуальної власнос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виявлення причин і умов, які сприяють учиненню правопорушень у сфері економіки та вжиття заходів щодо їх усунен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при таких чітко поставлених задачах на шляху боротьби з економічною злочинністю у державі зустрічається маса проблем, які потребують удосконалення законодавства. Як зазначає С. Яременко, на поточному етапі розвитку українського суспільства надто заграватися в лібералізм не просто не слід, а шкідливо. «На кожному етапі розвитку суспільства має існувати адекватне співвідношення кримінальних методів з виховними. Я не кажу, що ми на менш розвиненому рівні, ніж інші країни , але в соціальному плані і в плані будівництва ринкового суспільства ми ще перебуваємо на першій стадії. І що більше привноситься ліберальних правил, то менше можливостей у нас просуватися далі. А ми робимо навпаки, вважаючи, що це правильно», — констатує С.Яременк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ій варіант ефективної боротьби з економічними злочинами висунув президент американсько-української ділової ради Морган Вільямс. Він вважає, що за останні 20 років, на думку багатьох експертів, в Україні не було позитивного балансу між інтересами влади та приватного бізнесу, не було гри за правилами. Уряд, як і раніше, сильно втягнутий у регулювання, контроль над підприємствами. Поширено бюрократію з її негативним, непродуктивним втручанням у сферу бізнесу. Це, у свою чергу, коштує великих грошей самим компаніям, призводить до збільшення витрат, зменшення інвестицій, прибутку, зниження економічного зростання та у результаті – до менших податкових доходів для самої держави та збільшення тіньового рин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економічні злочини проти держави мали місце відтоді, як Україна стала незалежною. Відповідно, має бути більше звітності та контролю над керівництвом, фінансами та контрактами державних і деякою мірою приватних підприємств. Але чи потрібно Україні для боротьби з економічними злочинами створювати фінансову поліцію? Він вважає, що це буде ще один інструмент у руках влади. І за своєю природою він буде перешкодою для продуктивності та ефективності бізнесу, стане черговою копією роботи інших урядових агентств. А їх і так уже надто багат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іжнародний досвід показує, що такі групи в державах, де закон та інші засоби контролю над владою ще надто слабкі, згодом перетворюються на безконтрольних «монстрів». Оптимальний засіб контролю над фінансовою поліцією – це не створювати такої групи взагалі. Вона не була потрібна від моменту проголошення незалежності, не потрібна й нині. Якщо ж цю поліцію все ж таки буде створено в Україні, її повноваження мають бути обмежені парламентом. Вона повинна діяти дуже точно й безпомилково у боротьбі з правопорушеннями та корупцією. Ця група має бути підзвітна комітету Верховної Ради, подаючи щоквартальні звіти про свою діяльність, відкриті для громадськості. Також має бути незалежна державна особа, яка контролюватиме діяльність фінансової поліції та публікуватиме для громадськості свій власний звіт про нагляд над цією групою. Такій групі потрібне жорстке керівництво, щоб не виходити за рамки закону та бути тільки структурою, яка стежить за бізнес-активністю і за тим, що податки збираються у правомірний спосіб. При цьому кожен має займатися своєю справою. Ця група не повинна бути залучена у політичну і будь-яку урядову діяльність, що притаманна адміністрації президента чи функціям Міністерства внутрішніх справ. Ця структура не має стати політичним інструментом або вести таємну слідчу діяльні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цього ми можемо зробити такі висн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Інститут координації управління правоохоронними органами по боротьбі з економічною злочинністю є самостійним, організаційно-правовим елементом, спрямованим на забезпечення узгодженого функціонування автономних цілеспрямованих систем для виконання законодавчо визначених завдань, який на правовій основі повинен упорядкувати та узгодити їх спільну діяльність з метою ефективного попередження, викриття та розслідування економічних злочин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Існуюча система діяльності правоохоронних органів по боротьбі з економічною злочинністю ще не відповідає як суспільно-політичним, так і соціально-економічним реаліям. Між ними майже відсутня взаємодія, припинилося функціонування багаторівневих структур вертикальних і горизонтальних зв’язків, негативних змін зазнали контрольно-координаційні структури, які аналізували криміногенну обстановку в економіці та розробляли стратегію протидії злочинності. Це необхідно компенсувати новими підходами з урахуванням сучасних вимог до управлі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Удосконалення правового забезпечення координації управління правоохоронними органами по боротьбі з економічною злочинністю є одним із напрямів підвищення ефективності запобігання злочинності, а законодавство, що визначає статус, функції, повноваження та правові основи здійснення координації, потребує змін та удосконалення шляхом розробки і прийняття Стратегії економічної безпеки України як політичної основи для формування комплексного правового механізму управління зі створення надійного захисту економічного суверенітету держави; Концепції розвитку правоохоронних органів України з чітким законодавчим визначенням поняття «правоохоронні органи», їх правового статусу щодо боротьби з економічною злочинністю, місця і ролі координації в управлінні, усуненням дублювання в роботі; Закону України «Про боротьбу з економічною злочинніст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цес модернізації організаційних і функціональних основ підрозділів по боротьбі з економічною злочинністю потребує супроводження обґрунтованими розрахунками ресурсного забезпечення, внесенням змін до мотиваційного процесу забезпечення ефективної діяльності працівників виходячи з посилення контролю за витратами фонду зарплати, підвищенням гнучкості системи стимулювання праці та підтримкою зацікавленості працівників у результатах своєї роботи, запровадженням єдиної концепції підготовки, перепідготовки та підвищення кваліфікації кадрів для боротьби з економічною злочинністю.</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Тому головним завданням держави залишається забезпечення умов, при яких особливо ефективними у боротьбі з економічною злочинністю мають стати заходи щодо координації управління органами правопорядку, фінансовими та регулятивними структурами в єдиній системі обміну інформацією, що перетворять їх у своєрідну клірингову систему для сприяння обміну необхідною інформацією з питань економічної злочинності та фінансових порушень, що допоможе правоохоронним органам своєчасно вийти на слід злочинних елементів та їх доходів кримінального походження.</w:t>
      </w:r>
    </w:p>
    <w:p>
      <w:pPr>
        <w:pStyle w:val="Normal"/>
        <w:widowControl w:val="false"/>
        <w:autoSpaceDE w:val="false"/>
        <w:spacing w:lineRule="auto" w:line="360"/>
        <w:ind w:right="1134" w:firstLine="708"/>
        <w:rPr>
          <w:rFonts w:ascii="Times New Roman" w:hAnsi="Times New Roman" w:cs="Times New Roman CYR"/>
          <w:b/>
          <w:b/>
          <w:sz w:val="28"/>
          <w:szCs w:val="28"/>
        </w:rPr>
      </w:pPr>
      <w:r>
        <w:rPr>
          <w:rFonts w:cs="Times New Roman CYR" w:ascii="Times New Roman" w:hAnsi="Times New Roman"/>
          <w:b/>
          <w:sz w:val="28"/>
          <w:szCs w:val="28"/>
        </w:rPr>
        <w:t>Література:</w:t>
      </w:r>
    </w:p>
    <w:p>
      <w:pPr>
        <w:pStyle w:val="Normal"/>
        <w:widowControl w:val="false"/>
        <w:autoSpaceDE w:val="false"/>
        <w:spacing w:lineRule="auto" w:line="360"/>
        <w:ind w:left="113" w:right="113" w:hanging="0"/>
        <w:jc w:val="both"/>
        <w:rPr/>
      </w:pPr>
      <w:r>
        <w:rPr>
          <w:rFonts w:cs="Times New Roman CYR" w:ascii="Times New Roman" w:hAnsi="Times New Roman"/>
          <w:sz w:val="28"/>
          <w:szCs w:val="28"/>
        </w:rPr>
        <w:t>1.</w:t>
      </w:r>
      <w:r>
        <w:rPr/>
        <w:t xml:space="preserve"> </w:t>
      </w:r>
      <w:r>
        <w:rPr>
          <w:rFonts w:cs="Times New Roman" w:ascii="Times New Roman" w:hAnsi="Times New Roman"/>
          <w:sz w:val="28"/>
          <w:szCs w:val="28"/>
        </w:rPr>
        <w:t xml:space="preserve">Розпорядження Кабінету Міністрів України від 20 серпня 2012 року № 584-р „Деякі питання Міністерства внутрішніх справ”. Режим доступу: </w:t>
      </w:r>
      <w:r>
        <w:rPr>
          <w:rFonts w:cs="Times New Roman CYR" w:ascii="Times New Roman" w:hAnsi="Times New Roman"/>
          <w:sz w:val="28"/>
          <w:szCs w:val="28"/>
        </w:rPr>
        <w:t>http://zakon1.rada.gov.ua/</w:t>
      </w:r>
    </w:p>
    <w:p>
      <w:pPr>
        <w:pStyle w:val="Normal"/>
        <w:widowControl w:val="false"/>
        <w:autoSpaceDE w:val="false"/>
        <w:spacing w:lineRule="auto" w:line="360"/>
        <w:ind w:left="113" w:right="113" w:hanging="0"/>
        <w:rPr/>
      </w:pPr>
      <w:r>
        <w:rPr>
          <w:rFonts w:cs="Times New Roman" w:ascii="Times New Roman" w:hAnsi="Times New Roman"/>
          <w:sz w:val="28"/>
          <w:szCs w:val="28"/>
        </w:rPr>
        <w:t>2. Організація діяльності ДСБЕЗ щодо протидії економічній злочинності. Режим доступу:  http://pidruchniki.com/</w:t>
      </w:r>
      <w:bookmarkStart w:id="0" w:name="_GoBack"/>
      <w:bookmarkEnd w:id="0"/>
    </w:p>
    <w:p>
      <w:pPr>
        <w:pStyle w:val="Normal"/>
        <w:widowControl w:val="false"/>
        <w:autoSpaceDE w:val="false"/>
        <w:spacing w:lineRule="auto" w:line="360"/>
        <w:ind w:left="113" w:right="113" w:hanging="0"/>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Управління протидії злочинності у сфері економіки. Режим доступу:  http://www.mvs.gov.ua/</w:t>
      </w:r>
    </w:p>
    <w:p>
      <w:pPr>
        <w:pStyle w:val="Normal"/>
        <w:widowControl w:val="false"/>
        <w:autoSpaceDE w:val="false"/>
        <w:spacing w:lineRule="auto" w:line="360" w:before="0" w:after="0"/>
        <w:ind w:left="1134" w:right="1134" w:firstLine="170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9" w:leader="none"/>
        </w:tabs>
        <w:autoSpaceDE w:val="false"/>
        <w:spacing w:lineRule="auto" w:line="360"/>
        <w:ind w:left="113" w:right="113" w:hanging="0"/>
        <w:jc w:val="right"/>
        <w:rPr>
          <w:rFonts w:ascii="Times New Roman" w:hAnsi="Times New Roman" w:cs="Times New Roman CYR"/>
          <w:b/>
          <w:b/>
          <w:sz w:val="28"/>
          <w:szCs w:val="28"/>
          <w:lang w:val="ru-RU"/>
        </w:rPr>
      </w:pPr>
      <w:r>
        <w:rPr>
          <w:rFonts w:cs="Times New Roman" w:ascii="Times New Roman" w:hAnsi="Times New Roman"/>
          <w:b/>
          <w:sz w:val="28"/>
          <w:szCs w:val="28"/>
        </w:rPr>
        <w:t xml:space="preserve">          </w:t>
      </w:r>
      <w:r>
        <w:rPr>
          <w:rFonts w:cs="Times New Roman CYR" w:ascii="Times New Roman" w:hAnsi="Times New Roman"/>
          <w:b/>
          <w:sz w:val="28"/>
          <w:szCs w:val="28"/>
        </w:rPr>
        <w:t>Науковий керівник:</w:t>
      </w:r>
      <w:r>
        <w:rPr>
          <w:rFonts w:cs="Times New Roman CYR" w:ascii="Times New Roman" w:hAnsi="Times New Roman"/>
          <w:b/>
          <w:sz w:val="28"/>
          <w:szCs w:val="28"/>
          <w:lang w:val="ru-RU"/>
        </w:rPr>
        <w:t xml:space="preserve"> </w:t>
      </w:r>
    </w:p>
    <w:p>
      <w:pPr>
        <w:pStyle w:val="Normal"/>
        <w:widowControl w:val="false"/>
        <w:tabs>
          <w:tab w:val="clear" w:pos="708"/>
          <w:tab w:val="left" w:pos="9639" w:leader="none"/>
        </w:tabs>
        <w:autoSpaceDE w:val="false"/>
        <w:spacing w:lineRule="auto" w:line="360" w:before="0" w:after="200"/>
        <w:ind w:left="113" w:right="113" w:hanging="0"/>
        <w:jc w:val="right"/>
        <w:rPr/>
      </w:pPr>
      <w:r>
        <w:rPr>
          <w:rFonts w:cs="Times New Roman CYR" w:ascii="Times New Roman" w:hAnsi="Times New Roman"/>
          <w:sz w:val="28"/>
          <w:szCs w:val="28"/>
          <w:lang w:val="ru-RU"/>
        </w:rPr>
        <w:t xml:space="preserve">кандидат юридичних наук, доцент </w:t>
      </w:r>
      <w:r>
        <w:rPr>
          <w:rFonts w:cs="Times New Roman CYR" w:ascii="Times New Roman" w:hAnsi="Times New Roman"/>
          <w:b/>
          <w:sz w:val="28"/>
          <w:szCs w:val="28"/>
        </w:rPr>
        <w:t xml:space="preserve"> </w:t>
      </w:r>
      <w:r>
        <w:rPr>
          <w:rFonts w:cs="Times New Roman CYR" w:ascii="Times New Roman" w:hAnsi="Times New Roman"/>
          <w:sz w:val="28"/>
          <w:szCs w:val="28"/>
        </w:rPr>
        <w:t>Остапенко Олена Геннадіївн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9:19:00Z</dcterms:created>
  <dc:creator>Stanislav</dc:creator>
  <dc:description/>
  <cp:keywords/>
  <dc:language>en-US</dc:language>
  <cp:lastModifiedBy>Admin</cp:lastModifiedBy>
  <dcterms:modified xsi:type="dcterms:W3CDTF">2015-10-30T07:25:00Z</dcterms:modified>
  <cp:revision>8</cp:revision>
  <dc:subject/>
  <dc:title/>
</cp:coreProperties>
</file>