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648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тон Кітченко </w:t>
      </w:r>
    </w:p>
    <w:p>
      <w:pPr>
        <w:pStyle w:val="Style15"/>
        <w:tabs>
          <w:tab w:val="clear" w:pos="708"/>
          <w:tab w:val="right" w:pos="1260" w:leader="none"/>
        </w:tabs>
        <w:spacing w:lineRule="auto" w:line="360" w:before="0" w:after="0"/>
        <w:ind w:left="648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Харків, Україна)</w:t>
      </w:r>
    </w:p>
    <w:p>
      <w:pPr>
        <w:pStyle w:val="Style15"/>
        <w:tabs>
          <w:tab w:val="clear" w:pos="708"/>
          <w:tab w:val="right" w:pos="12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ОХОРОНА АВТОРСЬКИХ ПРАВ В УКРАЇНІ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визнаним є той факт, що культура, науково-технічний рівень виробництва, ефективність економіки, добробут суспільства та соціально-економічний прогрес в цілому залежать від рівня й ефективності творчої діяльності людини. Згадування про інтелектуальну власність у різноманітних її проявах відносяться ще до XVIII та XIX століть, вперше офіційно всі права об’єднано єдиним поняттям інтелектуально власністі у статті 2 Конвенції про заснування Всесвітньої організації інтелектуальної власності (ВОІВ), підписаній 14 липня 1967 року. Однак у наш час найчастіше авторів хвилює питання саме захисту його інтересів і прав щодо створеного їм твор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майнових і особистих немайнових прав авторів, виконавців, виробників фонограм і організацій мовлення здійснюється нормами різних галузей права – кримінального адміністративного, цивільного. Але найчастіше застосовуються цивільно-правові засоби захисту авторського права і суміжних прав. Порушення прав автора можуть бути пов’язані з порушенням його майнових інтересів або тільки особистих прав. Випуск у світ твору без зазначення імені автора, зі змінами, самовільно здійсненими видавництвом, постановка драматичного твору зі змінами без схвалення автора, перекручення твору – все це порушення особистих прав без матеріальної шкоди. У таких випадках автор вправі вимагати задоволення його порушених інтересі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и захисті прав авторів значну роль відіграє спеціальний орган виконавчої влади – установа у сфері інтелектуальної власності, яка забезпечує реалізацію державної політики у сфері охорони авторського права і суміжних прав, здійснює свої повноваження у межах, що передбачені законом, і виконує такі функції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еалізує моніторинг застосування і додержання національного законодавства і міжнародних договорів у сфері авторського права і суміжних прав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еде облік організацій колективного управління після їх реєстрації, здійснює нагляд за діяльністю цих організацій і надає їм методичну допомогу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, посередництво у переговорах і при розв’язанні конфліктів між організаціями колективного управління, а також між цими організаціями і суб'єктами авторського права і (або) суміжних прав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рганізує розробку нормативів і таблиць щодо розміру мінімальної винагороди і її розподілу між авторами та іншими суб’єктами авторського права і суміжних прав і подає їх для затвердження Кабінетові Міністрів України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є відтворювачів, імпортерів і експортерів примірників аудіовізуальних творів, фонограм (відеограм) контрольними маркам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ує приймання і розгляд заявок на державну реєстрацію прав автора на твори науки, літератури і мистецтва, а також на реєстрацію договорів, які стосуються прав авторів на твори, і здійснення їх реєстрації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є складання і періодичне видання каталогів усіх державних реєстрацій авторського права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ує публікацію офіційного бюлетеня з питань охорони авторського права і суміжних прав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є розробку і реалізацію освітніх програм у сфері охорони авторського права і суміжних прав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інтереси України з питань охорони авторського права і суміжних прав у міжнародних організаціях відповідно до чинного законодавства тощ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реєстрація авторського права і договорів, які стосуються права автора на твір, здійснюється установою у сфері інтелектуальної власності відповідно до затвердженого Кабінетом Міністрів України порядку. Установа складає і періодично видає каталоги всіх державних реєстраці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коном передбачено наступні випадки, що дають підстави для судового захисту авторських прав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чинення будь-якою особою дій, які порушують особисті немайнові права суб’єктів авторських прав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ратство у сфері авторських прав – опублікування, відтворення, ввезення на митну територію України, вивезення з митної території України і розповсюдження контрафактних примірників творів (у тому числі комп’ютерних програм і баз даних), фонограм, відеограм і програм організацій мовлення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лагіат – оприлюднення (опублікування) повністю або частково чужого твору під іменем особи, яка не є автором цього твору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везення на митну територію України без дозволу осіб, які мають авторське право і суміжні права, примірників творів (у тому числі комп'ютерних програм і баз даних), фонограм, відеограм, програм мовлення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чинення дій, що створюють загрозу порушення авторських прав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будь-які дії для свідомого обходу технічних засобів захисту авторського права і суміжних прав, зокрема виготовлення, розповсюдження, ввезення з метою розповсюдження і застосування засобів для такого обходу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облення, зміна чи вилучення інформації, зокрема в електронній формі, про управління правами без дозволу суб’єктів авторських прав і (або) суміжних прав чи особи, яка здійснює таке управлінн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Особи, авторські права яких порушені, можуть вимагати від порушника визнання та поновлення своїх прав; звертатися до суду з позовом про поновлення порушених прав та припинення дій, що порушують авторське право та  створюють загрозу їх порушення; подавати позови про відшкодування моральної шкоди; подавати позови про відшкодування збитків, включаючи упущену вигоду, або стягнення доходу, отриманого порушником внаслідок порушення ним авторського права, або виплату компенсацій; вимагати припинення підготовчих дій до порушення авторського права; вимагати, в тому числі у судовому порядку, публікації в засобах масової інформації даних про допущені порушення авторського права та судові рішення щодо цих порушень; вимагати від осіб, які порушують авторське право позивача, надання інформації про третіх осіб, задіяних у виробництві та розповсюдженні контрафактних примірників творів; вимагати прийняття інших передбачених законодавством заходів, пов’язаних із захистом авторського пра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розгляду справи суд має право постановити рішення чи ухвалу про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шкодування моральної (немайнової) шкоди, завданої порушенням авторського права, з визначенням розміру відшкодування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шкодування збитків, завданих порушенням авторського права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тягнення з порушника авторського права доходу, отриманого внаслідок порушення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плату компенсації, що визначається судом, у розмірі від 10 до 50000 мінімальних заробітних плат, замість відшкодування збитків або стягнення доходу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орону опублікування творів, їх виконань чи постановок, випуску примірників фонограм, відеограм, їх сповіщення, припинення їх розповсюдження, вилучення (конфіскацію) контрафактних примірників творів, фонограм, відеограм чи програм мовлення та обладнання і матеріалів, призначених для їх виготовлення і відтворення, публікацію у пресі інформації про допущене порушення тощо, якщо у ході судового розгляду буде доведено факт порушення авторського права або факт наявності дій, що створюють загрозу порушення цього права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магати від осіб, які порушують авторське позивача, інформацію про третіх осіб, задіяних у виробництві та розповсюдженні контрафактних примірників творів, засобів обходу технічних засобів та про канали розповсюдження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розмірів збитків, які мають бути відшкодовані особі, права якої порушено, а також для відшкодування моральної шкоди суд зобов’язаний виходити із суті порушення, майнової і моральної шкоди, завданої особі, яка має авторське право, а також із можливого доходу, який могла б одержати ця особа. У розмір збитків, завданих особі, права якої порушено, додатково можуть бути включені судові витрати, понесені цією особою, а також витрати, пов’язані з оплатою допомоги адвоката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охорона авторського права – це надійний спосіб захисту продуктів розумової та виробничой праці. Однак не треба плутати те, що вторське право охороняє саме форму вираження ідеї, а не самі ідеї. Після втілення ідеі в матеріальний носій, виникає правовий захист форми твору – розміщення слів, нот, знаків. І не слід забувати, що охорона авторського права дає можливість також самому автору захистити свій витвір на довгі роки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тература: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 Цивільній кодекс України – К.4. Право інтелектуальної власності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akon5.rada.gov.ua/laws/show/435-15/page8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highlight w:val="yellow"/>
          <w:lang w:val="uk-UA"/>
        </w:rPr>
        <w:br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 Закон України: «Про авторське право і суміжні права»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[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zakon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3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law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ho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/3792-12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]</w:t>
        <w:br/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ауковий керівник:</w:t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 юридичних наук, доц</w:t>
      </w:r>
      <w:r>
        <w:rPr>
          <w:rFonts w:cs="Times New Roman" w:ascii="Times New Roman" w:hAnsi="Times New Roman"/>
          <w:sz w:val="28"/>
          <w:szCs w:val="28"/>
          <w:lang w:val="uk-UA"/>
        </w:rPr>
        <w:t>ент</w:t>
      </w:r>
      <w:r>
        <w:rPr>
          <w:rFonts w:cs="Times New Roman" w:ascii="Times New Roman" w:hAnsi="Times New Roman"/>
          <w:sz w:val="28"/>
          <w:szCs w:val="28"/>
        </w:rPr>
        <w:t xml:space="preserve"> Остапенко Олена Геннадіїв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15">
    <w:name w:val="rvts1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435-15/page8" TargetMode="External"/><Relationship Id="rId3" Type="http://schemas.openxmlformats.org/officeDocument/2006/relationships/hyperlink" Target="http://zakon3.rada.gov.ua/laws/show/3792-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9:22:00Z</dcterms:created>
  <dc:creator>User-PC</dc:creator>
  <dc:description/>
  <cp:keywords/>
  <dc:language>en-US</dc:language>
  <cp:lastModifiedBy>Admin</cp:lastModifiedBy>
  <dcterms:modified xsi:type="dcterms:W3CDTF">2015-10-30T07:18:00Z</dcterms:modified>
  <cp:revision>7</cp:revision>
  <dc:subject/>
  <dc:title/>
</cp:coreProperties>
</file>