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820" w:leader="none"/>
        </w:tabs>
        <w:spacing w:lineRule="auto" w:line="360" w:before="0" w:after="0"/>
        <w:ind w:left="5529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>Нурбол Палымбетов (Астана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Қазақстан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ҚҰҚЫҚТЫҚ ЖҮЙЕНІҢ ҚАЛЫПТАСУЫ МЕН ДАМУ ЖОЛДАРЫ</w:t>
      </w:r>
    </w:p>
    <w:p>
      <w:pPr>
        <w:pStyle w:val="Style13"/>
        <w:tabs>
          <w:tab w:val="clear" w:pos="708"/>
          <w:tab w:val="left" w:pos="4820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left" w:pos="4820" w:leader="none"/>
          <w:tab w:val="left" w:pos="9360" w:leader="none"/>
        </w:tabs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kk-KZ"/>
        </w:rPr>
        <w:t>Тәуелсіз Қазақстанның ең ұлы мерекесі – 20 жылдық ме</w:t>
        <w:softHyphen/>
        <w:t>рей</w:t>
        <w:softHyphen/>
        <w:t xml:space="preserve">тойын атап өтілді. </w:t>
      </w:r>
      <w:r>
        <w:rPr>
          <w:sz w:val="28"/>
          <w:szCs w:val="28"/>
        </w:rPr>
        <w:t>Үлкен тарих</w:t>
        <w:softHyphen/>
        <w:t>тың өлшемімен қарағанда, бұл қысқа мерзім болғанымен, осы</w:t>
        <w:softHyphen/>
        <w:t>нау жылдардың біздің Отанымыз үшін қаншалықты күрделі, тағ</w:t>
        <w:softHyphen/>
        <w:t>дыр</w:t>
        <w:softHyphen/>
        <w:t>шешті болғанын біз жақсы бі</w:t>
        <w:softHyphen/>
        <w:t>леміз. Елдің табыстарын арт</w:t>
        <w:softHyphen/>
        <w:t>ты</w:t>
        <w:softHyphen/>
        <w:t>руға деген ықылас пен ұмты</w:t>
        <w:softHyphen/>
        <w:t>лы</w:t>
        <w:softHyphen/>
        <w:t>с</w:t>
        <w:softHyphen/>
        <w:t>тың қаншалықты тәуекелді болғаны осы екі он жылда жақсы көрінді. Осы табыстарды көрсе</w:t>
        <w:softHyphen/>
        <w:t>ту</w:t>
        <w:softHyphen/>
        <w:t>дің ең үздік әдісі – Қазақстан Республикасы Тәуелсіздігінің 20 жылдығы декларациясын жариялау болып табылады. Ол егемен Қазақстанның басты жетістіктерін қазіргі және болашақ ұрпаққа көрсетіп берген аса маңызды рес</w:t>
        <w:softHyphen/>
        <w:t>ми, саяси-құқықтық құжат бо</w:t>
        <w:softHyphen/>
        <w:t>лып табылады.1990 жылдың 25 қазанында Қазақ КСР Жоғарғы Кеңесі Қазақ КСР-інің Егемендігі туралы дек</w:t>
        <w:softHyphen/>
        <w:t>ларацияны қабылдап және одан бір жылдан кейін, 1991 жылдың 16 жел</w:t>
        <w:softHyphen/>
        <w:t>тоқ</w:t>
        <w:softHyphen/>
        <w:t>са</w:t>
        <w:softHyphen/>
        <w:t>нында ел Президенті «Қазақстан Респуб</w:t>
        <w:softHyphen/>
        <w:t>ли</w:t>
        <w:softHyphen/>
        <w:t>ка</w:t>
        <w:softHyphen/>
        <w:t>сының Мемлекеттік тәуел</w:t>
        <w:softHyphen/>
        <w:t>сіздігі туралы» Конституциялық заң, Қазақ</w:t>
        <w:softHyphen/>
        <w:t>стан</w:t>
        <w:softHyphen/>
        <w:t>ның 20 жылдан кейін осындай зор табыстарға қол жеткіз</w:t>
      </w:r>
      <w:r>
        <w:rPr>
          <w:sz w:val="28"/>
          <w:szCs w:val="28"/>
          <w:lang w:val="kk-KZ"/>
        </w:rPr>
        <w:t>дік</w:t>
      </w:r>
      <w:r>
        <w:rPr>
          <w:sz w:val="28"/>
          <w:szCs w:val="28"/>
        </w:rPr>
        <w:t>. Бірақ біздің ел ауыртпа</w:t>
        <w:softHyphen/>
        <w:t>лық</w:t>
        <w:softHyphen/>
        <w:t>тың бәрін еңсере отырып, әлем</w:t>
        <w:softHyphen/>
        <w:t>дік қоғамдастықтың беделді мү</w:t>
        <w:softHyphen/>
        <w:t>ше</w:t>
        <w:softHyphen/>
        <w:t>лерінің біріне айнала білді. Бүгінгі күні біздің мемлекетіміз  тәуелсіз ел болып отыр. 20 жылдың ішінде бізде барлық мемлекеттік бас</w:t>
        <w:softHyphen/>
        <w:t>қа</w:t>
        <w:softHyphen/>
        <w:t>ру құрылымының институттары мен азаматтық қоғамның эле</w:t>
        <w:softHyphen/>
        <w:t>мент</w:t>
        <w:softHyphen/>
        <w:t>тері дамыды.</w:t>
      </w:r>
      <w:r>
        <w:rPr>
          <w:sz w:val="28"/>
          <w:szCs w:val="28"/>
          <w:lang w:val="kk-KZ"/>
        </w:rPr>
        <w:t xml:space="preserve">        Әлеуметтік-экономикалық қатынастардағы өзгерістер саяси және құқықтық жүйелердің түбе</w:t>
        <w:softHyphen/>
        <w:t>гей</w:t>
        <w:softHyphen/>
        <w:t>лі реформаларымен бірге іске асып отырды. Осының өзі Қазақ</w:t>
        <w:softHyphen/>
        <w:t xml:space="preserve">станның берік құқықтық жүйесін қалыптастыруға мүмкіндік берді [1, 12б]. </w:t>
      </w:r>
      <w:r>
        <w:rPr>
          <w:sz w:val="28"/>
          <w:szCs w:val="28"/>
        </w:rPr>
        <w:t>Уақыт өткен сайын қазақстандық саяси-құқықтық модель заңдар</w:t>
        <w:softHyphen/>
        <w:t>дың орындалуы мен мемлекеттің беделін нығайтып, Конс</w:t>
        <w:softHyphen/>
        <w:t>ти</w:t>
        <w:softHyphen/>
        <w:t>ту</w:t>
        <w:softHyphen/>
        <w:t>цияның мызғымастығын қамта</w:t>
        <w:softHyphen/>
        <w:t>ма</w:t>
        <w:softHyphen/>
        <w:t>сыз етті.</w:t>
      </w:r>
      <w:r>
        <w:rPr>
          <w:sz w:val="28"/>
          <w:szCs w:val="28"/>
          <w:lang w:val="kk-KZ"/>
        </w:rPr>
        <w:t xml:space="preserve"> Қазақстан демократиялық мем</w:t>
        <w:softHyphen/>
        <w:t>лекетке тән іс-әрекетке тиісті ұс</w:t>
        <w:softHyphen/>
        <w:t>та</w:t>
        <w:softHyphen/>
        <w:t>нымдарды тегіс бекітті. Біздің Конституциямызда демок</w:t>
        <w:softHyphen/>
        <w:t>ра</w:t>
        <w:softHyphen/>
        <w:t>тия</w:t>
        <w:softHyphen/>
        <w:t>ның, адамгершіліктің және әді</w:t>
        <w:softHyphen/>
        <w:t>лет</w:t>
        <w:softHyphen/>
        <w:t>тің идеалдары көрініс тапты. Қазақстан  Республикасы  тәуел</w:t>
        <w:softHyphen/>
        <w:t>сіз  мемлекет  құра  бас</w:t>
        <w:softHyphen/>
        <w:t>тағалы  бері  елдің құқықтық жүйесін кешенді реформалауға бағыт</w:t>
        <w:softHyphen/>
        <w:t>тал</w:t>
        <w:softHyphen/>
        <w:t>ған үш бағдарламалық құжат қабыл</w:t>
        <w:softHyphen/>
        <w:t>дан</w:t>
        <w:softHyphen/>
        <w:t xml:space="preserve">ды. </w:t>
      </w:r>
      <w:r>
        <w:rPr>
          <w:sz w:val="28"/>
          <w:szCs w:val="28"/>
        </w:rPr>
        <w:t>Қоғамдық қаты</w:t>
        <w:softHyphen/>
        <w:t>нас</w:t>
        <w:softHyphen/>
        <w:t>тардың әр</w:t>
        <w:softHyphen/>
        <w:t>бір даму кезеңі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н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тиісінш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құ</w:t>
        <w:softHyphen/>
        <w:t xml:space="preserve">қықтық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жолмен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реттеуді, жаңаша ойлаудың жү</w:t>
        <w:softHyphen/>
        <w:t>йелерін құруды талап етті. Осы</w:t>
        <w:softHyphen/>
        <w:t>лардың негізінде ұлттық құқық пен институттық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білімді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қоса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алғандағы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рлық сот-құқық</w:t>
        <w:softHyphen/>
        <w:t xml:space="preserve">тық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нститутта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құ</w:t>
        <w:softHyphen/>
        <w:t>рыл</w:t>
        <w:softHyphen/>
        <w:t>ды. Сөй</w:t>
        <w:softHyphen/>
        <w:t>тіп, экономикалық, сая</w:t>
        <w:softHyphen/>
        <w:t>си, әлеу</w:t>
        <w:softHyphen/>
        <w:t>меттік және басқа да салалар</w:t>
        <w:softHyphen/>
        <w:t>дағы өзгерістер құқық</w:t>
        <w:softHyphen/>
        <w:t>тық «өмір</w:t>
        <w:softHyphen/>
        <w:t>ді» жаңғыртумен қатар жүріп отырды.</w:t>
      </w:r>
      <w:r>
        <w:rPr>
          <w:sz w:val="28"/>
          <w:szCs w:val="28"/>
          <w:lang w:val="kk-KZ"/>
        </w:rPr>
        <w:t xml:space="preserve"> Қазақстан Республи</w:t>
        <w:softHyphen/>
        <w:t>ка</w:t>
        <w:softHyphen/>
        <w:t>сын</w:t>
        <w:softHyphen/>
        <w:t>да</w:t>
        <w:softHyphen/>
        <w:t>ғы құқықтық реформалар жөнін</w:t>
        <w:softHyphen/>
        <w:t>дегі мемлекеттік бағдарламаның алғашқы құжаты 1994 жылдың 12 ақпанында қабылданды. Бұл құжатты іске асырудың ең басты жетістігі – ұлттық заңнамаларды (конституциялық, азаматтық, банк</w:t>
        <w:softHyphen/>
        <w:softHyphen/>
        <w:t>тік, салықтық, қаржылық, кедендік, азаматтық іс жүргізу, қылмыстық және қылмыстық іс жүргізу) түбегейлі жаңғыртуға қол жеткізілді. Сонымен бірге, сот жүйесі мен құқық қорғау органдары, қа</w:t>
        <w:softHyphen/>
        <w:t>ла берді Қазақстанның барлық заңнамалық инфрақұрылымы ке</w:t>
        <w:softHyphen/>
        <w:t>зең-кезеңмен реформаланды. Екінші құжат – 2002 жылы қабылданған Қазақстан Респуб</w:t>
        <w:softHyphen/>
        <w:t>ликасының құқықтық саясаты</w:t>
        <w:softHyphen/>
        <w:t>ның тұжырымы деп аталды. Онда 2010 жылғы кезеңге арналған құқықтық жүйені дамытудың негізгі бағыттары айқындалды. Мұнда  азаматтардың  конс</w:t>
        <w:softHyphen/>
        <w:t>ти</w:t>
        <w:softHyphen/>
        <w:softHyphen/>
        <w:t>ту</w:t>
        <w:softHyphen/>
        <w:t>циялық құқықтары мен бос</w:t>
        <w:softHyphen/>
        <w:softHyphen/>
        <w:t>тан</w:t>
        <w:softHyphen/>
        <w:t>дығын одан әрі қам</w:t>
        <w:softHyphen/>
        <w:t>та</w:t>
        <w:softHyphen/>
        <w:t>ма</w:t>
        <w:softHyphen/>
        <w:t>сыз ету үшін құқық қорғау жү</w:t>
        <w:softHyphen/>
        <w:t>йе</w:t>
        <w:softHyphen/>
        <w:t>сі мен әділсот шешімдерін шыға</w:t>
        <w:softHyphen/>
        <w:t>рар</w:t>
        <w:softHyphen/>
        <w:t>дағы сот</w:t>
        <w:softHyphen/>
        <w:t>тардың тәуелсіз</w:t>
        <w:softHyphen/>
        <w:t>ді</w:t>
        <w:softHyphen/>
        <w:t>гін ны</w:t>
        <w:softHyphen/>
        <w:t>ғай</w:t>
        <w:softHyphen/>
        <w:t>ту жол</w:t>
        <w:softHyphen/>
        <w:t>да</w:t>
        <w:softHyphen/>
        <w:t>ры заң</w:t>
        <w:softHyphen/>
        <w:t>дық дең</w:t>
        <w:softHyphen/>
        <w:t>гей</w:t>
        <w:softHyphen/>
        <w:t>де шешімін тапты. Со</w:t>
        <w:softHyphen/>
        <w:t>ның  ішінде, әсі</w:t>
        <w:softHyphen/>
        <w:t>ре</w:t>
        <w:softHyphen/>
        <w:t>се, судья</w:t>
        <w:softHyphen/>
        <w:softHyphen/>
        <w:t>лар</w:t>
        <w:softHyphen/>
        <w:t>дың тәуел</w:t>
        <w:softHyphen/>
        <w:softHyphen/>
        <w:t>сіз</w:t>
        <w:softHyphen/>
        <w:t>ді</w:t>
        <w:softHyphen/>
        <w:t>гін қам</w:t>
        <w:softHyphen/>
        <w:t>та</w:t>
        <w:softHyphen/>
        <w:softHyphen/>
        <w:t>м</w:t>
        <w:softHyphen/>
        <w:t>асыз ету үшін қо</w:t>
        <w:softHyphen/>
        <w:t>сымша құ</w:t>
        <w:softHyphen/>
        <w:t>қық</w:t>
        <w:softHyphen/>
        <w:t>тық және ма</w:t>
        <w:softHyphen/>
        <w:t>те</w:t>
        <w:softHyphen/>
        <w:t>риал</w:t>
        <w:softHyphen/>
        <w:t>дық кепілдіктер жасалды. Өлім  жазасы тек адам</w:t>
        <w:softHyphen/>
        <w:t>дар</w:t>
        <w:softHyphen/>
        <w:t>дың қаза болуы</w:t>
        <w:softHyphen/>
        <w:t>на соқ</w:t>
        <w:softHyphen/>
        <w:t>тыр</w:t>
        <w:softHyphen/>
        <w:t>ған тер</w:t>
        <w:softHyphen/>
        <w:t>рор</w:t>
        <w:softHyphen/>
        <w:t>лық қылмыс</w:t>
        <w:softHyphen/>
        <w:t>тар</w:t>
        <w:softHyphen/>
        <w:t>ға және соғыс уа</w:t>
        <w:softHyphen/>
        <w:t>қы</w:t>
        <w:softHyphen/>
        <w:t>тындағы аса ауыр қылмыс</w:t>
        <w:softHyphen/>
        <w:t>тарға ғана қал</w:t>
        <w:softHyphen/>
        <w:t>ды</w:t>
        <w:softHyphen/>
        <w:t>рылды, мұның өзі Қазақстан жағдайында оны аты</w:t>
        <w:softHyphen/>
        <w:t>мен жоюға мүмкіндік берді [2, 25б. ]. Сот</w:t>
        <w:softHyphen/>
        <w:t>тың тұт</w:t>
        <w:softHyphen/>
        <w:t>қын</w:t>
        <w:softHyphen/>
        <w:t>дауға санкция беру тәртібі енгізіліп, қылмысты істі прокуратура мен  соттың жүр</w:t>
        <w:softHyphen/>
        <w:t>гізу мүм</w:t>
        <w:softHyphen/>
        <w:t>кіндігіне тыйым сал</w:t>
        <w:softHyphen/>
        <w:t>ған кон</w:t>
        <w:softHyphen/>
        <w:t>с</w:t>
        <w:softHyphen/>
        <w:t>титуциялық норма өзгер</w:t>
        <w:softHyphen/>
        <w:t>тіл</w:t>
        <w:softHyphen/>
        <w:t xml:space="preserve">ді. </w:t>
      </w:r>
      <w:r>
        <w:rPr>
          <w:sz w:val="28"/>
          <w:szCs w:val="28"/>
        </w:rPr>
        <w:t>Қа</w:t>
        <w:softHyphen/>
        <w:t>зақстан тәуелсіздігі жыл</w:t>
        <w:softHyphen/>
        <w:softHyphen/>
        <w:t>дарында пайда болған омбудсмен мен жеке нотариат инсти</w:t>
        <w:softHyphen/>
        <w:t>тут</w:t>
        <w:softHyphen/>
        <w:t>тары дамы</w:t>
        <w:softHyphen/>
        <w:t>тылуда. Азаматтар мен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ұйым</w:t>
        <w:softHyphen/>
        <w:t>дар</w:t>
        <w:softHyphen/>
        <w:t>дың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құқын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қамтамасыз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етудің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жаң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тетіктері: медиац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және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ктілерін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жекеменші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негізд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рын</w:t>
        <w:softHyphen/>
        <w:t>дау</w:t>
        <w:softHyphen/>
        <w:t>ла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өмірг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енгізілді.</w:t>
      </w:r>
      <w:r>
        <w:rPr>
          <w:sz w:val="28"/>
          <w:szCs w:val="28"/>
          <w:lang w:val="kk-KZ"/>
        </w:rPr>
        <w:t xml:space="preserve">   Елдің одан арғы тұрақты да</w:t>
        <w:softHyphen/>
        <w:t>муын қамтамасыз ету мақ</w:t>
        <w:softHyphen/>
        <w:t>саты</w:t>
        <w:softHyphen/>
        <w:t>мен 2007 жылы енгізілген  конс</w:t>
        <w:softHyphen/>
        <w:t>ти</w:t>
        <w:softHyphen/>
        <w:t>туциялық  өзгерістер Президент пен Парламенттің рөлін арт</w:t>
        <w:softHyphen/>
        <w:t>тырды. Қазақстан Респуб</w:t>
        <w:softHyphen/>
        <w:t>ли</w:t>
        <w:softHyphen/>
        <w:t>ка</w:t>
        <w:softHyphen/>
        <w:t>сы Тұңғыш Президентінің Тәуел</w:t>
        <w:softHyphen/>
        <w:t>сіз мемлекетімізді  құрушы  және іргесін қалаушы ретіндегі тарихи миссиясы заң жүзінде танылып, ол Ұлт көшбасшысы мәртебесіне ие болды. Жоғарғы өкілді  органның Үкімет құрамын жасақтауды бақылауы күшейтіл</w:t>
        <w:softHyphen/>
        <w:t>ді, сонымен бірге, оның мемле</w:t>
        <w:softHyphen/>
        <w:t>кеттің бюджетті құру мен оның орындалуын бақылаудағы  өкі</w:t>
        <w:softHyphen/>
        <w:t>леттіктері айтарлықтай кеңей</w:t>
        <w:softHyphen/>
        <w:t>тілді. Осылармен қатар, мемлекет норманы белгілеу үдерісін жаңа сапалы деңгейге көтеретін шаралар қабылданды. Олардың қата</w:t>
        <w:softHyphen/>
        <w:t>рын</w:t>
        <w:softHyphen/>
        <w:t>да заң жобалары іс-әрекетін перспективалық  жоспарлау,  құ</w:t>
        <w:softHyphen/>
        <w:t>қықтық нормативтік актілердің жобаларына ғылыми сарап жасау, қабылданатын заңдарды то</w:t>
        <w:softHyphen/>
        <w:t>лы</w:t>
        <w:softHyphen/>
        <w:t>ғымен қаржылық тұрғыда қам</w:t>
        <w:softHyphen/>
        <w:t>тамасыз ету, т.б. бар. Қорыта айтқанда, мемлекет</w:t>
        <w:softHyphen/>
        <w:t>тің құқықтық саясаты қоғамы</w:t>
        <w:softHyphen/>
        <w:t>мыз</w:t>
        <w:softHyphen/>
        <w:t>дың заңнамалық-саяси  жүйе</w:t>
        <w:softHyphen/>
        <w:t>сін одан әрі демократия</w:t>
        <w:softHyphen/>
        <w:t>лан</w:t>
        <w:softHyphen/>
        <w:t>дыру</w:t>
        <w:softHyphen/>
        <w:t>ға бағытталған  заңнамалық шаралар болып отыр [3, 32б. ]. Сонымен бірге, әлемдік эко</w:t>
        <w:softHyphen/>
        <w:t>но</w:t>
        <w:softHyphen/>
        <w:t>мика мен саясаттағы іргелі өз</w:t>
        <w:softHyphen/>
        <w:t>герістер, сондай-ақ ел дамуының ішкі динамикасы  заңгерлер  ал</w:t>
        <w:softHyphen/>
        <w:t>ды</w:t>
        <w:softHyphen/>
        <w:t>на жаңа міндеттер қоюда. Ұлт</w:t>
        <w:softHyphen/>
        <w:t>тық құқықтарды уақыттың жаңа талаптарына сәйкес келтіру  үшін мемлекеттің норма жасау және құқық қолдану әрекеттерін одан әрі жетілдіру қажет болды. Осыған байланысты Мемлекет басшысының Жарлығымен 2009 жылдың 24 тамызында Қа</w:t>
        <w:softHyphen/>
        <w:t>зақстан Республикасының құ</w:t>
        <w:softHyphen/>
        <w:t>қық</w:t>
        <w:softHyphen/>
        <w:t>тық саясатының тұжы</w:t>
        <w:softHyphen/>
        <w:t>рым</w:t>
        <w:softHyphen/>
        <w:t>дамасы (әрі қарай Тұ</w:t>
        <w:softHyphen/>
        <w:t>жы</w:t>
        <w:softHyphen/>
        <w:t>рым</w:t>
        <w:softHyphen/>
        <w:t>дама) атты үшінші бағдар</w:t>
        <w:softHyphen/>
        <w:t>ла</w:t>
        <w:softHyphen/>
        <w:t>ма</w:t>
        <w:softHyphen/>
        <w:t>лық құжат қабылданды.  Ол ал</w:t>
        <w:softHyphen/>
        <w:t>да</w:t>
        <w:softHyphen/>
        <w:t>ғы он жылға (2010-2020 жылдар аралығы) арналған.  Онда жи</w:t>
        <w:softHyphen/>
        <w:t>нақ</w:t>
        <w:softHyphen/>
        <w:t>талған тәжірибелер мен ғылыми негіздер арқылы жақын және алыс перспективаларға, бүгінгі күнгі даму үрдісіне сүйеніп жа</w:t>
        <w:softHyphen/>
        <w:t>сал</w:t>
        <w:softHyphen/>
        <w:t>ған Қазақстанның мемлекеттік және қоғамдық біртұтас құ</w:t>
        <w:softHyphen/>
        <w:t>қық</w:t>
        <w:softHyphen/>
        <w:t>тық саясаты айқындалған. Отандық  барлық  заңнамалық құрылымдардың, құқықтық   жү</w:t>
        <w:softHyphen/>
        <w:t>йенің өзекті мәселесі, ең жоғары құндылығы Қазақстан Рес</w:t>
        <w:softHyphen/>
        <w:t>пуб</w:t>
        <w:softHyphen/>
        <w:t>ликасы Конституциясының 1-ба</w:t>
        <w:softHyphen/>
        <w:t>бын</w:t>
        <w:softHyphen/>
        <w:t>да көрсетілген адамның өмі</w:t>
        <w:softHyphen/>
        <w:t>рі, құқы және бостандығы болып табылады. Бұл біздің еліміз үшін өзінің азаматтарын қорғаудан  жоғары  міндет жоқ екенін көр</w:t>
        <w:softHyphen/>
        <w:t>сетеді. Адамның  құқы мен бостан</w:t>
        <w:softHyphen/>
        <w:t>ды</w:t>
        <w:softHyphen/>
        <w:t>ғына кепілдік беріле отырып, мемлекет оған қол сұғушылыққа қарсы мемлекеттік тетіктер құр</w:t>
        <w:softHyphen/>
        <w:t>ған, сонымен бірге, адам өзін өзі заңсыз іс-әрекеттерден заңға қар</w:t>
        <w:softHyphen/>
        <w:t>сы келмейтін әдістермен қорғану мүмкіндігі бар жеке субъект ретінде танылған. Жеке адам мен мемлекеттің арасындағы қарым-қатынаста адамның құқы мен бостандығын қорғау міндеті сот</w:t>
        <w:softHyphen/>
        <w:t>тар мен құқық қорғау орган</w:t>
        <w:softHyphen/>
        <w:t xml:space="preserve">дарына жүктелген.Елбас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kk-KZ"/>
          </w:rPr>
          <w:t>Н.Назарбаев</w:t>
        </w:r>
      </w:hyperlink>
      <w:r>
        <w:rPr>
          <w:sz w:val="28"/>
          <w:szCs w:val="28"/>
          <w:lang w:val="kk-KZ"/>
        </w:rPr>
        <w:t xml:space="preserve"> «Жаңа онжылдық – жаңа эконо</w:t>
        <w:softHyphen/>
        <w:t>ми</w:t>
        <w:softHyphen/>
        <w:t>ка</w:t>
        <w:softHyphen/>
        <w:t>лық өрлеу – Қазақ</w:t>
        <w:softHyphen/>
        <w:t>станның жаңа мүм</w:t>
        <w:softHyphen/>
        <w:t>кіндіктері» атты Жол</w:t>
        <w:softHyphen/>
        <w:t>дауын</w:t>
        <w:softHyphen/>
        <w:t>да құқық қорғау жүйесін одан әрі жетілдірудің негізгі бағыт</w:t>
        <w:softHyphen/>
        <w:t>тарын айқындап берді. Онда Ел</w:t>
        <w:softHyphen/>
        <w:t>басы  ба</w:t>
        <w:softHyphen/>
        <w:t>сымдық  «ведомствоішілік мүд</w:t>
        <w:softHyphen/>
        <w:t>делерді қорғаудан аза</w:t>
        <w:softHyphen/>
        <w:t>маттардың құқы мен мемле</w:t>
        <w:softHyphen/>
        <w:t>кет</w:t>
        <w:softHyphen/>
        <w:t>тің мүддесін қорғауға» берілуге қарай ойысуы қажеттігін атап көрсетті [4, 21б.]. Соны</w:t>
        <w:softHyphen/>
        <w:t>мен  бірге, Мемлекет басшысы құқық қорғау жү</w:t>
        <w:softHyphen/>
        <w:t>йесін одан әрі оңтайлан</w:t>
        <w:softHyphen/>
        <w:t>ды</w:t>
        <w:softHyphen/>
        <w:t>рып, біліктілікті ба</w:t>
        <w:softHyphen/>
        <w:t>рын</w:t>
        <w:softHyphen/>
        <w:t>ша нақ</w:t>
        <w:softHyphen/>
        <w:t>ты</w:t>
        <w:softHyphen/>
        <w:t>лау қажеттігін жә</w:t>
        <w:softHyphen/>
        <w:t>не есеп беру жүйесі мен әрбір құ</w:t>
        <w:softHyphen/>
        <w:t>қық қорғау органының іс-әре</w:t>
        <w:softHyphen/>
        <w:t>кетінің бағасын беруде парламенттік және қоғамдық қатаң бақылау болуы керектігін айтты. Жеке адамның құқы мен бос</w:t>
        <w:softHyphen/>
        <w:t>тан</w:t>
        <w:softHyphen/>
        <w:t>дығын, қоғам мен мемле</w:t>
        <w:softHyphen/>
        <w:t>кет</w:t>
        <w:softHyphen/>
        <w:t>тің мүддесін бұзуға жол берілсе, оларды  дереу  орнына келтіруге бағытталған міндеттерді орын</w:t>
        <w:softHyphen/>
        <w:t>дау үшін заңнамаларды, құқық</w:t>
        <w:softHyphen/>
        <w:t>тық тетіктер институты мен құ</w:t>
        <w:softHyphen/>
        <w:t>ралдарды одан әрі жетілдіруі қажет. Қорыта айтқанда, бізде тиімділігі жеткілікті  дәрежедегі  құ</w:t>
        <w:softHyphen/>
        <w:softHyphen/>
        <w:t>қық</w:t>
        <w:softHyphen/>
        <w:t>тық кеңістік орнады деп сеніммен айта аламыз. Ал құқық</w:t>
        <w:softHyphen/>
        <w:t>тық  жүйені  одан әрі жетілдіру жеке адамның мүддесін, оның құқы мен бостандығын қорғау ке</w:t>
        <w:softHyphen/>
        <w:t>пілдігін арттыра түседі [5, 45б.]. Қа</w:t>
        <w:softHyphen/>
        <w:t>зақ</w:t>
        <w:softHyphen/>
        <w:t>стан  өзі мойнына алған тиісті халықаралық міндеттемелер мен халықаралық  стандарт</w:t>
        <w:softHyphen/>
        <w:t>тар</w:t>
        <w:softHyphen/>
        <w:t>ды орын</w:t>
        <w:softHyphen/>
        <w:t>дай оты</w:t>
        <w:softHyphen/>
        <w:t>рып, ашық қоғам және құқық</w:t>
        <w:softHyphen/>
        <w:t>тық мемлекет орнатуға ұмтылады.</w:t>
      </w:r>
    </w:p>
    <w:p>
      <w:pPr>
        <w:pStyle w:val="Style13"/>
        <w:tabs>
          <w:tab w:val="clear" w:pos="708"/>
          <w:tab w:val="left" w:pos="4820" w:leader="none"/>
          <w:tab w:val="left" w:pos="9360" w:leader="none"/>
        </w:tabs>
        <w:spacing w:lineRule="auto" w:line="360" w:before="0" w:after="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айдаланылған әдебиеттер тізімі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рмативтік құқықтық актілер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Конституциясы 30.08.1995ж. (өзгертулер мен толықтырулар 07.10.98ж.) Алматы: Жеті-Жарғ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лейменов   М.К.   развитие   института   права   собственности   в законодательстве Казахстана. - Научные труды «Бюджет». 1997. №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анов С.З, Состояние и задачи разработки проблем обычного права казахов. Алма-Ата: Наука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.А. Ынтымақов., Т.Д. Карпунина  Отбасы құқығы. Алматы., 200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Ғ. Сапарғалиев  Мемлекет және құқық негіздері. Алматы.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.А. Булгакова Мемлекет және құқық теориясы. Алматы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Updated">
    <w:name w:val="updated"/>
    <w:basedOn w:val="Style12"/>
    <w:qFormat/>
    <w:rPr/>
  </w:style>
  <w:style w:type="character" w:styleId="Value">
    <w:name w:val="valu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hide">
    <w:name w:val="thide"/>
    <w:basedOn w:val="Style12"/>
    <w:qFormat/>
    <w:rPr/>
  </w:style>
  <w:style w:type="character" w:styleId="Argbox">
    <w:name w:val="argbox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rgcat">
    <w:name w:val="argca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-news.kz/person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10:00Z</dcterms:created>
  <dc:creator>User</dc:creator>
  <dc:description/>
  <cp:keywords/>
  <dc:language>en-US</dc:language>
  <cp:lastModifiedBy>Admin</cp:lastModifiedBy>
  <dcterms:modified xsi:type="dcterms:W3CDTF">2015-10-29T07:08:00Z</dcterms:modified>
  <cp:revision>5</cp:revision>
  <dc:subject/>
  <dc:title/>
</cp:coreProperties>
</file>