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iCs/>
          <w:sz w:val="28"/>
          <w:szCs w:val="28"/>
        </w:rPr>
      </w:pPr>
      <w:r>
        <w:rPr>
          <w:rFonts w:cs="Times New Roman" w:ascii="Times New Roman" w:hAnsi="Times New Roman"/>
          <w:b/>
          <w:iCs/>
          <w:sz w:val="28"/>
          <w:szCs w:val="28"/>
          <w:lang w:val="ru-RU"/>
        </w:rPr>
        <w:t>В</w:t>
      </w:r>
      <w:r>
        <w:rPr>
          <w:rFonts w:cs="Times New Roman" w:ascii="Times New Roman" w:hAnsi="Times New Roman"/>
          <w:b/>
          <w:iCs/>
          <w:sz w:val="28"/>
          <w:szCs w:val="28"/>
        </w:rPr>
        <w:t>іктор Бабіченко</w:t>
      </w:r>
    </w:p>
    <w:p>
      <w:pPr>
        <w:pStyle w:val="Normal"/>
        <w:spacing w:lineRule="auto" w:line="360" w:before="0" w:after="0"/>
        <w:jc w:val="right"/>
        <w:rPr/>
      </w:pPr>
      <w:r>
        <w:rPr>
          <w:rFonts w:cs="Times New Roman" w:ascii="Times New Roman" w:hAnsi="Times New Roman"/>
          <w:b/>
          <w:iCs/>
          <w:sz w:val="28"/>
          <w:szCs w:val="28"/>
        </w:rPr>
        <w:t>(Кременчук, Україна)</w:t>
      </w:r>
    </w:p>
    <w:p>
      <w:pPr>
        <w:pStyle w:val="Normal"/>
        <w:spacing w:lineRule="auto" w:line="360" w:before="0" w:after="0"/>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ЦЕПТУАЛЬНІ ОСНОВИ ФОРМУВАННЯ ІНФОРМАЦІЙНОЇ ЕКОНОМІКИ В УКРАЇНІ</w:t>
      </w:r>
    </w:p>
    <w:p>
      <w:pPr>
        <w:pStyle w:val="Normal"/>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часний етап розвитку глобальної економіки характеризується суттєвими трансформаціями, визначальною ознакою яких є безпрецедентне зростання кількості та значення інформаційних потоків. Фактично інформація перетворилася на один із ключових факторів конкурентної боротьби як на рівні держав, так і на рівні підприємницьких структур, окремих індивідуумів. Зважаючи на стрімкий розвиток технологій, поняття «інформаційна економіка» набуло реальних обрисів не тільки в економічно розвинених, але й більшості інших краї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танні десятиліття фактично було сформовано глобальне інформаційне середовище, яке чинить значний вплив на суспільство в цілому та діяльність різних економічних суб’єктів зокрема. Україна не залишається осторонь цього процесу. Враховуючи значну кількість фахівців, наукові надбання у різноманітних сферах, можна стверджувати про існування значного потенціалу для розвитку інформаційної економіки в нашій держа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 в Україні, навіть з врахуванням зростання основних кількісних показників, слід виділити  і значні суперечності, характерні для сучасного етапу формування інформаційної економіки. Загалом кількість користувачів телекомунікаційних технологій та мережі Інтернет в Україні зростає – з 3,6 млн. користувачів у 2010 році до 5,8 млн. у 2014. Швидкими темпами збільшувалась кількість абонентів мобільного зв’язку та мережі Інтернет. Разом з тим, слід відзначити, що рівень інформатизації населення – лише один із основних показників розвитку інформаційної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крема надзвичайно важливим є показник проникнення Інтернету, тобто відношення кількості користувачів до загального обсягу населення. Частка користувачів мережі Інтернет в Україні впродовж 2004-2014 рр. постійно зростала: для 2014 року цей показник становить 57 %, проте такий рівень проникнення є доволі низьким порівняно з розвиненими країнами. Для них характерна частка користувачів мережі Інтернет у загальній кількості населення на рівні 70-9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можна сказати, що в Україні є значний потенціал до поширення Інтернету та збільшення кількості його користувачів. Відповідно, розвиток цього сектору слід розглядати не тільки в контексті поширення інформаційних технологій на рівні користувачів, але й у контексті змін в діяльності різних економічних агентів в частині забезпечення власних конкурентних переваг.</w:t>
      </w:r>
    </w:p>
    <w:p>
      <w:pPr>
        <w:pStyle w:val="Normal"/>
        <w:spacing w:lineRule="auto" w:line="360" w:before="0" w:after="0"/>
        <w:ind w:firstLine="709"/>
        <w:jc w:val="both"/>
        <w:rPr/>
      </w:pPr>
      <w:r>
        <w:rPr>
          <w:rFonts w:cs="Times New Roman" w:ascii="Times New Roman" w:hAnsi="Times New Roman"/>
          <w:sz w:val="28"/>
          <w:szCs w:val="28"/>
        </w:rPr>
        <w:t>Варто відмітити, що інформатизація в Україні відбувається нерівномірно. Переважну більшість користувачів становлять люди віком від 15 до 29 років, також високу частку має група віком від 30 до 44 років. Враховуючи це, можна стверджувати про значні перспективи подальшої інформатизації. Нерівномірним є й територіальний розподіл користувачів. Переважна більшість із них проживає в Центрі та на Сході країни. Досить низькою є частка сіл – основна маса користувачів знаходиться у великих мі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 експорту інформаційних послуг в Україні значно перевищує імпорт та постійно зростає. Так, протягом 2011-2014 років він зріс із 0,48 млрд. грн. до 1,25 млрд. грн. та більш ніж у 3 рази перевищив імпорт. Цей сектор є одним із найбільш перспективних у країні, отже може стати локомотивом економічного зрос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із прямих наслідків інформатизації є розвиток електронної комерції. До неї відносять всі фінансові та торгівельні трансакції, що здійснюються з використанням комп’ютерних мереж. В Україні переважає такий сегмент електронної комерції, як електроніка та побутова техніка. Його обсяг хоч і впав у 2014 році на 25 %, проте становить досить значні 750 млн. дол. </w:t>
      </w:r>
    </w:p>
    <w:p>
      <w:pPr>
        <w:pStyle w:val="Normal"/>
        <w:spacing w:lineRule="auto" w:line="360" w:before="0" w:after="0"/>
        <w:ind w:firstLine="709"/>
        <w:jc w:val="both"/>
        <w:rPr/>
      </w:pPr>
      <w:r>
        <w:rPr>
          <w:rFonts w:cs="Times New Roman" w:ascii="Times New Roman" w:hAnsi="Times New Roman"/>
          <w:sz w:val="28"/>
          <w:szCs w:val="28"/>
        </w:rPr>
        <w:t>Також високі показники демонструє сектор товарів для дому (включно з їжею), де падіння було не таким значним. Також значною є доля авіаквитків. Кількість залізничних та автобусних квитків, проданих через Інтернет, є суттєвою, проте даний ринок набагато менш прозорий, що не дає змоги отримати достовірні дані. Варто відмітити низький обсяг сегменту книг та мультимедійної продукції.</w:t>
      </w:r>
    </w:p>
    <w:p>
      <w:pPr>
        <w:pStyle w:val="Normal"/>
        <w:spacing w:lineRule="auto" w:line="360" w:before="0" w:after="0"/>
        <w:ind w:firstLine="709"/>
        <w:jc w:val="both"/>
        <w:rPr/>
      </w:pPr>
      <w:r>
        <w:rPr>
          <w:rFonts w:cs="Times New Roman" w:ascii="Times New Roman" w:hAnsi="Times New Roman"/>
          <w:sz w:val="28"/>
          <w:szCs w:val="28"/>
        </w:rPr>
        <w:t>Можна виділити також два основних фактори, що чинитимуть значний вплив на інформаційний сегмент в Україні у найближчому майбутньому. Першим із них є запуск технології мобільного зв’язку 3</w:t>
      </w:r>
      <w:r>
        <w:rPr>
          <w:rFonts w:cs="Times New Roman" w:ascii="Times New Roman" w:hAnsi="Times New Roman"/>
          <w:sz w:val="28"/>
          <w:szCs w:val="28"/>
          <w:lang w:val="en-US"/>
        </w:rPr>
        <w:t>G</w:t>
      </w:r>
      <w:r>
        <w:rPr>
          <w:rFonts w:cs="Times New Roman" w:ascii="Times New Roman" w:hAnsi="Times New Roman"/>
          <w:sz w:val="28"/>
          <w:szCs w:val="28"/>
        </w:rPr>
        <w:t xml:space="preserve">. Вища швидкість доступу до мережі Інтернет надає можливість більш активно користуватись перевагами електронної комерції. </w:t>
      </w:r>
    </w:p>
    <w:p>
      <w:pPr>
        <w:pStyle w:val="Normal"/>
        <w:spacing w:lineRule="auto" w:line="360" w:before="0" w:after="0"/>
        <w:ind w:firstLine="709"/>
        <w:jc w:val="both"/>
        <w:rPr/>
      </w:pPr>
      <w:r>
        <w:rPr>
          <w:rFonts w:cs="Times New Roman" w:ascii="Times New Roman" w:hAnsi="Times New Roman"/>
          <w:sz w:val="28"/>
          <w:szCs w:val="28"/>
        </w:rPr>
        <w:t xml:space="preserve">Другим фактором є швидке зростання сегменту державних електронних закупівель. Завдяки запуску проекту «ProZorro» з початку 2015 року вже було проведено понад 5000 тендерів на загальну суму в майже 1,5 млрд. грн. Загальний же обсяг ринку державних закупівель оцінюється в 250 млрд. грн. </w:t>
      </w:r>
    </w:p>
    <w:p>
      <w:pPr>
        <w:pStyle w:val="Normal"/>
        <w:spacing w:lineRule="auto" w:line="360" w:before="0" w:after="0"/>
        <w:ind w:firstLine="709"/>
        <w:jc w:val="both"/>
        <w:rPr/>
      </w:pPr>
      <w:r>
        <w:rPr>
          <w:rFonts w:cs="Times New Roman" w:ascii="Times New Roman" w:hAnsi="Times New Roman"/>
          <w:sz w:val="28"/>
          <w:szCs w:val="28"/>
        </w:rPr>
        <w:t>Ще однією особливістю формування інформаційної економіки в Україні є поява та швидкий розвиток аутсорсингових контакт-центрів, які дозволяють компаніям налагодити роботу з клієнтами без значних затрат на створення власної інфраструктури. Найчастіше їх послугами користуються телекомунікаційні компанії та підприємства сфери дистанційної торгів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все активніше та ширше залучення України до глобального інформаційного середовища викликає розвиток нових напрямів діяльності в Україні. Сектор може стати одним із драйверів економічного зростання та вже зараз забезпечує надходження значних валютних потоків за рахунок експорту продукц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узь інформаційно-комунікаційних послуг є однією з найбільш динамічних галузей в Україні. Бар’єри входу в галузь дуже низькі, і, як наслідок, їй притаманне вільне переміщення капіталів, технологій, розробок з більш розвинених ринків на менш розвинені. Ринок інформаційно-комунікаційних послуг як одна із важливих складових інноваційної економіки демонструє високі темпи зростання, що випереджають темпи зростання економіки в цілому.</w:t>
      </w:r>
    </w:p>
    <w:p>
      <w:pPr>
        <w:pStyle w:val="Normal"/>
        <w:spacing w:lineRule="auto" w:line="360" w:before="0" w:after="0"/>
        <w:ind w:firstLine="709"/>
        <w:jc w:val="both"/>
        <w:rPr/>
      </w:pPr>
      <w:r>
        <w:rPr>
          <w:rFonts w:cs="Times New Roman" w:ascii="Times New Roman" w:hAnsi="Times New Roman"/>
          <w:sz w:val="28"/>
          <w:szCs w:val="28"/>
        </w:rPr>
        <w:t xml:space="preserve">Проте українське законодавство у низці аспектів «відстає» від динаміки змін, що відбуваються у процесі розвитку інформаційного суспільства в Україні. Через це багато елементів останнього існують поза правовим полем, не регулюються нормативними актами, що стримує його повноцінний розвиток. Досі відсутня значна частина підзаконних нормативно-правових актів, розробка та затвердження яких передбачена чинним законодав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на часі реалізація виваженої регуляторної політики, яка б дала можливість в повній мірі використати потенціал та ресурси інформаційного сегменту економі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18:29:00Z</dcterms:created>
  <dc:creator>ПК-1</dc:creator>
  <dc:description/>
  <cp:keywords/>
  <dc:language>en-US</dc:language>
  <cp:lastModifiedBy>Admin</cp:lastModifiedBy>
  <dcterms:modified xsi:type="dcterms:W3CDTF">2015-11-29T09:55:00Z</dcterms:modified>
  <cp:revision>4</cp:revision>
  <dc:subject/>
  <dc:title/>
</cp:coreProperties>
</file>