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таля Пасічни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іровоград, Україна)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ЗЕФ ЛАНГ ТА ЙОГО МАКРОЕКОНОМІЧНІ МОДЕЛІ</w:t>
      </w:r>
    </w:p>
    <w:p>
      <w:pPr>
        <w:pStyle w:val="Normal"/>
        <w:ind w:firstLine="539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ершій чверті ХІХ ст. </w:t>
      </w:r>
      <w:r>
        <w:rPr>
          <w:color w:val="000000"/>
          <w:spacing w:val="2"/>
          <w:sz w:val="28"/>
          <w:szCs w:val="28"/>
          <w:lang w:val="uk-UA"/>
        </w:rPr>
        <w:t xml:space="preserve">економічна та фінансова проблематика почала викладатися у новоствореному Харківському університеті – першому університеті Наддніпрянської України і другому в сучасних межах нашої держави. </w:t>
      </w:r>
      <w:r>
        <w:rPr>
          <w:sz w:val="28"/>
          <w:szCs w:val="28"/>
          <w:lang w:val="uk-UA"/>
        </w:rPr>
        <w:t xml:space="preserve">Утвердження на вітчизняних теренах економічної науки та науки про фінанси відбувалось у тісній взаємодії з провідними тенденціями розвитку тогочасної європейської науки. </w:t>
      </w:r>
      <w:r>
        <w:rPr>
          <w:color w:val="000000"/>
          <w:spacing w:val="2"/>
          <w:sz w:val="28"/>
          <w:szCs w:val="28"/>
          <w:lang w:val="uk-UA"/>
        </w:rPr>
        <w:t xml:space="preserve">Значну роль у становленні фінансової та фінансово-правової науки як самостійної сфери наукових досліджень на початку ХІХ ст. відіграли представники так званої російсько-німецької школи – іноземні, переважно німецькі, наукові діячі, запрошені до викладання в Харківському університеті. </w:t>
      </w:r>
      <w:r>
        <w:rPr>
          <w:sz w:val="28"/>
          <w:szCs w:val="28"/>
          <w:lang w:val="uk-UA"/>
        </w:rPr>
        <w:t>У межах даної статті наведемо фрагменти біографії німецького науковця Йозефа Ланга (</w:t>
      </w:r>
      <w:r>
        <w:rPr>
          <w:sz w:val="28"/>
          <w:szCs w:val="28"/>
          <w:lang w:val="en-US"/>
        </w:rPr>
        <w:t>Iosep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ang</w:t>
      </w:r>
      <w:r>
        <w:rPr>
          <w:sz w:val="28"/>
          <w:szCs w:val="28"/>
          <w:lang w:val="uk-UA"/>
        </w:rPr>
        <w:t xml:space="preserve">) (1775 (або 1776) – 1820), який викладав у Харківському університеті економічні і фінансові дисципліни, та охарактеризуємо розроблені ним макроекономічні моделі суспільного відтворення, які за формою представлення набагато випередили свій час. 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зеф Ланг по закінченню гімназії у Фрайбурзі навчався в одному з найстаріших вищих навчальних закладів Німеччини – Фрайбургському університеті, який з моменту заснування (1457 р.) мав репутацію потужної академічної школи. Майбутній науковець закінчив університет за спеціальністю філософія і правознавство. Терміни навчання Й. Ланга в університеті визначені нечітко: в деяких джерелах зазначено, що університетське навчання тривало протягом 1793–1798 рр. [1, с. 309]; сучасні дослідники Г.Юбе, М.Покидченко у своїх роботах зазначають, що університетське навчання тривало рік або півтора [2, с. 266], причому після закінчення курсу Й.Ланг перебував на службі в тому ж університеті репетитором філософії і математики, а в 1795 році заміняв штатного професора математики Ріндерле (</w:t>
      </w:r>
      <w:r>
        <w:rPr>
          <w:sz w:val="28"/>
          <w:szCs w:val="28"/>
          <w:lang w:val="en-US"/>
        </w:rPr>
        <w:t>Rinderle</w:t>
      </w:r>
      <w:r>
        <w:rPr>
          <w:sz w:val="28"/>
          <w:szCs w:val="28"/>
          <w:lang w:val="uk-UA"/>
        </w:rPr>
        <w:t>) з нагоди його хвороби. У період навчання майбутнього науковця в університеті Фрайбурга відбувалися суттєві зміни у сфері суспільних наук, що знайшло відображення у відходжені від теорії державного регулювання економіки як феодального, так і меркантилістського типу і поширенні ідеї саморегулювання економіки, провідниками якої були фізіократи і представники класичної школи політичної економії [3]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оте необхідно зазначити, що незважаючи на те, що теорія фізіократів була в Німеччині достатньо відомою, під час навчання Й. Ланга в університеті серед його викладачів не було прихильників цього напряму, також не були поширеними і популярними у той період і ідеї А.Сміта (перші рецензенти його твору вважали, що це розвиток ідей фізіократів) [2, с. 266]. У той час у Німеччині панувала державно-економічна школа камералістики</w:t>
      </w:r>
      <w:r>
        <w:rPr>
          <w:color w:val="000000"/>
          <w:spacing w:val="2"/>
          <w:sz w:val="28"/>
          <w:szCs w:val="28"/>
          <w:lang w:val="uk-UA"/>
        </w:rPr>
        <w:t xml:space="preserve"> (</w:t>
      </w:r>
      <w:r>
        <w:rPr>
          <w:color w:val="000000"/>
          <w:spacing w:val="2"/>
          <w:sz w:val="28"/>
          <w:szCs w:val="28"/>
          <w:lang w:val="en-US"/>
        </w:rPr>
        <w:t>Camaralia</w:t>
      </w:r>
      <w:r>
        <w:rPr>
          <w:color w:val="000000"/>
          <w:spacing w:val="2"/>
          <w:sz w:val="28"/>
          <w:szCs w:val="28"/>
          <w:lang w:val="uk-UA"/>
        </w:rPr>
        <w:t>), до якої відносилося вчення про різні галузі промисловості, котрі виступали джерелами задоволення державних потреб: агрономія, гірнича справа, лісівництво, торгівля; частково приєднувалася політична економія та деякі основи державного благоустрою і вчення про способи задоволення державних потреб [4, с. 44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1796–1798 рр. Й.Ланг служив актуаріусом у містечку Вальдкірх поблизу Фрайбурга [5], потім адвокатом у Фрайбурзі [6, с.151], нарешті, 11 квітня 1803 року прибув до Харківського університету через Петербург із Фрайбург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Інформація щодо запрошення випускника юридичного факультету Фрайбургського університету Йозефа Ланга  до Харківського університету міститься у Збірнику розпоряджень народної освіти. У фонді Департаменту народної освіти (Російський державний історичний архів, ф. 733) знаходяться документи про його зарахування і звільнення (інформація по Харківському університету оп. 49 – 50)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На початку своєї наукової кар’єри в університеті Й. Ланг отримує посаду ад’юнкта відділення філософії і математики, потім переходить на відділення політичної економії, де працює на посаді екстраординарного (з 1810 р.), а з 1812 року – ординарного професора кафедри дипломатики та політичної економії. За період перебування у Харкові (1803 – 1820 рр.) Й. Ланг викладає значну кількість навчальних дисциплін, а саме: народну економію та політичну арифметику; науку про суспільні прибутки; науку про фінанси; природне право; загальне цивілізаційне та народне право; поліцію та науку про державні прибутки; політичну економію; логіку та метафізику; державне господарство; дипломатику (перелік дисциплін складено за щорічним оглядом публічних викладань) [7]. Це був корисний досвід для викладача, оскільки створював можливості для використання міждисциплінарного підходу, котрий вимагає використання відповідного науково-методичного інструментарію [8, с. 5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бором Ради університету протягом 1803–1812 рр. виконує функції секретаря морально-політичного відділення, з 1807 року – суббібліотекаря університету, а 1813 року обирається секретарем університетської ради і членом училищного комітету. Бере участь в організації Інституту цивільних чиновників при університеті, з 1813 року виконує функції секретаря відділення Словесних наук Харківського наукового товариства [5]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Наукові дослідження Й. Ланга (оформлені німецькою мовою) та дисертація (оформлена латиною) відображають основні напрями творчого пошуку автора: «Про вищий принцип політичної економії» («</w:t>
      </w:r>
      <w:r>
        <w:rPr>
          <w:sz w:val="28"/>
          <w:szCs w:val="28"/>
          <w:lang w:val="de-DE"/>
        </w:rPr>
        <w:t>Ob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oberst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Grundsat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politischen</w:t>
      </w:r>
      <w:r>
        <w:rPr>
          <w:sz w:val="28"/>
          <w:szCs w:val="28"/>
          <w:lang w:val="uk-UA"/>
        </w:rPr>
        <w:t xml:space="preserve"> Ö</w:t>
      </w:r>
      <w:r>
        <w:rPr>
          <w:sz w:val="28"/>
          <w:szCs w:val="28"/>
          <w:lang w:val="de-DE"/>
        </w:rPr>
        <w:t>conomie</w:t>
      </w:r>
      <w:r>
        <w:rPr>
          <w:sz w:val="28"/>
          <w:szCs w:val="28"/>
          <w:lang w:val="uk-UA"/>
        </w:rPr>
        <w:t>», 1807 р.), «Основні напрями політичної арифметики» («</w:t>
      </w:r>
      <w:r>
        <w:rPr>
          <w:sz w:val="28"/>
          <w:szCs w:val="28"/>
          <w:lang w:val="de-DE"/>
        </w:rPr>
        <w:t>Grundlini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politisch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Arithmetik</w:t>
      </w:r>
      <w:r>
        <w:rPr>
          <w:sz w:val="28"/>
          <w:szCs w:val="28"/>
          <w:lang w:val="uk-UA"/>
        </w:rPr>
        <w:t>», 1810 р.), «Принципи економіки» («</w:t>
      </w:r>
      <w:r>
        <w:rPr>
          <w:sz w:val="28"/>
          <w:szCs w:val="28"/>
          <w:lang w:val="de-DE"/>
        </w:rPr>
        <w:t>Grundsatz</w:t>
      </w:r>
      <w:r>
        <w:rPr>
          <w:sz w:val="28"/>
          <w:szCs w:val="28"/>
          <w:lang w:val="uk-UA"/>
        </w:rPr>
        <w:t xml:space="preserve"> Ö</w:t>
      </w:r>
      <w:r>
        <w:rPr>
          <w:sz w:val="28"/>
          <w:szCs w:val="28"/>
          <w:lang w:val="de-DE"/>
        </w:rPr>
        <w:t>conomie</w:t>
      </w:r>
      <w:r>
        <w:rPr>
          <w:sz w:val="28"/>
          <w:szCs w:val="28"/>
          <w:lang w:val="uk-UA"/>
        </w:rPr>
        <w:t>», 1813 р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На прикладі першої праці Й. Ланга [9] продемонструємо авторську трьохсекторну модель суспільного відтворення. У науковій літературі поширена ідея, що Ланг розвиває ідеї Ф.Кене, який здійснив геніальну спробу проаналізувати процес відтворення та обігу всього суспільного продукту з метою виявлення головних народногосподарських пропорцій економічного розвитку [10, с. 166], проте форма представлення цього загальноекономічного фінансового розрахунку набагато випередила свій час і, використовуючи сучасну термінологію, можна констатувати, що Й. Ланг подає у своїй праці першу в історії економічної науки статичну модель економічної рівноваги. Так, Й. Ланг виділяє в економіці 3 сектори: сільськогосподарський. промисловий і грошовий, використовуючи довільні додатні константи: а, А, b, B</w:t>
      </w:r>
      <w:r>
        <w:rPr/>
        <w:t>, с, С (на сучасному етапі використовуються індекси потоків).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2"/>
        <w:gridCol w:w="1024"/>
        <w:gridCol w:w="1091"/>
        <w:gridCol w:w="1091"/>
        <w:gridCol w:w="1091"/>
        <w:gridCol w:w="1091"/>
        <w:gridCol w:w="1092"/>
      </w:tblGrid>
      <w:tr>
        <w:trPr/>
        <w:tc>
          <w:tcPr>
            <w:tcW w:w="280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Сільськогосподарський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Промисловий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83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uk-UA"/>
              </w:rPr>
              <w:t>Грошовий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14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а+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+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b+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+c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+c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+b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ис. 1. Сектори національної економік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зв’язок між секторами представляє у вигляді звичайних поток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6160770" cy="3105150"/>
                <wp:effectExtent l="6350" t="6350" r="6985" b="7620"/>
                <wp:wrapTopAndBottom/>
                <wp:docPr id="1" name="Группа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3105000"/>
                          <a:chOff x="0" y="0"/>
                          <a:chExt cx="6160680" cy="3105000"/>
                        </a:xfrm>
                      </wpg:grpSpPr>
                      <wps:wsp>
                        <wps:cNvSpPr/>
                        <wps:spPr>
                          <a:xfrm>
                            <a:off x="1713240" y="411480"/>
                            <a:ext cx="2470320" cy="757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284" w:right="-396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Сільськогосподарський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720" y="1918800"/>
                            <a:ext cx="2470320" cy="757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284" w:right="-396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Промислови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5360"/>
                            <a:ext cx="2470320" cy="757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284" w:right="-396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uk-UA" w:bidi="ar-SA"/>
                                </w:rPr>
                                <w:t>Грошови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760" y="0"/>
                            <a:ext cx="444600" cy="41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3360" y="2693520"/>
                            <a:ext cx="444600" cy="41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840" y="2693520"/>
                            <a:ext cx="444600" cy="41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3920" y="2002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3400" y="1918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3400" y="1087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1440" y="2503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8240" y="2108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1160" y="1828800"/>
                            <a:ext cx="378360" cy="3373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160" y="2207160"/>
                            <a:ext cx="378360" cy="3373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240" y="1120320"/>
                            <a:ext cx="378360" cy="3373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720" y="1359000"/>
                            <a:ext cx="378360" cy="3373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12040"/>
                            <a:ext cx="378360" cy="3373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0480" y="1325880"/>
                            <a:ext cx="378360" cy="3373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02200" y="930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" style="position:absolute;margin-left:0pt;margin-top:14.2pt;width:485.1pt;height:244.5pt" coordorigin="0,284" coordsize="9702,4890">
                <v:oval id="shape_0" ID="Овал 1" stroked="t" o:allowincell="f" style="position:absolute;left:2698;top:932;width:3889;height:119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284" w:right="-396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Сільськогосподарський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41719c" weight="12600" joinstyle="miter" endcap="flat"/>
                  <w10:wrap type="topAndBottom"/>
                </v:oval>
                <v:oval id="shape_0" ID="Овал 2" stroked="t" o:allowincell="f" style="position:absolute;left:5812;top:3306;width:3889;height:119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284" w:right="-396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Промисловий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41719c" weight="12600" joinstyle="miter" endcap="flat"/>
                  <w10:wrap type="topAndBottom"/>
                </v:oval>
                <v:oval id="shape_0" ID="Овал 3" stroked="t" o:allowincell="f" style="position:absolute;left:0;top:3332;width:3889;height:119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284" w:right="-396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000000"/>
                            <w:lang w:val="uk-UA" w:bidi="ar-SA"/>
                          </w:rPr>
                          <w:t>Грошовий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41719c" weight="12600" joinstyle="miter" endcap="flat"/>
                  <w10:wrap type="topAndBottom"/>
                </v:oval>
                <v:oval id="shape_0" ID="Овал 6" stroked="t" o:allowincell="f" style="position:absolute;left:4346;top:284;width:699;height:64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41719c" weight="12600" joinstyle="miter" endcap="flat"/>
                  <w10:wrap type="topAndBottom"/>
                </v:oval>
                <v:oval id="shape_0" ID="Овал 8" stroked="t" o:allowincell="f" style="position:absolute;left:1517;top:4526;width:699;height:64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41719c" weight="12600" joinstyle="miter" endcap="flat"/>
                  <w10:wrap type="topAndBottom"/>
                </v:oval>
                <v:oval id="shape_0" ID="Овал 9" stroked="t" o:allowincell="f" style="position:absolute;left:7395;top:4526;width:699;height:64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41719c" weight="12600" joinstyle="miter" endcap="flat"/>
                  <w10:wrap type="topAndBottom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2" stroked="t" o:allowincell="f" style="position:absolute;left:778;top:3438;width:0;height:0" type="_x0000_t32">
                  <v:stroke color="#5b9bd5" weight="1260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Прямая со стрелкой 13" stroked="t" o:allowincell="f" style="position:absolute;left:7407;top:3306;width:0;height:0" type="_x0000_t32">
                  <v:stroke color="#5b9bd5" weight="1260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Прямая со стрелкой 14" stroked="t" o:allowincell="f" style="position:absolute;left:3580;top:1996;width:0;height:0" type="_x0000_t32">
                  <v:stroke color="#5b9bd5" weight="1260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Прямая со стрелкой 17" stroked="t" o:allowincell="f" style="position:absolute;left:6097;top:4227;width:0;height:0" type="_x0000_t32">
                  <v:stroke color="#5b9bd5" weight="1260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Прямая со стрелкой 19" stroked="t" o:allowincell="f" style="position:absolute;left:3619;top:3605;width:0;height:0" type="_x0000_t32">
                  <v:stroke color="#5b9bd5" weight="12600" endarrow="block" endarrowwidth="medium" endarrowlength="medium" joinstyle="miter" endcap="flat"/>
                  <v:fill o:detectmouseclick="t" on="false"/>
                  <w10:wrap type="topAndBottom"/>
                </v:shape>
                <v:oval id="shape_0" ID="Овал 20" stroked="f" o:allowincell="f" style="position:absolute;left:4411;top:3164;width:595;height:5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oval>
                <v:oval id="shape_0" ID="Овал 21" stroked="f" o:allowincell="f" style="position:absolute;left:4411;top:3760;width:595;height:5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oval>
                <v:oval id="shape_0" ID="Овал 22" stroked="f" o:allowincell="f" style="position:absolute;left:1479;top:2048;width:595;height:5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oval>
                <v:oval id="shape_0" ID="Овал 23" stroked="f" o:allowincell="f" style="position:absolute;left:2283;top:2424;width:595;height:5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oval>
                <v:oval id="shape_0" ID="Овал 24" stroked="t" o:allowincell="f" style="position:absolute;left:7200;top:2035;width:595;height:5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oval>
                <v:oval id="shape_0" ID="Овал 25" stroked="f" o:allowincell="f" style="position:absolute;left:6473;top:2372;width:595;height:53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oval>
                <v:shape id="shape_0" ID="Прямая со стрелкой 15" stroked="t" o:allowincell="f" style="position:absolute;left:6460;top:1750;width:0;height:0" type="_x0000_t32">
                  <v:stroke color="#5b9bd5" weight="1260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 Модель господарського кругообігу Й. Ланг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й кругообіг Й. Ланг аналізує з використанням простих лінійних рівнянь, створюючи три національні баланси.</w:t>
      </w:r>
    </w:p>
    <w:p>
      <w:pPr>
        <w:pStyle w:val="Normal"/>
        <w:tabs>
          <w:tab w:val="clear" w:pos="708"/>
          <w:tab w:val="left" w:pos="2491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1885950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 Баланси у вигляді системи лінійних рівнян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аці «Основні напрями політичної арифметики» [11] Й. Ланг доопрацьовує розроблену у попередній праці модель господарського кругообігу та на основі цієї моделі здійснює спробу порівняти економіку тогочасної Російської імперії з економікою європейських країн [2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У праці «Що є гроші?» (1815 р.) Й.Ланг створює вже чотирьохсекторну модель макроекономічного кругообігу та показує взаємозв’язок потоків продуктів, капіталу і грошей [3]. Оцінюючи її з позицій сьогодення, Йозеф Ланг у провінційному Харкові на початку ХІХ ст. першим в історії фінансової науки здійснює спробу розробити інтегровані матриці фінансових потоків, які були оформлені лише в середині ХХ ст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аси життя Й. Ланга його відкриття не отримали визнання, що можна пояснити різноманітними факторами, серед яких – віддаленість провінційного Харкова від центрів наукової економічної і фінансової думки, рання смерть науковця (1819 року за самовільну відсутність з Харкова був звільнений з університету без атестату і помер по дорозі з Харкова до Санкт-Петербурга), особистісні якості вченого (був боязким, сором’язливим, скромним) [6, с. 242], які не сприяли популяризації його ідей у наукових колах за часи життя, та широке використання математичного апарату в дослідженні економічних і фінансових процесів, що робило його винаходи незрозумілими для колег (його математичні будови були викладені сухо і формально порівняно з відомими економічними дослідженнями того часу). У той період економічна наука не була готова до сприйняття таких абстрактних ідей, а тому моделі Й. Ланга не мали практичного використання. Більше того, науковець висунув ідеї, які набагато випередили свій час. На сучасному етапі наукова спадщина Й. Ланга потребує додаткового вивчення та популяризації з метою гідного її представлення в історії української економічної і фінансової думки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еский факультет Харьковского университета за первые сто лет его существования (1805 – 1905). Т. 1: История факультета/ [под ред.. М.П.Чубинского, Д.И.Багалея – Х.: Печатное дело, 1908. – 309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идченко М.Г. Йозеф Ланг – новое имя в истории российской науки / М.Г.Покидченко // Вестник Росийской академии наук, 1994, том 64, № 3, с. 266 – 27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de-DE"/>
        </w:rPr>
      </w:pPr>
      <w:r>
        <w:rPr>
          <w:bCs/>
          <w:iCs/>
          <w:spacing w:val="-13"/>
          <w:sz w:val="28"/>
          <w:szCs w:val="28"/>
          <w:lang w:val="de-DE"/>
        </w:rPr>
        <w:t>Winbel</w:t>
      </w:r>
      <w:r>
        <w:rPr>
          <w:bCs/>
          <w:iCs/>
          <w:spacing w:val="-13"/>
          <w:sz w:val="28"/>
          <w:szCs w:val="28"/>
          <w:lang w:val="uk-UA"/>
        </w:rPr>
        <w:t xml:space="preserve"> </w:t>
      </w:r>
      <w:r>
        <w:rPr>
          <w:bCs/>
          <w:iCs/>
          <w:spacing w:val="-13"/>
          <w:sz w:val="28"/>
          <w:szCs w:val="28"/>
          <w:lang w:val="de-DE"/>
        </w:rPr>
        <w:t>H</w:t>
      </w:r>
      <w:r>
        <w:rPr>
          <w:bCs/>
          <w:iCs/>
          <w:spacing w:val="-13"/>
          <w:sz w:val="28"/>
          <w:szCs w:val="28"/>
          <w:lang w:val="uk-UA"/>
        </w:rPr>
        <w:t xml:space="preserve">. </w:t>
      </w:r>
      <w:r>
        <w:rPr>
          <w:bCs/>
          <w:spacing w:val="-13"/>
          <w:sz w:val="28"/>
          <w:szCs w:val="28"/>
          <w:lang w:val="de-DE"/>
        </w:rPr>
        <w:t>Die</w:t>
      </w:r>
      <w:r>
        <w:rPr>
          <w:bCs/>
          <w:spacing w:val="-13"/>
          <w:sz w:val="28"/>
          <w:szCs w:val="28"/>
          <w:lang w:val="uk-UA"/>
        </w:rPr>
        <w:t xml:space="preserve"> </w:t>
      </w:r>
      <w:r>
        <w:rPr>
          <w:bCs/>
          <w:spacing w:val="-13"/>
          <w:sz w:val="28"/>
          <w:szCs w:val="28"/>
          <w:lang w:val="de-DE"/>
        </w:rPr>
        <w:t>deutsche</w:t>
      </w:r>
      <w:r>
        <w:rPr>
          <w:bCs/>
          <w:spacing w:val="-13"/>
          <w:sz w:val="28"/>
          <w:szCs w:val="28"/>
          <w:lang w:val="uk-UA"/>
        </w:rPr>
        <w:t xml:space="preserve"> </w:t>
      </w:r>
      <w:r>
        <w:rPr>
          <w:bCs/>
          <w:spacing w:val="-13"/>
          <w:sz w:val="28"/>
          <w:szCs w:val="28"/>
          <w:lang w:val="de-DE"/>
        </w:rPr>
        <w:t>Nationalokonomie</w:t>
      </w:r>
      <w:r>
        <w:rPr>
          <w:bCs/>
          <w:spacing w:val="-13"/>
          <w:sz w:val="28"/>
          <w:szCs w:val="28"/>
          <w:lang w:val="uk-UA"/>
        </w:rPr>
        <w:t xml:space="preserve"> </w:t>
      </w:r>
      <w:r>
        <w:rPr>
          <w:bCs/>
          <w:spacing w:val="-13"/>
          <w:sz w:val="28"/>
          <w:szCs w:val="28"/>
          <w:lang w:val="de-DE"/>
        </w:rPr>
        <w:t>im</w:t>
      </w:r>
      <w:r>
        <w:rPr>
          <w:bCs/>
          <w:spacing w:val="-13"/>
          <w:sz w:val="28"/>
          <w:szCs w:val="28"/>
          <w:lang w:val="uk-UA"/>
        </w:rPr>
        <w:t xml:space="preserve"> 19. </w:t>
      </w:r>
      <w:r>
        <w:rPr>
          <w:bCs/>
          <w:spacing w:val="-13"/>
          <w:sz w:val="28"/>
          <w:szCs w:val="28"/>
          <w:lang w:val="de-DE"/>
        </w:rPr>
        <w:t>Jahr</w:t>
      </w:r>
      <w:r>
        <w:rPr>
          <w:bCs/>
          <w:spacing w:val="-13"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de-DE"/>
        </w:rPr>
        <w:t>hundert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de-DE"/>
        </w:rPr>
        <w:t>Darmstadt</w:t>
      </w:r>
      <w:r>
        <w:rPr>
          <w:bCs/>
          <w:sz w:val="28"/>
          <w:szCs w:val="28"/>
          <w:lang w:val="uk-UA"/>
        </w:rPr>
        <w:t>, 1977. С. 1-1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Янжул И. И. Основные начала финансовой науки 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ние 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ударственных доходах / И. И. Янжул. – М.: Статут, 2002. – 555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Юбе Г., Кратпц Г. Ланг Йосиф Матвеевич 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Електронний ресурс]: Немцы в России. – Режим доступу: </w:t>
      </w:r>
      <w:hyperlink r:id="rId3">
        <w:r>
          <w:rPr>
            <w:rStyle w:val="InternetLink"/>
            <w:sz w:val="28"/>
            <w:szCs w:val="28"/>
          </w:rPr>
          <w:t>http://rusdeutsch-panorama.ru/jencik_statja.php?mode=view&amp;site_id=34&amp;own_menu_id=3978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поминания о Харьковском университете профессора Людвига Якоба // Харківський історіографічний збірник. – Х.: ХНУ імені В.Н.Каразіна, 2014. – Вип.. 13. – 32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зрение публичных преподаваний в Императорском Харьковском университете за 1806-1825 гг. – Х., (ежегодное издание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ик В.М. Податкова політика Російської імперії в Україні в дореформений період: Монографія / В.М.Орлик. – Кіровоград: Імекс-ЛТД, 2007. – 631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  <w:lang w:val="de-DE"/>
        </w:rPr>
        <w:t>Lang J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de-DE"/>
        </w:rPr>
        <w:t xml:space="preserve"> Adjunkt der moralisch-politischen Sektion an der kaiserl. Universität zu Charkow, Riga 1807 bey Carl Johann Gottfried Hartmann: „Über den obersten Grundsatz der politische Ökonomie“. Mit Bewilligung der kaiserl. Cenzur-Committee zu Dorpat. Gedruckt bey Johann Fridrich Steffenhagen und Sohn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економічних вчень: Підручник: У 2 ч. – Ч. 1 / За ред. В.Д.Базилевича. – 2-ге вид., випр. – К.: Знання, 2005. – 567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ng Joseph. Grandlinien der politischen Arithmetik. 1811. Hrsg. von Gotz Uebe. Bern: Verlag Peter Lang, 1988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sdeutsch-panorama.ru/jencik_statja.php?mode=view&amp;site_id=34&amp;own_menu_id=397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01:00Z</dcterms:created>
  <dc:creator>Customer</dc:creator>
  <dc:description/>
  <cp:keywords/>
  <dc:language>en-US</dc:language>
  <cp:lastModifiedBy>Admin</cp:lastModifiedBy>
  <dcterms:modified xsi:type="dcterms:W3CDTF">2015-11-28T11:55:00Z</dcterms:modified>
  <cp:revision>3</cp:revision>
  <dc:subject/>
  <dc:title>Наталя Пасічник</dc:title>
</cp:coreProperties>
</file>