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Сергій Самойлик,</w:t>
      </w:r>
      <w:r>
        <w:rPr>
          <w:b/>
          <w:bCs/>
          <w:spacing w:val="-6"/>
          <w:sz w:val="28"/>
          <w:szCs w:val="28"/>
          <w:lang w:val="en-US"/>
        </w:rPr>
        <w:t xml:space="preserve"> </w:t>
      </w:r>
      <w:r>
        <w:rPr>
          <w:b/>
          <w:bCs/>
          <w:spacing w:val="-6"/>
          <w:sz w:val="28"/>
          <w:szCs w:val="28"/>
          <w:lang w:val="uk-UA"/>
        </w:rPr>
        <w:t>Ростислав Дудник</w:t>
      </w:r>
    </w:p>
    <w:p>
      <w:pPr>
        <w:pStyle w:val="Normal"/>
        <w:spacing w:lineRule="auto" w:line="360"/>
        <w:jc w:val="right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(Дрогобич, Україна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spacing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pacing w:val="-6"/>
          <w:sz w:val="28"/>
          <w:szCs w:val="28"/>
          <w:lang w:val="uk-UA"/>
        </w:rPr>
        <w:t>ФОРМУВАННЯ ПОЗИТИВНОЇ МОТИВАЦІЯ ЯК ФАКТОРУ УСПІХУ НАВЧАЛЬНОЇ ДІЯЛЬНОСТІ СТУДЕНТІВ ФАКУЛЬТЕТУ ФІЗИЧНОГО ВИХОВАННЯ ПІД ЧАС НАВЧАННЯ БАСКЕТБОЛ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ищою освітою сьогодення стоїть завдання формування компетентної особистості фахівця із розвитком таких якостей, як високий професіоналізм, активність, ініціативність, мобільність, почуття відповідальності, уміння працювати, швидко орієнтуватися в ситуації, приймати самостійні рішення, поважати працю, формувати потребу в постійному оновленні знань і самовдосконаленні, вміння  застосовувати та нарощувати освітній потенціал. Сучасна система фізичного виховання студентської молоді є пріоритетною у формуванні фізичної культури як виду загальної культури молодої людини, здорового способу життя і спортивного стилю життєдіяльності майбутніх спеціалісті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оціально активної особистості в гармонії з фізичним розвитком – важлива умова підготовки випускника ВНЗ до професіональної діяльності. На якість професійної підготовки впливають різні фактори, серед яких найбільш значущим ми вважаємо навчальну мотивацію. Адже як зазначав Л.Божович: «Мотивація виступає стимулюючою силою процесу учіння й зумовлює результативність навчання». Тому успішне розв’язання проблеми формування навчальної мотивації студентів є одним із найактуальніших завдань вищої школи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 процесі навчання студент зіштовхується з низкою проблем, психолого-педагогічний аспект яких зв’язаний з пристосуванням до нової дидактичної ситуації, яка принципово відрізняється від шкільної формами та методами організації учбового процесу. Ця новизна та пов’язані з нею труднощі створюють свого роду дидактичний бар’єр, який повинен бути подоланий. З цього слідує, що у розвитку особистості майбутнього фахівця важливе значення має формування позитивних мотивів та дійсних цілей, оскільки мотиви та цілі є важливими детермінантами діяльності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ому педагогічному словнику поняття «мотивація» визначається як система мотивів або стимулів, яка спонукає людину до конкретних форм діяльності або поведінки. Поняття «мотив» визначається як спонукальна причина дій і вчинків людини (те, що штовхає до дії)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мотивів студента, сформована у час навчання, стає стержнем особистості майбутнього фахівця. Отже, розвиток позитивних навчальних мотивів - невід'ємна складова частина виховання особистості студента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тивація студентів формується ще у шкільному віці, її  визначають не тільки інтерес до занять різними видами спорту, але й цілі та емоції пов’язані з ними. Інтерес в процесі розвитку перетворюється в нову, вторинну духовну потребу – фізичного удосконалення, на основі якої виникають нові мотиви й інтереси.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]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ість студента в навчанні – це вольова дія, діяльний стан, що характеризує посилену пізнавальну діяльність особи. Для активного студента властивий вияв різнобічної, глибокої цікавості до знань, докладання зусиль напруження уваги, розумових і фізичних сил для досягнення поставленої мети. В процесі навчання у вищому навчальному закладі необхідно забезпечити  послідовний перехід від накопичення знань до вдосконалення пізнавальної діяльності студента. Знання, їх глибина забезпечують гнучкість і самостійність мислення, перехід на вищий рівень інтелектуального розвитку. Тому основною для визначення сформованості пізнавальної активності  повинні стати рівні знань, умінь і навичок студ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рофесійна спрямованість практичних занять відіграє велику роль в удосконаленні професійної підготовки майбутнього вчителя фізичної культури. Відбувається набуття методичних умінь і навичок майбутньої роботи; студенти навчаються вмінням самовдосконалення й самовиховання; учаться вмінню давати самооцінку своїх можливостей і бачити перспективу майбутнього; намагаються працювати так, щоб учні покращували своє здоров’я з допомогою засобів фізичної культури; уміють працювати над своїм самовдосконаленням, формувати професійні якості. Активна діяльність кожного студента на практичних заняттях із фізичної культури передбачає навчання фізичним вправам із різних видів спорту; оволодіння методичними вміннями і навичками з використанням фізичної культури й спорту, розвиток активності на навчальних заняттях і під час виконання самостійної робо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На формування мотивації до занять фізичною культурою впливає сукупність зовнішніх  і внутрішніх умов. Зовнішніми умовами можуть бути такі: діяльність педагога, зміст занять, методи навчання, рівень педагогічної майстерності викладача, матеріально-технічне забезпечення, психологічний клімат у групі, використання технічних засобів навчання, взаємодія з іншими студентами в процесі навчання різним спортивним іграм, зокрема, баскетбо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пулярністю баскетбол – один із найбільш динамічних і видовищних видів спорту і водночас з відносною простотою змісту, доступністю, органічним поєднанням постійних переміщень зі змінами швидкості й напрямів руху, стрибками й метальними рухами [9]. Сучасний баскетбол – це атлетична командна гра, яка характеризується високою руховою активністю і значним напруженням ігрових дій. Різноманіття цих дій та власне ігрова діяльність мають унікальну властивість для формування позитивної мотивації до навчання студентів. Формування мотивації може відбуватися поелементно і цілісно. У першому випадку педагог вибирає і послідовно актуалізує, закріплює мотиви, а в іншому – цілеспрямовано впливає на мотивацію виховання в цілому [7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аспект навчальної діяльності  під час навчання баскетболу характеризується емоційним ставленням того хто навчається, до гри, прагненням мати нові знання й уміння застосовувати їх на практиці, зміцнити власне здоров’я, покращення фізичного розвитку, підвищення життєдіяльності організму, а також підготовки до майбутньої професійної діяльності. Для студентів, які навчаються грі у баскетбол, це твердження має неабияке значення. Адже баскетбол є  однією з найбільш популярних спортивних ігор серед студентської молоді. Багато авторів вважають, що причину такої популярності зумовлюють високий виховний та оздоровчий зміст гри. Досягнення позитивного спортивного результату виховує у студентів цілеспрямованість, наполегливість, рішучість, сміливість, впевненість у собі, почуття колективізму, вміння швидко приймати та узгоджувати рішення. Кожен гравець впродовж гри самостійно визначає, які дії йому необхідно виконувати і вирішує, коли і яким способом йому діяти, що формує у студентів творчу ініціативу, водночас виробляє вміння підкорювати свої дії інтересам команди. А різноманітні рухи під час гри сприяють зміцненню нервової системи, рухового апарату, поліпшенню обміну речовин і діяльності всіх систем організму, удосконаленню координації рухів, тренуванню серцево-судинної  та дихальної системи, розвитку мускулатуру тощо. А це, на нашу думку, і є найкращою мотивацією для студентів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 є одним зі складових мотиваційної сфери студентів, це спрямованість активності на предмет, внутрішній психічний стан прямо зв’язаний з об’єктивними характеристиками предмета, на який спрямована активність. Якщо потреба характеризує готовність до діяльності, то наявність мотиву додає активності новий, більш дійсний характер. Щоб студенти усвідомлювали мету своїх дій і співвідносили їх з мотивами, ціль рухової активності може залишатися однією і тією ж, а зміст повинен змінюватися. З’ясовано, що основними факторами, що сприяє розвитку позитивної мотивації студентів до навчання, є набуття професійних знань з метою майбутньої професійної діяльності та працевлаштування; особистість викладача, який може як зацікавити так і відштовхнути, та інтерес до навчальної дисципліни. З огляду на останній, баскетбол – поза конкуренцією. Адже це найбільш видовищний вид спорту. До того ж, впливаючи різнобічно, баскетбол є засобом гармонізації особистості студентів, їх фізичного, психологічного, емоційного та інтелектуального розвитку. Системна навчальна мотивація характеризується спрямованістю, стійкістю і динамічністю. Навчальна діяльність спонукає ієрархією мотивів, в якій домінуючими можуть бути або внутрішні мотиви, пов’язані із змістом цієї діяльності і її виконанням, або широкі соціальні мотиви, пов’язані  з потребою особистості зайняти певну позицію в системі суспільних відносин. При цьому з віком відбувається розвиток співвідношення взаємодіючих потреб і мотивів, зміна провідних домінуючих потреб і своєрідна їх ієрархізаці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значенням психологів, зовнішні мотиви, не мають такої спонукальної дії, як внутрішні мотиви, і тому недостатньо ефективні в навчальній діяльності. Це пояснюється тим, що вони мають короткочасну дію на людину, яка навчається, інтерес, який виникає, має ситуативний характер. Під внутрішніми мотивами ми розуміємо пізнавальні мотиви (інтерес к знанням, пошук нового, подолання труднощів та інше), що задовольняється в навчальній діяльності. Щоб навчальна діяльність здійснювалась повноцінно, підкреслюють психологи, одночасно повинні діяти і внутрішні і зовнішні мотиви. Внутрішні мотиви додають навчальним діям студента певний зміст, зовнішні мотиви (вузько-особистісні позитивні і негативні), в основному, є безпосередніми до дії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ів мотивів можна віднести пізнавальні і соціальні мотиви. Якщо у студента в ході навчання переважає спрямованість на зміст навчального предмету, то можна говорити про наявність пізнавальних мотивів. Якщо у студента виражена спрямованість на іншу людину в ході навчання, то говорять про соціальні мотиви. І пізнавальні, і соціальні мотиви мають рівні: широкі пізнавальні мотиви (орієнтація на засвоєння здобутих знань), мотиви самоосвіти (орієнтація на придбання додаткових знань). Соціальні мотиви можуть мати наступні рівні: широкі соціальні мотиви (обов’язок, відповідальність, розуміння соціальної значущості учення), вузькі соціальні або позиційні мотиви (прагнення зайняти певну позицію у відносинах з тими, що оточують), мотиви соціальної співпраці (орієнтація на різні способи взаємодії з іншою людиною).[5]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>Баскетбол, як найкраще, розвиває соціальні мотиви, а особливо мотиви соціальної співпраці. Діяльність студента під час навчання грі – не просто сума окремих прийомів захисту  і нападу, а сукупність дій, об’єднаних спільною метою в єдину динамічну систему. Правильна взаємодія гравців команди  - основа колективної діяльності, яка повинна бути спрямована на досягнення  спільних інтересів команди і спиратися на ініціативу і творчу активність кожного гравця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ивація студентів до навчання є однією з основних складових навчально-виховного процесу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сихологічне</w:t>
        </w:r>
      </w:hyperlink>
      <w:r>
        <w:rPr>
          <w:sz w:val="28"/>
          <w:szCs w:val="28"/>
          <w:lang w:val="uk-UA"/>
        </w:rPr>
        <w:t xml:space="preserve"> вивчення мотивації і її формування – це дві сторони одного і того ж процесу виховання мотиваційної сфери цілісності особи студента. Вивчення учбової мотивації необхідно для виявлення реального рівня і можливих перспектив, а також зони її найближчого впливу на розвиток кожного студент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ь формування навчальної мотивації - це вирішення питань виховання особистості, формування мотивів навчання, які мобілізують внутрішні сили студентів-спортсменів для успішного психічного й професійного його розвитку, стають надбанням особистості, стійкими її соціальними властивостями (відповідальне ставлення до навчання надалі виявиться й у праці, і в способі його життя). Саме мотивація - основний засіб, який дасть можливість підвищити рівень зацікавленості студентів до навчального процесу, дозволить підвищити їх особистий науковий, творчий потенціал. Навчальна мотивація є однією з основних умов реалізації навчально-виховного процесу, системою природних, соціальних та особистісних чинників, що спонукають студента включитися у процес навчання, впливають на характер і забезпечують ефективність цього процесу</w:t>
      </w:r>
    </w:p>
    <w:p>
      <w:pPr>
        <w:pStyle w:val="Web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ожович Л.И. Проблемы формирования личности. Избранные психологические труды. / Л.И. Божович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М.: Педагогика, 1995. – 352с.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іздра А.А.Основні аспекти, що визначають відношення студентів до занять фізичною культурою/ А.А. Галіздра // Теорія та методика фізичного виховання. –Харків, 2004. – №4. –42-44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С. Український педагогічний словник / С.Гончаренко – К.: Либідь, 1997. – 3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уля В.О. Дослідження технічної підготовки баскетболістів / В.О.Горбуля, В.Б.Горбуля, О.В.Горбуля // Вісник Запорізького національного університету. – Запоріжжя, 2012. - №2(8). –217-225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ной Т.В. Особливості мотивації навчальної діяльності студентів-спортсменів в педагогічних університетах. / Т.В.Загной – Збірник наукових праць. – Луганськ: ЛНУ ім. Т.Шевченка – 31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нюк С.С. Психологія мотивації та емоції. / С.С.Занюк – Луцьк.: Волинський державний університет  ім. Лесі Українки, 1997. – 18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юк І.Ю. Вивчення потребо-мотиваційної сфери студентів як системо утворюючої основи виховання у них фізичної культури. / І.Ю. Карпюк – Вісник Національного технічного університету України «Київський політехнічний інститут». Філософія. Психологія. Педагогіка. - Київ, 2006. - №3(18). – 202-208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озленко М.П. Виховання у студентів інтересу до фізкультури і спорту / М.П. Козленко. – К.: Знання, 1982. – 48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н О.О. Методика навчання баскетболу та організація баскетбольної підготовки в умовах загальноосвітнього навчального закладу / О. О. Продан  // Науковий вісник Ужгородського національного університету : Серія: Педагогіка. </w:t>
      </w:r>
      <w:r>
        <w:rPr>
          <w:sz w:val="28"/>
          <w:szCs w:val="28"/>
        </w:rPr>
        <w:t>Соціаль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Ужгород: Говерла, 2014. – Вип. 31. – 139–142</w:t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480"/>
      <w:ind w:left="-426" w:firstLine="426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5;&#1089;&#1080;&#1093;&#1086;&#1083;&#1086;&#1075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0:12:00Z</dcterms:created>
  <dc:creator>User</dc:creator>
  <dc:description/>
  <cp:keywords/>
  <dc:language>en-US</dc:language>
  <cp:lastModifiedBy>Admin</cp:lastModifiedBy>
  <cp:lastPrinted>2015-04-21T21:42:00Z</cp:lastPrinted>
  <dcterms:modified xsi:type="dcterms:W3CDTF">2015-11-26T09:30:00Z</dcterms:modified>
  <cp:revision>8</cp:revision>
  <dc:subject/>
  <dc:title>Перед вищою освітою сьогодення стоїть завдання формування компетентної особистості фахівця із розвитком таких якостей, як високий професіоналізм, активність, ініціативність, мобільність, почуття відповідальності, уміння працювати, швидко орієнтуватися в </dc:title>
</cp:coreProperties>
</file>