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90" w:leader="none"/>
          <w:tab w:val="center" w:pos="4677" w:leader="none"/>
        </w:tabs>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Foziljon Shukurov,</w:t>
      </w:r>
      <w:r>
        <w:rPr>
          <w:rFonts w:cs="Times New Roman" w:ascii="Times New Roman" w:hAnsi="Times New Roman"/>
          <w:b/>
          <w:sz w:val="28"/>
          <w:szCs w:val="28"/>
        </w:rPr>
        <w:t xml:space="preserve"> </w:t>
      </w:r>
      <w:r>
        <w:rPr>
          <w:rFonts w:cs="Times New Roman" w:ascii="Times New Roman" w:hAnsi="Times New Roman"/>
          <w:b/>
          <w:sz w:val="28"/>
          <w:szCs w:val="28"/>
          <w:lang w:val="en-US"/>
        </w:rPr>
        <w:t>Kubaro Mamadaliyeva</w:t>
      </w:r>
    </w:p>
    <w:p>
      <w:pPr>
        <w:pStyle w:val="Normal"/>
        <w:tabs>
          <w:tab w:val="clear" w:pos="708"/>
          <w:tab w:val="left" w:pos="3390" w:leader="none"/>
          <w:tab w:val="center" w:pos="4677" w:leader="none"/>
        </w:tabs>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Abduvahob  Vaxidov</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Samarqand, O’zbekiston</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lang w:val="en-US"/>
        </w:rPr>
        <w:t xml:space="preserve">ARAB TILIGA INGLIZ TILIDAN O’ZLASHTIRILGAN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O’ZLARNING AYRIM XUSUSIYATLARI</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ab/>
        <w:tab/>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Zamonaviy ilm-fan rivojlanishi va texnika taraqqiyoti natijasida arab dunyosida ham hanuz 19-asrning boshlanishida taraqqiyot sari siljishlar boshlandi. Shu bilan birga, siyosiy-ijtimoiy, madaniy va boshqa sohalardagi singari til sohasiga ham o’zgarishlar kiritish zaruriyati yuzaga kelgan edi.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rlar davomida ilm-fan va madaniyat sohalarida ulkan asarlar yaratgan tilni yangi davr oldida yana bir karra katta sinovlar kutar edi. Yana bir yangi sinov degan iborani anglashimiz uchun, Arabistonning 7-8-asrlaridan misol keltirishni lozim topdik. Zero o’sha paytlarda badaviy, ya’ni sahroiy bo’lgan arab qabilalari hukmronlikni qo’lga kiritgandan so’ng, o’z hokimiyatlarini saqlab qolish uchun faqat cho’l va sahrolarda ishlatiladigan til emas, balki o’sha davrning butun sohalarini qamrab oladigan qudratli arab tili lozim edi. Ya’ni arab tilini na faqat din va shariat arkonlarini tushuntirishda ishlatiladigan, balki siyosiy-ijtimoiy, madaniy-ma’rifiy, hamda adabiyot, san’at va boshqa sohalarda keng ishlatilishi mumkin bo’lgan tilga aylantirish zarurati tug’ilgan edi.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 vazifaning uddasidan chiqmagan taqdirda, arab tili tor bir doira (din va shariat)da ishlatiladigan tilga aylanib qolishi mumkin edi. Va arablar ham bu vazifaning uddasidan faqat bir o’zlari emas, balki o’zga millatlar vakillari yordamida chiqdilar. O’sha ta’rixiy davrda arab ulamolari qatorida fors, hind, turk, yunon va boshqa millat vakillari ham salmoqli hissasini qo’shilar. Jumladan, tabarruk diyorimizdan etishib chiqqan Imom al-Buxoriy, az-Zamaxshariy, Ibni Sino singari arab tida ijod qilgan allomalar bunga misol bo’la oladi. </w:t>
      </w:r>
    </w:p>
    <w:p>
      <w:pPr>
        <w:pStyle w:val="Normal"/>
        <w:spacing w:lineRule="auto" w:line="360" w:before="0" w:after="0"/>
        <w:ind w:firstLine="708"/>
        <w:jc w:val="both"/>
        <w:rPr/>
      </w:pPr>
      <w:r>
        <w:rPr>
          <w:rFonts w:cs="Times New Roman" w:ascii="Times New Roman" w:hAnsi="Times New Roman"/>
          <w:sz w:val="28"/>
          <w:szCs w:val="28"/>
          <w:lang w:val="en-US"/>
        </w:rPr>
        <w:t xml:space="preserve">Darhaqiqat, boshqa millat vakillarining hissasi arab tili grammatikasini tizish borasida beqiyosdir. Shuni hisobga olib, o’rta asrlarda mashhur bir arab sarkardasi aytgan edi: «Men bu forslardan hayratdaman, zero ular uch ming yil davomida hukmronlik qilib, bir lahza ham biz arablarga mo’htoj bo’lmadilar. Lekin bizlar ikki yuz yil hukmronlik qilgan bo’lsak ham, har lahzada  ularga ehtiyoj sezardik». </w:t>
      </w:r>
    </w:p>
    <w:p>
      <w:pPr>
        <w:pStyle w:val="Normal"/>
        <w:spacing w:lineRule="auto" w:line="360" w:before="0" w:after="0"/>
        <w:ind w:firstLine="708"/>
        <w:jc w:val="both"/>
        <w:rPr/>
      </w:pPr>
      <w:r>
        <w:rPr>
          <w:rFonts w:cs="Times New Roman" w:ascii="Times New Roman" w:hAnsi="Times New Roman"/>
          <w:sz w:val="28"/>
          <w:szCs w:val="28"/>
          <w:lang w:val="en-US"/>
        </w:rPr>
        <w:t>Ma’lum bo’lishicha arab grammatikasini tuzishda boshqa xalqlar vakillari, ayniqsa tilshunos olimlar fa’ol qatnashdilar. Shu bois, arab tili mahdud va chegaralangan doiradan chiqib haqiqatan ham qudratli bir tilga aylandi. Natijada bu jarayonda arab tiliga daryo kabi yot so’zlar arab tiliga kira boshladi.</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Xuddi shunday vaziyatga arab tili yana bir marta 19-asr boshlarida duch keldi. Yot so’zlar fan va texnika, yangi sivilizatsiya terminlari qiyofasida toshqin singari arab tiliga kirib ta’sir eta boshladi.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biiyki, har  bir tilde ham yangi atamalarni qabul qilishda ikki yo’l mavjud, ya’ni birinchisi yangi atamalarning baynalmilal variantini qabul qilish va ikkinchisi unlearning tarjima variantini ishlab chiqish.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gar turli sohalar bo’yicha nashr etilgan adabiyot va lug’atlarga nazar solsak, arab tilida bu ikki yo’nalishda ham so’zlar ishlatilishini kuzatishimiz mumkin. Xususan, lug’atlarda ma’lum bir so’zning ham baynalmilal, ham sun’iy tarzda yasalgan arabcha varianti uchraydi.</w:t>
      </w:r>
    </w:p>
    <w:p>
      <w:pPr>
        <w:pStyle w:val="Normal"/>
        <w:spacing w:lineRule="auto" w:line="360" w:before="0" w:after="0"/>
        <w:ind w:firstLine="708"/>
        <w:jc w:val="both"/>
        <w:rPr/>
      </w:pPr>
      <w:r>
        <w:rPr>
          <w:rFonts w:cs="Times New Roman" w:ascii="Times New Roman" w:hAnsi="Times New Roman"/>
          <w:sz w:val="28"/>
          <w:szCs w:val="28"/>
          <w:lang w:val="en-US"/>
        </w:rPr>
        <w:t xml:space="preserve">Aslida arab tilida qisqa unlilar ma’lum alomatlar orqali belgilanib, undosh tovushlarni harakatga keltirishga xizmat qiladi. Cho’ziq unlilar vazifasini esa zaif hisoblanadigan undoshlar – Alif, Vov, Yo harflari bajaradi. Yot so’zlarda bo’lsa bu harflar kerakli unlilarni ifodalashda ishlatiladi.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Masalan, ingliz so’zini arabchada injiliziy, Angliya – Injiltaro, Amerika - Amri:ka: shaklida qabul qilindi. Eslatib o’tish kerakki arab tilida P, J, G, Ch harhlari mavjud emas. Yot so’zlarni qabul qilish jarayonida bu harflarning o’rnida ularga o’xshash, agar o’xshashi mavjud bo’lmasa, ularga yaqinroq bo’lgan harflar ishlatilad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u tariqa si:nama: so’zi kino ma’nosida, u:bira: - opera, mitru:- metro, di:mu:qrotiyah – demokratiya, bankun – bank, konsul – qunsul, telefon - tilfu:n, radio - ra:diyu:,  ananas - ana:na:s, apelsin - burtaqa:l, kakao - ka:ka:u, pechenye - biskvi:t, iampun - sha:mpu:, sifatida ishlatiladi va ko’rinib turganidek, bu so’zlarda Alif, Vov, Yo harflari ham qisqa, ham cho’ziq unlilarni ifodalayd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glizcha guinea so’zi pul birligi sifatida junayh shaklida ishlatilad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isol tariqasida oylar nomini keltiramiz. Arab davlatlarida arabcha nomlari qatorida evropacha variantidan ham keng foydalanad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nu:nus-sa:niy - yana:yir (yanvar) </w:t>
      </w:r>
      <w:r>
        <w:rPr>
          <w:rFonts w:ascii="Times New Roman" w:hAnsi="Times New Roman"/>
          <w:sz w:val="28"/>
          <w:sz w:val="28"/>
          <w:szCs w:val="28"/>
          <w:rtl w:val="true"/>
          <w:lang w:val="en-US"/>
        </w:rPr>
        <w:t>ﻴﻨﺎﻴ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uba:tu - fibra:yiru (fevral)   </w:t>
      </w:r>
      <w:r>
        <w:rPr>
          <w:rFonts w:ascii="Times New Roman" w:hAnsi="Times New Roman"/>
          <w:sz w:val="28"/>
          <w:sz w:val="28"/>
          <w:szCs w:val="28"/>
          <w:rtl w:val="true"/>
          <w:lang w:val="en-US"/>
        </w:rPr>
        <w:t>ﻔﺑﺮﺍﻴ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za:ru - ma:rsu (mart) </w:t>
      </w:r>
      <w:r>
        <w:rPr>
          <w:rFonts w:ascii="Times New Roman" w:hAnsi="Times New Roman"/>
          <w:sz w:val="28"/>
          <w:sz w:val="28"/>
          <w:szCs w:val="28"/>
          <w:rtl w:val="true"/>
          <w:lang w:val="en-US"/>
        </w:rPr>
        <w:t>ﻤﺎﺮﺱ</w:t>
      </w:r>
      <w:r>
        <w:rPr>
          <w:rFonts w:ascii="Times New Roman" w:hAnsi="Times New Roman"/>
          <w:sz w:val="28"/>
          <w:sz w:val="28"/>
          <w:szCs w:val="28"/>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i:sa:nu - abri:lu (aprel)       </w:t>
      </w:r>
      <w:r>
        <w:rPr>
          <w:rFonts w:ascii="Times New Roman" w:hAnsi="Times New Roman"/>
          <w:sz w:val="28"/>
          <w:sz w:val="28"/>
          <w:szCs w:val="28"/>
          <w:rtl w:val="true"/>
          <w:lang w:val="en-US"/>
        </w:rPr>
        <w:t>ﺍﺑﺮﻴﻞ</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yya:ru – ma:yu: (may)      </w:t>
      </w:r>
      <w:r>
        <w:rPr>
          <w:rFonts w:ascii="Times New Roman" w:hAnsi="Times New Roman"/>
          <w:sz w:val="28"/>
          <w:sz w:val="28"/>
          <w:szCs w:val="28"/>
          <w:rtl w:val="true"/>
          <w:lang w:val="en-US"/>
        </w:rPr>
        <w:t>ﻤﺎﻴ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azi:ra:nu - yu:niyu: (iyun)      </w:t>
      </w:r>
      <w:r>
        <w:rPr>
          <w:rFonts w:ascii="Times New Roman" w:hAnsi="Times New Roman"/>
          <w:sz w:val="28"/>
          <w:sz w:val="28"/>
          <w:szCs w:val="28"/>
          <w:rtl w:val="true"/>
          <w:lang w:val="en-US"/>
        </w:rPr>
        <w:t>ﻴﻮﻨﻴ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mmu:zu - yu:liyu: (iyul)        </w:t>
      </w:r>
      <w:r>
        <w:rPr>
          <w:rFonts w:ascii="Times New Roman" w:hAnsi="Times New Roman"/>
          <w:sz w:val="28"/>
          <w:sz w:val="28"/>
          <w:szCs w:val="28"/>
          <w:rtl w:val="true"/>
          <w:lang w:val="en-US"/>
        </w:rPr>
        <w:t>ﻴﻮﻟﻴ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bu – ag’ustusu (avgust)     </w:t>
      </w:r>
      <w:r>
        <w:rPr>
          <w:rFonts w:ascii="Times New Roman" w:hAnsi="Times New Roman"/>
          <w:sz w:val="28"/>
          <w:sz w:val="28"/>
          <w:szCs w:val="28"/>
          <w:rtl w:val="true"/>
          <w:lang w:val="en-US"/>
        </w:rPr>
        <w:t>ﺍﻏﺴﻁﺱ</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ylu:lu – sibtambaru (sentyabr)      </w:t>
      </w:r>
      <w:r>
        <w:rPr>
          <w:rFonts w:ascii="Times New Roman" w:hAnsi="Times New Roman"/>
          <w:sz w:val="28"/>
          <w:sz w:val="28"/>
          <w:szCs w:val="28"/>
          <w:rtl w:val="true"/>
          <w:lang w:val="en-US"/>
        </w:rPr>
        <w:t>ﺴﺑﺘﻤﺑ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ishri:nul-avvalu - uktu:baru (oktyabr)      </w:t>
      </w:r>
      <w:r>
        <w:rPr>
          <w:rFonts w:ascii="Times New Roman" w:hAnsi="Times New Roman"/>
          <w:sz w:val="28"/>
          <w:sz w:val="28"/>
          <w:szCs w:val="28"/>
          <w:rtl w:val="true"/>
          <w:lang w:val="en-US"/>
        </w:rPr>
        <w:t>ﺍﻜﺘﻮﺑ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ishri:nus-sa:niy - nu:fambaru (noyabr)     </w:t>
      </w:r>
      <w:r>
        <w:rPr>
          <w:rFonts w:ascii="Times New Roman" w:hAnsi="Times New Roman"/>
          <w:sz w:val="28"/>
          <w:sz w:val="28"/>
          <w:szCs w:val="28"/>
          <w:rtl w:val="true"/>
          <w:lang w:val="en-US"/>
        </w:rPr>
        <w:t>ﻨﻮﻔﻤﺑ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nu:nuk-avvalu - di:sambaru (dekabr)      </w:t>
      </w:r>
      <w:r>
        <w:rPr>
          <w:rFonts w:ascii="Times New Roman" w:hAnsi="Times New Roman"/>
          <w:sz w:val="28"/>
          <w:sz w:val="28"/>
          <w:szCs w:val="28"/>
          <w:rtl w:val="true"/>
          <w:lang w:val="en-US"/>
        </w:rPr>
        <w:t>ﺪﻴﺴﻤﺑﺮ</w:t>
      </w:r>
    </w:p>
    <w:p>
      <w:pPr>
        <w:pStyle w:val="Normal"/>
        <w:spacing w:lineRule="auto" w:line="360" w:before="0" w:after="0"/>
        <w:jc w:val="both"/>
        <w:rPr/>
      </w:pPr>
      <w:r>
        <w:rPr>
          <w:rFonts w:cs="Times New Roman" w:ascii="Times New Roman" w:hAnsi="Times New Roman"/>
          <w:sz w:val="28"/>
          <w:szCs w:val="28"/>
          <w:lang w:val="en-US"/>
        </w:rPr>
        <w:t>Ayrim so’zlar arab tilidagi «al» aniqlik artiklini qabul qilish xusiyatiga ega bo’lishadi. Masalan, moda so’zi mu:zah shaklida noaniq, al-mu:zah shaklida esa aniq holatda ifodalangan bo’lad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a:zihi hiyal-mu:zatud-da:rijatil-yavma», ya’ni bu fason hozir ayni rasm bo’lgan.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ab tilida so’zlar kelishiklarda tuslanadi, lekin co’ziq unlilar bilan tugaydigan arablashtirilgan yot so’zlar kelishiklarda o’zgarmaydi:</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ri:ka:   </w:t>
      </w:r>
      <w:r>
        <w:rPr>
          <w:rFonts w:ascii="Times New Roman" w:hAnsi="Times New Roman"/>
          <w:sz w:val="28"/>
          <w:sz w:val="28"/>
          <w:szCs w:val="28"/>
          <w:rtl w:val="true"/>
          <w:lang w:val="en-US"/>
        </w:rPr>
        <w:t>ﺍﻤﺮﻴﻜﺎ</w:t>
      </w:r>
      <w:r>
        <w:rPr>
          <w:rFonts w:ascii="Times New Roman" w:hAnsi="Times New Roman"/>
          <w:sz w:val="28"/>
          <w:sz w:val="28"/>
          <w:szCs w:val="28"/>
          <w:lang w:val="en-US"/>
        </w:rPr>
        <w:t xml:space="preserve">       </w:t>
      </w:r>
      <w:r>
        <w:rPr>
          <w:rFonts w:cs="Times New Roman" w:ascii="Times New Roman" w:hAnsi="Times New Roman"/>
          <w:sz w:val="28"/>
          <w:szCs w:val="28"/>
          <w:lang w:val="en-US"/>
        </w:rPr>
        <w:t xml:space="preserve">Faransa:        </w:t>
      </w:r>
      <w:r>
        <w:rPr>
          <w:rFonts w:ascii="Times New Roman" w:hAnsi="Times New Roman"/>
          <w:sz w:val="28"/>
          <w:sz w:val="28"/>
          <w:szCs w:val="28"/>
          <w:rtl w:val="true"/>
          <w:lang w:val="en-US"/>
        </w:rPr>
        <w:t>ﻔﺮﻨﺴﺎ</w:t>
      </w:r>
      <w:r>
        <w:rPr>
          <w:rFonts w:ascii="Times New Roman" w:hAnsi="Times New Roman"/>
          <w:sz w:val="28"/>
          <w:sz w:val="28"/>
          <w:szCs w:val="28"/>
          <w:lang w:val="en-US"/>
        </w:rPr>
        <w:t xml:space="preserve">        </w:t>
      </w:r>
      <w:r>
        <w:rPr>
          <w:rFonts w:cs="Times New Roman" w:ascii="Times New Roman" w:hAnsi="Times New Roman"/>
          <w:sz w:val="28"/>
          <w:szCs w:val="28"/>
          <w:lang w:val="en-US"/>
        </w:rPr>
        <w:t xml:space="preserve">Ru:siya:     </w:t>
      </w:r>
      <w:r>
        <w:rPr>
          <w:rFonts w:ascii="Times New Roman" w:hAnsi="Times New Roman"/>
          <w:sz w:val="28"/>
          <w:sz w:val="28"/>
          <w:szCs w:val="28"/>
          <w:rtl w:val="true"/>
          <w:lang w:val="en-US"/>
        </w:rPr>
        <w:t>ﺮﻮﺴﻴﺎ</w:t>
      </w:r>
      <w:r>
        <w:rPr>
          <w:rFonts w:ascii="Times New Roman" w:hAnsi="Times New Roman"/>
          <w:sz w:val="28"/>
          <w:sz w:val="28"/>
          <w:szCs w:val="28"/>
          <w:lang w:val="en-US"/>
        </w:rPr>
        <w:t xml:space="preserve">       </w:t>
      </w:r>
      <w:r>
        <w:rPr>
          <w:rFonts w:cs="Times New Roman" w:ascii="Times New Roman" w:hAnsi="Times New Roman"/>
          <w:sz w:val="28"/>
          <w:szCs w:val="28"/>
          <w:lang w:val="en-US"/>
        </w:rPr>
        <w:t xml:space="preserve">Mu:sku:   </w:t>
      </w:r>
      <w:r>
        <w:rPr>
          <w:rFonts w:ascii="Times New Roman" w:hAnsi="Times New Roman"/>
          <w:sz w:val="28"/>
          <w:sz w:val="28"/>
          <w:szCs w:val="28"/>
          <w:rtl w:val="true"/>
          <w:lang w:val="en-US"/>
        </w:rPr>
        <w:t>ﻤﻮﺴﻜﻮ</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yrim arablashtirilgan so’zlar arab tili normalariga moslashib, ko’plik shaklini qabul qilishadi:</w:t>
      </w:r>
    </w:p>
    <w:p>
      <w:pPr>
        <w:pStyle w:val="Normal"/>
        <w:spacing w:lineRule="auto" w:line="360" w:before="0" w:after="0"/>
        <w:jc w:val="both"/>
        <w:rPr/>
      </w:pPr>
      <w:r>
        <w:rPr>
          <w:rFonts w:cs="Times New Roman" w:ascii="Times New Roman" w:hAnsi="Times New Roman"/>
          <w:sz w:val="28"/>
          <w:szCs w:val="28"/>
          <w:lang w:val="en-US"/>
        </w:rPr>
        <w:t>Bank so’zi birlik bo’lib arab tilida siniq (taksi:r) ko’plik shaklini qabul qiladi: bunu:k. Yoxud filosof so’zi faylasu:f shaklida qabul qilinib, fala:sifah shaklida ko’plikni bildiradi.</w:t>
      </w:r>
    </w:p>
    <w:p>
      <w:pPr>
        <w:pStyle w:val="Normal"/>
        <w:spacing w:lineRule="auto" w:line="360" w:before="0" w:after="0"/>
        <w:jc w:val="both"/>
        <w:rPr/>
      </w:pPr>
      <w:r>
        <w:rPr>
          <w:rFonts w:cs="Times New Roman" w:ascii="Times New Roman" w:hAnsi="Times New Roman"/>
          <w:sz w:val="28"/>
          <w:szCs w:val="28"/>
          <w:lang w:val="en-US"/>
        </w:rPr>
        <w:t>Yuqoridagi misollardan ko’rinib turibdiki arab tilidagi so’zlar nafaqat tashqi tomodan qo’shimchalar orqali o’zgartirilib unlardan yangi so’zlar yasaladi, balki ularda ichidan ham o’zgartirish imkoni mavjud. Ya’ni arab tili flektiv xususiyatga ega. Bu ichki fleksiya ma’lum qoliplar yordamida amalga oshiriladi.</w:t>
      </w:r>
    </w:p>
    <w:p>
      <w:pPr>
        <w:pStyle w:val="Normal"/>
        <w:spacing w:lineRule="auto" w:line="360" w:before="0" w:after="0"/>
        <w:jc w:val="both"/>
        <w:rPr/>
      </w:pPr>
      <w:r>
        <w:rPr>
          <w:rFonts w:cs="Times New Roman" w:ascii="Times New Roman" w:hAnsi="Times New Roman"/>
          <w:sz w:val="28"/>
          <w:szCs w:val="28"/>
          <w:lang w:val="en-US"/>
        </w:rPr>
        <w:t>Masalan, asfalt so’zi arab tiliga ham shu ma’noda qabul qilingan. Hamda ushbu yot so’z  orqali mavjud qolip yordamida yangi so’z hosil qilingan: musaflatun, ya’ni asfaltlashtirilgan ma’nod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t so’zlar nafaqat yangi otlar, balki yangi fe’llar yasashda ham ishtirok etishi mumkin. Masalan, avtomatik so’zi u:tu:ma:tiyun, avtomatika - u:tu:ma:tiyatun, avtomatizatsiya – atmatatun  shaklida qabul qilindi. Hamda buning negizida «af’ala» fe’l qolipi yordamida atmata – avtomatizatsiyalashtirish fe’li hosil qilinda. Yoxud, shu tariqa Amerika so’zidan yangi «amraka» - amerikalashtirish fe’li vuzaga keldi.</w:t>
      </w:r>
    </w:p>
    <w:p>
      <w:pPr>
        <w:pStyle w:val="Normal"/>
        <w:spacing w:lineRule="auto" w:line="360" w:before="0" w:after="0"/>
        <w:jc w:val="both"/>
        <w:rPr/>
      </w:pPr>
      <w:r>
        <w:rPr>
          <w:rFonts w:cs="Times New Roman" w:ascii="Times New Roman" w:hAnsi="Times New Roman"/>
          <w:sz w:val="28"/>
          <w:szCs w:val="28"/>
          <w:lang w:val="en-US"/>
        </w:rPr>
        <w:t>Arab tilida yangi so’zlar yasash imkoniyati katta bo’lgani uchun ko’pgina yangi atamalarning arabcha varianti keng ishlab chiqilgan. Chunonchi: Mashina -sayya:rah, camolyot - tayya:rah, traktor - jarra:dah, velosiped - darra:jah va h.</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Xulosa, texnika va fan taraqqiyoti natijasida arab tiliga yot so’zlar qatorida ko’pgina inglizcha so’zlar ham kirib kelib uning boyitishiga sabab bo’ldi.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8"/>
          <w:szCs w:val="28"/>
          <w:lang w:val="en-US"/>
        </w:rPr>
        <w:t>Foydalangan adabiyotlar:</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ab tili darsligi. Mirqobil Hasanov, Muborak Abzalova. Toshkent – 2010.</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zbekcha-ruscha-arabcha so’zlashgich. E.Talabov. Toshkent, 1989.</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chebnik arabskogo yazika. A. A. Kovalyov, G. Sh. Sharbatov. M., 1969.</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absko-russkiy slovar. X. K. Baranov. M., 1989.</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ussko-arabskiy slovar po estestvenno-nauchnim dissiplinam. M., 198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0:46:00Z</dcterms:created>
  <dc:creator>Admin</dc:creator>
  <dc:description/>
  <cp:keywords/>
  <dc:language>en-US</dc:language>
  <cp:lastModifiedBy>Admin</cp:lastModifiedBy>
  <dcterms:modified xsi:type="dcterms:W3CDTF">2015-11-28T11:19:00Z</dcterms:modified>
  <cp:revision>51</cp:revision>
  <dc:subject/>
  <dc:title/>
</cp:coreProperties>
</file>