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ксана Шипко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іжкультурна комунікація в контексті інтернаціоналізації вищої осві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ий розвиток суспільства характеризується такою тенденцією, як глобалізація, у процесі якої поглиблюється та розширюється міжнародна співпраця у різних сферах політичної, економічної, культурної, освітньої діяльності. Нині суспільство перебуває на етапі соціокультурної трансформації, тобто формується нова культурна реальність та нові відносини між людьми, а це в свою чергу потребує швидкої адаптації людини до умов полікультурного світу. Глобалізаційними процесами викликані й нові вимоги до вищої освіти, внаслідок яких відбувається інтернаціоналізація навчальних закладів, розширення зв’язків і співробітництва між ними, формування загальноєвропейського освітнього простору. Тому зважаючи на нові реалії, новий досвід світобачення актуальними постають питання міжкультурної комунікації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учасному плюралістичному сві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ізноманіттям культурних смислів і символів міжкультурна комунікація є однією з основних методологічних передумов пізнання дійсності. Представники різних культур, об’єднані спільними інтересами, часто недостатньо обізнані з особливостями культури своїх співрозмовників. У полі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культурному соціальному середовищі сьогодення спостерігаються прояви нетолерантності, зневаги до людей інших національностей, небажання поділяти загальнолюдські цінності, які є основою взаєморозуміння як окремих людей, так і націй в цілому. Тому </w:t>
      </w:r>
      <w:r>
        <w:rPr>
          <w:rFonts w:cs="Times New Roman" w:ascii="Times New Roman" w:hAnsi="Times New Roman"/>
          <w:sz w:val="28"/>
          <w:szCs w:val="28"/>
          <w:lang w:val="uk-UA"/>
        </w:rPr>
        <w:t>важливими постають питання подолання етноцентризму, розуміння ролі інших національних культур у розвитку полілогічного способу осмислення дійсност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культурна комунікація як взаємодія та взаємопроникнення культур є основою для розуміння інших культур та світорозуміння загалом. Філософське дослідження проблематики міжкультурної комунікації на сьогодні є одним із актуальних завдань, оскільки взаємодія між різними культурами належить до глобальних проблем сучасності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Комунікація як складне й універсальне явище досліджується багатьма науками.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ники наголошують на необхідності інтеграції знань про комунікацію у вигляді особливої науки. Тож на сьогодні теорія комунікації оформлюється в окрему дисципліну і вивчає різноманітність та складність комунікативної діяльності, а саме суспільство пояснюється через процеси комунікативні. Поняття комунікації не є принципово новим явищем, однак саме в наш час активно здійснюються пошуки нових підходів до розуміння сутності та ролі комунікативних стратег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ій культурі та освіті. На думку Н. Лумана, сучасна культура неможлива поза комунікацією, комунікація є найістотнішою характеристикою сучасного суспільства. Суспільство він розглядає як мережу комунікацій, які створюють можливість для самоопису і самовідтворення суспільства і є активним самоорганізованим середовищ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" w:cs="Times New Roman"/>
          <w:sz w:val="28"/>
          <w:szCs w:val="28"/>
          <w:lang w:val="uk-UA"/>
        </w:rPr>
      </w:pP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Термін «комунікація» має багато дефініцій і використовується в різних контекста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нтексті філософської науки комунікацію розглядаємо як спілкування, взаємодію між людь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" w:cs="Times New Roman"/>
          <w:sz w:val="28"/>
          <w:szCs w:val="28"/>
          <w:lang w:val="uk-UA"/>
        </w:rPr>
      </w:pP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>Поняття «міжкультурна комунікація» вперше ввійшло в науковий обіг у другій половині ХХ століття з виходом праці Е. Холла і Д. Трагера «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а як комунікація: модель та аналіз». Згодом у своїй роботі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 «Німа мов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.Холл 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показує тісний зв’язок культури з комунікацією, виводить проблему </w:t>
      </w:r>
      <w:r>
        <w:rPr>
          <w:rFonts w:cs="Times New Roman" w:ascii="Times New Roman" w:hAnsi="Times New Roman"/>
          <w:sz w:val="28"/>
          <w:szCs w:val="28"/>
          <w:lang w:val="uk-UA"/>
        </w:rPr>
        <w:t>міжкультурної комунікації не тільки на рівень наукових досліджень, але й самостійної наукової дисципліни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і дослідження міжкультурної комунікації з’ясовували проблеми міжкультурних відмінностей, взаємовідносин і характерну поведінку носіїв культур, проблеми культури й особистості, у процесі яких важливого значення набуває осмислення співвідношення культури і комунікації, їх взаємодії і взаємозв’язку. Як зазначає С. Тер-Мінасова, «Навчити людей спілкуватися усно та письмово, створювати, будувати, а не тільки розуміти мову, вже створену кимось, є важким завданням, яке ускладнене ще й тим, що спілкування не є простим вербальним процесом. </w:t>
      </w:r>
      <w:r>
        <w:rPr>
          <w:rFonts w:cs="Times New Roman" w:ascii="Times New Roman" w:hAnsi="Times New Roman"/>
          <w:sz w:val="28"/>
          <w:szCs w:val="28"/>
        </w:rPr>
        <w:t>Його ефективність залежить від багать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ників: знання мови, умов та культури спілкування, правил етик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ня невербальних форм висловлювання (міміки, жестів і т. ін.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ґрунтовних фонових знань і т. ін. Мова тісно пов’язана зі світом 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іїв. Вона відображає не тільки фізичні умови життя, природу, кліма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ут його носіїв, але й їхню мораль, систему цінностей, менталіте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ий характер, відносини між людьми та багато інше – ус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, що складає культуру у широкому етнографічному смислі ц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8, с.14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Сучасні дослідження міжкультурної комунікації як взаємодії культур різних країн і народів є важливими для розробки університетських програм. </w:t>
      </w:r>
      <w:r>
        <w:rPr>
          <w:rFonts w:cs="Times New Roman" w:ascii="Times New Roman" w:hAnsi="Times New Roman"/>
          <w:sz w:val="28"/>
          <w:szCs w:val="28"/>
        </w:rPr>
        <w:t>В умовах етнокультурного різнома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ття актуаль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набуває полікультурна </w:t>
      </w:r>
      <w:r>
        <w:rPr>
          <w:rFonts w:cs="Times New Roman" w:ascii="Times New Roman" w:hAnsi="Times New Roman"/>
          <w:sz w:val="28"/>
          <w:szCs w:val="28"/>
        </w:rPr>
        <w:t>спрямованість освітнього проце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uk-UA"/>
        </w:rPr>
        <w:t>будова міцного і мирного майбутнього</w:t>
      </w:r>
      <w:r>
        <w:rPr>
          <w:rFonts w:cs="Times New Roman" w:ascii="Times New Roman" w:hAnsi="Times New Roman"/>
          <w:sz w:val="28"/>
          <w:szCs w:val="28"/>
        </w:rPr>
        <w:t xml:space="preserve"> через систему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активно</w:t>
      </w:r>
      <w:r>
        <w:rPr>
          <w:rFonts w:cs="Times New Roman" w:ascii="Times New Roman" w:hAnsi="Times New Roman"/>
          <w:sz w:val="28"/>
          <w:szCs w:val="28"/>
          <w:lang w:val="uk-UA"/>
        </w:rPr>
        <w:t>го використання в освітньому процесі</w:t>
      </w:r>
      <w:r>
        <w:rPr>
          <w:rFonts w:cs="Times New Roman" w:ascii="Times New Roman" w:hAnsi="Times New Roman"/>
          <w:sz w:val="28"/>
          <w:szCs w:val="28"/>
        </w:rPr>
        <w:t xml:space="preserve"> знань про інокультурних представників, усвідомлення культурних відмін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принци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жкультур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взаємодії. 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Адже у процесі комунікації між учасниками відбувається не лише обмін повідомленнями та інформацією, а й на основі притаманної їм культури відбувається порозуміння між ни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міжкультурної освіти у міжнародну практику є важливим елементом глобальної освіти. Залучення освіти до міжкультурної комунікації спонукає до взаємного пізнання відмінностей, поглибленого вивчення як власної культури, так й інокультурного середовища, розуміння значення культурної інтеграції. В епоху полікультурності міжкультурна освіта покликана забезпечити в</w:t>
      </w:r>
      <w:r>
        <w:rPr>
          <w:rFonts w:eastAsia="TimesNewRomanPSMT" w:cs="Times New Roman" w:ascii="Times New Roman" w:hAnsi="Times New Roman"/>
          <w:sz w:val="28"/>
          <w:szCs w:val="28"/>
        </w:rPr>
        <w:t>заємне засвоєння елементів культури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сприя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ти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інтеграційним процесам, взаємному культурному обміну та збагаченню культур. 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>Тому метою міжкультурної освіти має бути прищеп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уміння і толерантне ставлення до інших культур, рас, релігій, поглядів і звичаїв. Разом з тим, з</w:t>
      </w:r>
      <w:r>
        <w:rPr>
          <w:rFonts w:eastAsia="TimesNewRomanPSMT" w:cs="Times New Roman" w:ascii="Times New Roman" w:hAnsi="Times New Roman"/>
          <w:sz w:val="28"/>
          <w:szCs w:val="28"/>
          <w:lang w:val="uk-UA"/>
        </w:rPr>
        <w:t xml:space="preserve">а умов тривалої комунікації з іншою культурою, з одного боку, посилюється національна самосвідомість, а з іншого – існує загроза втрати основної, сутнісної частини рідної культури, що може призвести до певних соціокультурних проблем міжкультурної комунікації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успішного зійснення комунікації між представниками різних культур і народів важливо бути вікритим, толерантним до різноманіття думок і поглядів, володіти навиками міжкультурної компетентості та іншомовної комунікативної компетенції. Іншомовна комунікативна компетенція, це, зокрема, практичне володіння іноземною мовою, знання якої </w:t>
      </w:r>
      <w:r>
        <w:rPr>
          <w:rFonts w:eastAsia="TimesNewRoman" w:cs="Times New Roman" w:ascii="Times New Roman" w:hAnsi="Times New Roman"/>
          <w:sz w:val="28"/>
          <w:szCs w:val="28"/>
          <w:lang w:val="uk-UA"/>
        </w:rPr>
        <w:t>розширює кругозір, дозволяє пізнати культуру та звичаї іншого народу, спілкуватися з представниками іншого світогляду та ментальності, сприяє соціокультурній освіченості, розвиткові комунікативної культури та дозволяє бути рівноправними партнерами міжкультурної комунікації. Але самого в</w:t>
      </w:r>
      <w:r>
        <w:rPr>
          <w:rFonts w:cs="Times New Roman" w:ascii="Times New Roman" w:hAnsi="Times New Roman"/>
          <w:sz w:val="28"/>
          <w:szCs w:val="28"/>
          <w:lang w:val="uk-UA"/>
        </w:rPr>
        <w:t>олодіння іноземною мовою недостатньо для здійснення міжкультурної комунікації. Для цього потрібно володіти м</w:t>
      </w:r>
      <w:r>
        <w:rPr>
          <w:rFonts w:eastAsia="TimesNewRoman" w:cs="Times New Roman" w:ascii="Times New Roman" w:hAnsi="Times New Roman"/>
          <w:sz w:val="28"/>
          <w:szCs w:val="28"/>
          <w:lang w:val="uk-UA"/>
        </w:rPr>
        <w:t xml:space="preserve">іжкультурною компетентніст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няття «міжкультурна компетентність» поки не має устал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інологічного в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умку О. Садохіна, міжкультурна компетентність є сукупністю знань, навичок і вмінь, за допомогою яких індивід може успішно спілкуватися з партнерами з інших </w:t>
      </w:r>
      <w:r>
        <w:rPr>
          <w:rFonts w:cs="Times New Roman" w:ascii="Times New Roman" w:hAnsi="Times New Roman"/>
          <w:sz w:val="28"/>
          <w:szCs w:val="28"/>
        </w:rPr>
        <w:t xml:space="preserve">культур як на побутовому, так і на професійному рівні [7, </w:t>
      </w:r>
      <w:r>
        <w:rPr>
          <w:rFonts w:cs="Times New Roman" w:ascii="Times New Roman" w:hAnsi="Times New Roman"/>
          <w:sz w:val="28"/>
          <w:szCs w:val="28"/>
          <w:lang w:val="uk-UA"/>
        </w:rPr>
        <w:t>с.133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  <w:r>
        <w:rPr>
          <w:rFonts w:cs="Times New Roman" w:ascii="Times New Roman" w:hAnsi="Times New Roman"/>
          <w:sz w:val="28"/>
          <w:szCs w:val="28"/>
          <w:lang w:val="uk-UA"/>
        </w:rPr>
        <w:t>Він називає такі ознаки міжкультурної компетентності, як відкритість до пізнання чужої культури і сприйняття психологічних, соціальних та інших міжкультурних відмінностей; психологічну налаштованість на кооперацію з представниками іншої культури; уміння розмежовувати колективне й індивідуальне в комунікативній поведінці представників інших культур; здатність долати соціальні, етнічні й культурні стереотипи; володіння набором комунікативних засобів і коректний їх вибір у залежності від ситуації спілкування; дотримання етикетних норм у процесі комунікації [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, с. 13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культурна компетентність студента, на думку Н. Янкіної, є </w:t>
      </w:r>
      <w:r>
        <w:rPr>
          <w:rFonts w:cs="Times New Roman" w:ascii="Times New Roman" w:hAnsi="Times New Roman"/>
          <w:sz w:val="28"/>
          <w:szCs w:val="28"/>
        </w:rPr>
        <w:t>важливим результатом університетської освіти, базовим показником її якості в контексті глобальних тенденцій інтеграції освітнього простору в сучасному сві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иступає інтегративною професійно-особистісною якістю, що синтезує сукупність знань (лінгвістичних, соціокультурних, професійних, культурологічних), умінь (вербальної, невербальної й паравербальної комунікації, загальнокультурних та культурно-специфічних) і орієнтацій (лінгвокраїнознавчих, пізнавальних, лінгвістичних, предметних, поведінкових, орієнтацій на комунікацію); </w:t>
      </w:r>
      <w:r>
        <w:rPr>
          <w:rFonts w:cs="Times New Roman" w:ascii="Times New Roman" w:hAnsi="Times New Roman"/>
          <w:sz w:val="28"/>
          <w:szCs w:val="28"/>
        </w:rPr>
        <w:t>передбачає розвинену готовність особистості до участі в міжкультурній комунікації, у тому числі на професійному рівні, у просторі діалогу культур, що розширю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9, </w:t>
      </w:r>
      <w:r>
        <w:rPr>
          <w:rFonts w:cs="Times New Roman" w:ascii="Times New Roman" w:hAnsi="Times New Roman"/>
          <w:sz w:val="28"/>
          <w:szCs w:val="28"/>
          <w:lang w:val="uk-UA"/>
        </w:rPr>
        <w:t>с. 320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 Овсянникова розуміє міжкультурну компетентність як здатність ефективно здійснювати міжкультурну взаємодію, виступаючи в ролі посередника між представниками своєї та іншої культури, усвідомлюючи себе представником певної етнічної спільноти, нації і всього людства і сприймаючи ситуацію міжкультурного діалогу як обов’язкову умову самореалізації і взаємозбагачення представників різних культур [6, с. 153]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культурна компетентність </w:t>
      </w:r>
      <w:r>
        <w:rPr>
          <w:rFonts w:cs="Times New Roman" w:ascii="Times New Roman" w:hAnsi="Times New Roman"/>
          <w:sz w:val="28"/>
          <w:szCs w:val="28"/>
        </w:rPr>
        <w:t xml:space="preserve">формується на засадах толерантності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х </w:t>
      </w:r>
      <w:r>
        <w:rPr>
          <w:rFonts w:cs="Times New Roman" w:ascii="Times New Roman" w:hAnsi="Times New Roman"/>
          <w:sz w:val="28"/>
          <w:szCs w:val="28"/>
        </w:rPr>
        <w:t>культу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, мови, </w:t>
      </w:r>
      <w:r>
        <w:rPr>
          <w:rFonts w:cs="Times New Roman" w:ascii="Times New Roman" w:hAnsi="Times New Roman"/>
          <w:sz w:val="28"/>
          <w:szCs w:val="28"/>
        </w:rPr>
        <w:t>традицій, особливостей соціальної, у тому числі й комунікативної, поведінки.</w:t>
      </w:r>
      <w:r>
        <w:rPr>
          <w:rFonts w:eastAsia="TimesNew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ою міжкультурної компетентості є її соціокультурний аспект, мовленнєвий та культурний етикет. Це система знань, цінностей, особливостей поведінки, а також умінь застосовувати їх у процесі комунікації з метою забезпечення її ефективності. Комунікативна компетентність проявляється у доцільності вживання мовленнєвих засобів у різних соціальних умовах, у знанні правил і тактики спілкування. Ці компоненти спілкування відіграють вважливу роль, тому що порушення культурного і поведінкового етикету співрозмовником призводить до втрати інтересу комунікації.</w:t>
      </w:r>
      <w:r>
        <w:rPr>
          <w:rFonts w:eastAsia="TimesNew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міжкультурна комунікація сприяє взаємопроникненню і відкритості культур при збереженні індивідуальності кожної. Успіх міжнародної співпраці залежить від пізнання та осмислення інших культур, толерантного ставлення до представників інших культур, впровадження міжкультурної освіти як нової форми взаємодії в освітній системі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тература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4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амятных Н.Н. Методология кросс-культурного анализа: базовые концепты, направления и перспективы исследований / Н.Н. Беспамятных // Наука. Релігія. Суспільство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8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1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1-1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шевицкая Т.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межкультурной коммуникации: Учебник для вузов /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рушевицкая, В.Д. Попков, А.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адохи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; </w:t>
      </w:r>
      <w:r>
        <w:rPr>
          <w:rFonts w:cs="Times New Roman" w:ascii="Times New Roman" w:hAnsi="Times New Roman"/>
          <w:sz w:val="28"/>
          <w:szCs w:val="28"/>
        </w:rPr>
        <w:t>под ред. А.П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Садох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ЮНИТИ-Д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200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стельс М. Информационная эпоха /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астельс // Экономика, общество, культура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ГУ ВШЭ, 2000. – 607 с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Луман Н. Медиа коммуникации [Текст]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/ Н.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Луман ; пер. с нем. А.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Глухов, О.</w:t>
      </w:r>
      <w:r>
        <w:rPr>
          <w:iCs/>
          <w:sz w:val="28"/>
          <w:szCs w:val="28"/>
          <w:lang w:val="uk-UA"/>
        </w:rPr>
        <w:t> </w:t>
      </w:r>
      <w:r>
        <w:rPr>
          <w:iCs/>
          <w:sz w:val="28"/>
          <w:szCs w:val="28"/>
        </w:rPr>
        <w:t>Никифоров. – М.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: Логос, 2005. – 280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аев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культурное образование – актуальная проблема современной школ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В.В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Макаев., З.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алькова, Л.Л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Супрунова // Педагогика</w:t>
      </w:r>
      <w:r>
        <w:rPr>
          <w:rFonts w:cs="Times New Roman" w:ascii="Times New Roman" w:hAnsi="Times New Roman"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sz w:val="28"/>
          <w:szCs w:val="28"/>
        </w:rPr>
        <w:t xml:space="preserve"> 199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№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сянникова Т.В. Педагогические условия формирования межкультурной  компетентности студентов / Т.В. Овсянникова // Вектор науки ТГУ. –</w:t>
      </w:r>
      <w:r>
        <w:rPr>
          <w:rFonts w:cs="Times New Roman" w:ascii="Times New Roman" w:hAnsi="Times New Roman"/>
          <w:sz w:val="28"/>
          <w:szCs w:val="28"/>
        </w:rPr>
        <w:t xml:space="preserve"> 2011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 (5)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5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15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хин А.П. Межкультурная компетентность: понятие, структура, пути формирования / А.П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адохин // Журнал социологии и социальной антропологии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7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ом Х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No1.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25 – 13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3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р-Минасова С.Г. Язык и межкультурная коммуникация: учеб. пособие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ер-Минасова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Слово /Slovo, 2000. – 62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к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.В. Формирование межкультурной компетентности студента  университета : дис. ... д - ра пед. наук : [спец. 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13.00.8 «Теория и методика  профессионального образования» / Янкина Наталья Владиславовн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ренбург,  2006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8:03:00Z</dcterms:created>
  <dc:creator>Ксения</dc:creator>
  <dc:description/>
  <cp:keywords/>
  <dc:language>en-US</dc:language>
  <cp:lastModifiedBy>Admin</cp:lastModifiedBy>
  <dcterms:modified xsi:type="dcterms:W3CDTF">2015-11-29T10:19:00Z</dcterms:modified>
  <cp:revision>4</cp:revision>
  <dc:subject/>
  <dc:title>Сучасний розвиток суспільства характеризується такими новітніми тенденціями, як глобалізація та інтернаціоналізація, у зв’язку з чим поглиблюється та розширюється міжнародна співпраця у різних сферах політичної, економічної, культуурної, освітньої діяльн</dc:title>
</cp:coreProperties>
</file>