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талья Иссарь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одно, Беларусь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ОСТРЫХ КИШЕЧНЫХ ИНФЕКЦИЙ СРЕДИ ГОРОДСКОГО НАСЕЛЕНИЯ  И В СЕЛЬСКОЙ  МЕСТНОСТИ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спублике Беларусь на протяжении последних лет наблюдается стабильная и контролируемая эпидемическая обстановка по инфекционным и паразитарным болезням среди населения [4]. Между тем, в уровне первичной заболеваемости городского и сельского населения  продолжают сохраняться существенные различия. Контроль за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 динамикой развития эпидемиологической</w:t>
      </w:r>
      <w:r>
        <w:rPr>
          <w:rFonts w:eastAsia="Times New Roman" w:cs="Verdana" w:ascii="Verdana" w:hAnsi="Verdana"/>
          <w:color w:val="2D2D2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ситуации на </w:t>
      </w:r>
      <w:r>
        <w:rPr>
          <w:rFonts w:cs="Times New Roman" w:ascii="Times New Roman" w:hAnsi="Times New Roman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  территории способствует обеспечению ее санитарно-эпидемического благополучия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ударственное  учереждение «Барановичский зональный центр гигиены и эпидемиологии » обслуживает территорию с населением в г. Барановичи – 179 тыс. человек и в Барановичском районе – 55,5 тыс. человек.  Основные направления  его деятельности реализуются в соответствии с действующими нормативными и законодательными актами [1, 2, 3]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цикличности эпидемического процесса острых кишечных инфекций в г. Барановичи и Барановичском районе в период с 2008 г. по 2014 г. была выявлена общая тенденция к снижению заболеваемости. Как среди городского, так и среди сельского населения значительное снижение относительных показателей заболеваний (на 1000 населения) произошло в 2009 г. по сравнению с 2008 г. (примерно в 2 раза) и в 2014 г по сравнению с 2013г </w:t>
      </w:r>
      <w:r>
        <w:rPr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1).  В другие годы наблюдались некоторые колебания: в 2013 г. показатель заболеваемости ОКИ по г. Барановичи и Барановичскому району возрос на 49,5 % и 37 %  по сравнению с 2012 г. Выявленная в многолетней динамике периодичность подъемов и спадов заболеваемости свидетельствует о напряженности эпидемической ситуации по острым кишечным инфекциям, как в городе, так и в районе.</w:t>
      </w:r>
    </w:p>
    <w:p>
      <w:pPr>
        <w:pStyle w:val="Normal"/>
        <w:tabs>
          <w:tab w:val="clear" w:pos="708"/>
          <w:tab w:val="left" w:pos="90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163820" cy="189547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1 – Динамика  заболеваемости острыми кишечными инфекциями в г. Барановичи и Барановичском р-не в 2008-2014гг.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лучаев ОКИ  чаще встречались такие заболевания, как сальмонеллез, дизентерия, иерсиниоз. Установлена умеренная степень корреляции между заболеваемостью ОКИ и сальмонеллезом среди городского населения и высокая – в районе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66 и 0,88 соответственно; 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>0,05) (рисунок 2).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397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309880</wp:posOffset>
            </wp:positionV>
            <wp:extent cx="4695825" cy="1970405"/>
            <wp:effectExtent l="0" t="0" r="0" b="0"/>
            <wp:wrapTopAndBottom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Рисунок 2– Усредненные показатели заболеваемости ОКИ в г. Барановичи</w:t>
        <w:br/>
        <w:t>и Барановичском р-не за период с 2008 по 2014 гг.</w:t>
      </w:r>
    </w:p>
    <w:p>
      <w:pPr>
        <w:pStyle w:val="Default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ктерионосителей сальмонеллеза в течение исследуемого периода оставалось примерно на одном уровне в городе и в районе: по городу этот показатель в среднем за год составил 7,23 человек, по району – 6,48 человек на 1000 обследованны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лучаев сальмонеллезных инфекций за исследуемый период показал, что подъемы заболеваемости в г. Барановичи как среди детей (0–17 лет), так и среди взрослых, наблюдались в 2010 и 2012 годах (рисунок 3). В Барановичском районе заболеваемость детей (0–17 лет) была ниже, чем у взрослых, при этом ежегодно незначительно колебалась.  Следует отметить  и более низкий уровень этого показателя в районе при сравнении с городом. Среди населения района  старшего возраста заболеваемость менялась также  без ярко выраженных подъемов. Таким образом, город в эти годы является территорией риска по исследованному показателю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5215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исунок 3 –</w:t>
      </w:r>
      <w:r>
        <w:rPr>
          <w:b/>
          <w:sz w:val="24"/>
          <w:szCs w:val="24"/>
        </w:rPr>
        <w:t xml:space="preserve"> Динамика случаев заболеваний сальмонеллезными инфекциями за период с 2008 по 2014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факторов передачи сальмонелл больным в Барановичском районе на долю пищевых продуктов в среднем за исследованный период приходится: 37% – куриные яйца и изделия их них, 29% – кулинарные изделия, 18% – мясные продукты, 11% – молочные продукты, 5% –кондитерские изделия.   Несколько иная структура  факторов передачи сальмонелл больным в г.Барановичи: кулинарные изделия – 57%, куриные яйца и изделия из них –19%, мясные продукты-19%, молочные продукты-8%, кондитерские изделия 3% . Причем в  микробном пейзаже сальмонелл, выделенных из проб пищевых продуктов, преоблада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nteriditi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sz w:val="28"/>
          <w:szCs w:val="28"/>
        </w:rPr>
        <w:t>.(таблица 1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4"/>
        </w:rPr>
        <w:t>Таблица 1 – Микробный пейзаж бактерий рода сальмонелла в пищевых продуктах в г. Барановичи и Барановичском районе за 2008-2014 г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15685" cy="2057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675630" cy="2246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возбудителя имеет принципиальное значение.  Широкий типовой состав сальмонелл характеризуется во-первых, разнообразием биологических особенностей, прежде всего высокой множественной устойчивостью к антибактериальным препаратам и дезинфектантам; во-вторых,  многообразием форм и клинических вариантов проявления инфекции, тяжестью протекания патологии;  в-третьих, сальмонеллезное  бактерионосительство -  форма инфекции, при которой происходит колонизация сальмонеллами организма хозяина, их размножение и выделение во внешнюю среду без каких-либо клинических симптомов заболевания.  Все  это необходимо учитывать медицинским службам  при разработке  лечебно-профилактических и противоэпидемических мероприят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исследованный период  по городу Барановичи так и по Барановичскому району заболеваемость сальмонеллезом возрастала в июне, июле, августе и сентябре. В остальное время года число заболевших было менее выражено. Анализ сезонного распределения заболеваемости различными нозологическими формами ОКИ позволяет выявить время риска их максимального распространения, как отражение повышения активности конкретных путей и факторов передачи возбудителей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Ref433046759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опасность работы с микроорганизмами III-IV групп патогенности и гельминтами: Санитарные правила 17-129 РБ 2000: утв. постановлением Главного госуд. санитарного врача Респ. Беларусь от 27 июля 2000 г. № 40. [Электронный ресурс]. Режим доступа:  </w:t>
      </w:r>
      <w:r>
        <w:rPr>
          <w:rFonts w:eastAsia="Times New Roman" w:cs="Times New Roman" w:ascii="Times New Roman" w:hAnsi="Times New Roman"/>
          <w:color w:val="006621"/>
          <w:sz w:val="28"/>
          <w:szCs w:val="28"/>
          <w:lang w:eastAsia="ru-RU"/>
        </w:rPr>
        <w:t>minzdrav.gov.by/.../000391_48220_Epidem_313_</w:t>
      </w:r>
      <w:r>
        <w:rPr>
          <w:rFonts w:eastAsia="Times New Roman" w:cs="Times New Roman" w:ascii="Times New Roman" w:hAnsi="Times New Roman"/>
          <w:b/>
          <w:bCs/>
          <w:color w:val="006621"/>
          <w:sz w:val="28"/>
          <w:szCs w:val="28"/>
          <w:lang w:eastAsia="ru-RU"/>
        </w:rPr>
        <w:t>2000</w:t>
      </w:r>
      <w:r>
        <w:rPr>
          <w:rFonts w:eastAsia="Times New Roman" w:cs="Times New Roman" w:ascii="Times New Roman" w:hAnsi="Times New Roman"/>
          <w:color w:val="006621"/>
          <w:sz w:val="28"/>
          <w:szCs w:val="28"/>
          <w:lang w:eastAsia="ru-RU"/>
        </w:rPr>
        <w:t xml:space="preserve">_Sanpin.doc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доступа: 15.12.2013 г.</w:t>
      </w:r>
      <w:bookmarkStart w:id="1" w:name="_Ref433046346"/>
      <w:bookmarkEnd w:id="0"/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дравоохранении: Закон Респ.Беларусь от 11.01.2002г. №91-3 // Министерство Здравоохранения РБ.[ Электронный ресурс]. Режим доступа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minzdrav.gov.by/ru/static/acts/normativnye/zakony/?page=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Дата доступа: 15.10.2015 г.</w:t>
      </w:r>
      <w:bookmarkEnd w:id="1"/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по профилактике инфекционных и паразитарных заболеваний: Санитарные правила 17-69 РБ-98: утв. постановлением Главного государственного санитарного врача Респ.Беларусь от 29 апреля 1998 г. № 18. [Электронный ресурс].   Режим доступа: minzdrav.gov.by/.../000391_78128_Epidem_311_1998_sanpin.doc.  Дата доступа: 15.12.2013 г.</w:t>
      </w:r>
      <w:bookmarkStart w:id="2" w:name="_Ref433045105"/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лайн-конференция "Эпидемиологическая ситуация в Беларуси"  [Электронный ресурс]. Режим доступа: http: // www. belta.By/ru/conference/i_ 75.html.- Дата доступа: 01.04.2013.</w:t>
      </w:r>
      <w:bookmarkEnd w:id="2"/>
    </w:p>
    <w:p>
      <w:pPr>
        <w:pStyle w:val="Normal"/>
        <w:spacing w:lineRule="exact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ндидат биологических наук Сушко Любовь Иван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minzdrav.gov.by/ru/static/acts/normativnye/zakony/?page=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20:00Z</dcterms:created>
  <dc:creator>User</dc:creator>
  <dc:description/>
  <cp:keywords/>
  <dc:language>en-US</dc:language>
  <cp:lastModifiedBy>Admin</cp:lastModifiedBy>
  <cp:lastPrinted>2015-12-28T23:54:00Z</cp:lastPrinted>
  <dcterms:modified xsi:type="dcterms:W3CDTF">2015-12-29T10:29:00Z</dcterms:modified>
  <cp:revision>3</cp:revision>
  <dc:subject/>
  <dc:title/>
</cp:coreProperties>
</file>