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right"/>
        <w:rPr>
          <w:b/>
          <w:b/>
          <w:lang w:val="uz-Cyrl-UZ"/>
        </w:rPr>
      </w:pPr>
      <w:r>
        <w:rPr>
          <w:b/>
        </w:rPr>
        <w:t xml:space="preserve">Сурайё Мисирова 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right"/>
        <w:rPr>
          <w:b/>
          <w:b/>
          <w:lang w:val="uz-Cyrl-UZ"/>
        </w:rPr>
      </w:pPr>
      <w:r>
        <w:rPr>
          <w:b/>
        </w:rPr>
        <w:t>(Ташкент, Узбекистан)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right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TextBody"/>
        <w:widowControl w:val="false"/>
        <w:tabs>
          <w:tab w:val="clear" w:pos="708"/>
          <w:tab w:val="left" w:pos="555" w:leader="none"/>
        </w:tabs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</w:rPr>
        <w:t>Биологический метод борьбы с фузариозом цветочно-декоративных растений</w:t>
      </w:r>
    </w:p>
    <w:p>
      <w:pPr>
        <w:pStyle w:val="TextBody"/>
        <w:widowControl w:val="false"/>
        <w:tabs>
          <w:tab w:val="clear" w:pos="708"/>
          <w:tab w:val="left" w:pos="555" w:leader="none"/>
        </w:tabs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щита растений от болезней является важной составной частью технологического процесса выращивания растений, основная производственная задача которой выражается в ликвидации или уменьшения потерь урожая. Применительно к паркам и городским насаждениям, данная задача может быть сформулирована, как проведение комплексных защитных мероприятий для снижения потерь продукции зеленого строительства и уменьшения вредного воздействия на растения [1, с.248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указывал И.Ван дер Планк [2, с.359], целью защитных мероприятий является снижение количества первичного инокулюма, либо ограничение скорости развития патогена, т.е. уменьшение его популяции. Исходя из этого, с научной точки зрения, по Д.А.Робертсу [3, с.254], методы борьбы следует классифицировать в зависимости от того, каким образом они предотвращают  рост патогена до размеров достигающих экономического порога вредоносности. Специалисты могут воздействовать, во-первых, фитосанитарными мероприятиями – уменьшая количество исходного инокулюма настолько, чтобы он не смог приобрести важного значения в период вегетации, и во-вторых, можно замедлить скорость увеличения количества инокулюма в период вегетации, например применением защитных фунгици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правленности действия все методы можно сгруппировать на профилактические (предупредительные) и терапевтические (лечебны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ими из вопросов стоящих перед нами, было апробация системы защита цветочно-декоративных культур от развития болезней, где были применены конкретные мероприятия, в частности, применение гриба </w:t>
      </w:r>
      <w:r>
        <w:rPr>
          <w:i/>
          <w:iCs/>
          <w:sz w:val="28"/>
          <w:szCs w:val="28"/>
          <w:lang w:val="en-US"/>
        </w:rPr>
        <w:t>Trihoderm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ignorium</w:t>
      </w:r>
      <w:r>
        <w:rPr>
          <w:sz w:val="28"/>
          <w:szCs w:val="28"/>
        </w:rPr>
        <w:t xml:space="preserve">  как антагониста возбудителей почвенных гнилей в борьбе с фузариозами, протравливание посадочного материала, применение конкретных фунгицидов, нормы их приме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многочисленные сведения по вопросу эффективности фунгицидов в борьбе с болезнями цветочно-декоративных культур, а также отсутствие данных об использовании новых фунгицидов в борьбе с грибными болезнями, послужили основанием для изучения влияния этих химических веществ на поражаемость растений болезнью. Нами изучались возможности применения фунгицидов в возможности защиты растений цветочно-декоративных культур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 xml:space="preserve">Имеются многочисленные сведения о высокой антагонистической активности рода </w:t>
      </w:r>
      <w:r>
        <w:rPr>
          <w:i/>
          <w:iCs/>
          <w:lang w:val="en-US"/>
        </w:rPr>
        <w:t>Trihoderma</w:t>
      </w:r>
      <w:r>
        <w:rPr/>
        <w:t xml:space="preserve">  в отношении целого ряда фитопатогенных микроорганизмов, таких как возбудители корневых гнилей сельскохозяйственных растений, ризоктониоза, склеротинии, гельминтоспориоза пшеницы, вертициллезного, фузариозного вилта хлопчатника, фузариозной болезни овощных культур и картофеля. С.Н. Московец и Л.А. Сергеев [4, </w:t>
      </w:r>
      <w:r>
        <w:rPr>
          <w:lang w:val="en-US"/>
        </w:rPr>
        <w:t>c</w:t>
      </w:r>
      <w:r>
        <w:rPr/>
        <w:t xml:space="preserve">.133], А.Х. Хакимов и соавт. [5, </w:t>
      </w:r>
      <w:r>
        <w:rPr>
          <w:lang w:val="en-US"/>
        </w:rPr>
        <w:t>c</w:t>
      </w:r>
      <w:r>
        <w:rPr/>
        <w:t xml:space="preserve">. 38];  Б.Абдуллаев [6, </w:t>
      </w:r>
      <w:r>
        <w:rPr>
          <w:lang w:val="en-US"/>
        </w:rPr>
        <w:t>c</w:t>
      </w:r>
      <w:r>
        <w:rPr/>
        <w:t xml:space="preserve">. 25] и другие установили эффективность применения гриба </w:t>
      </w:r>
      <w:r>
        <w:rPr>
          <w:i/>
          <w:lang w:val="en-US"/>
        </w:rPr>
        <w:t>Trihoderma</w:t>
      </w:r>
      <w:r>
        <w:rPr>
          <w:i/>
        </w:rPr>
        <w:t xml:space="preserve"> </w:t>
      </w:r>
      <w:r>
        <w:rPr>
          <w:i/>
          <w:lang w:val="en-US"/>
        </w:rPr>
        <w:t>lignorium</w:t>
      </w:r>
      <w:r>
        <w:rPr>
          <w:i/>
        </w:rPr>
        <w:t xml:space="preserve">  </w:t>
      </w:r>
      <w:r>
        <w:rPr/>
        <w:t xml:space="preserve">в борьбе с болезнями сельскохозяйственных растений. </w:t>
      </w:r>
    </w:p>
    <w:p>
      <w:pPr>
        <w:pStyle w:val="TextBody"/>
        <w:widowControl w:val="false"/>
        <w:ind w:firstLine="567"/>
        <w:rPr/>
      </w:pPr>
      <w:r>
        <w:rPr/>
        <w:t xml:space="preserve">Для выявления эффективности гриба </w:t>
      </w:r>
      <w:r>
        <w:rPr>
          <w:i/>
          <w:lang w:val="en-US"/>
        </w:rPr>
        <w:t>Trihoderma</w:t>
      </w:r>
      <w:r>
        <w:rPr>
          <w:i/>
        </w:rPr>
        <w:t xml:space="preserve"> </w:t>
      </w:r>
      <w:r>
        <w:rPr>
          <w:i/>
          <w:lang w:val="en-US"/>
        </w:rPr>
        <w:t>lign</w:t>
      </w:r>
      <w:r>
        <w:rPr>
          <w:lang w:val="en-US"/>
        </w:rPr>
        <w:t>o</w:t>
      </w:r>
      <w:r>
        <w:rPr>
          <w:i/>
          <w:lang w:val="en-US"/>
        </w:rPr>
        <w:t>rum</w:t>
      </w:r>
      <w:r>
        <w:rPr/>
        <w:t xml:space="preserve">  в борьбе с фузариозом растений нами были проведены специальные опыты в лизиметрах. Для этого в каждый лизиметр размером 1м</w:t>
      </w:r>
      <w:r>
        <w:rPr>
          <w:vertAlign w:val="superscript"/>
        </w:rPr>
        <w:t>2</w:t>
      </w:r>
      <w:r>
        <w:rPr/>
        <w:t xml:space="preserve"> была внесена триходерма выращенная на овсе из расчета 60 и 120 кг/га и чистые споры гриба </w:t>
      </w:r>
      <w:r>
        <w:rPr>
          <w:i/>
          <w:lang w:val="en-US"/>
        </w:rPr>
        <w:t>Trihoderma</w:t>
      </w:r>
      <w:r>
        <w:rPr>
          <w:i/>
        </w:rPr>
        <w:t xml:space="preserve"> </w:t>
      </w:r>
      <w:r>
        <w:rPr>
          <w:i/>
          <w:lang w:val="en-US"/>
        </w:rPr>
        <w:t>lignorum</w:t>
      </w:r>
      <w:r>
        <w:rPr/>
        <w:t xml:space="preserve">  по 4 и 8 г/л. </w:t>
        <w:tab/>
        <w:t xml:space="preserve">Контролем служил вариант без внесения триходермы. Опыт проводился в 4 х кратной поверхности. </w:t>
      </w:r>
    </w:p>
    <w:p>
      <w:pPr>
        <w:pStyle w:val="TextBody"/>
        <w:widowControl w:val="false"/>
        <w:ind w:firstLine="567"/>
        <w:rPr/>
      </w:pPr>
      <w:r>
        <w:rPr/>
        <w:t>При внесении триходермы в норме 60 кг/га биологическая эффективность на астрах составила 43,5%. С увеличением нормы до 120 кг/га  биологическая эффективность повысилась до 54,8%.</w:t>
      </w:r>
    </w:p>
    <w:p>
      <w:pPr>
        <w:pStyle w:val="TextBody"/>
        <w:widowControl w:val="false"/>
        <w:ind w:firstLine="567"/>
        <w:rPr/>
      </w:pPr>
      <w:r>
        <w:rPr/>
        <w:t>Поражаемость хризантем в контрольном варианте составила 28,6%. При внесении триходермы в норме 60 кг/га болезнь снизилась  почти в два раза, где биологическая эффективность была 50,0%.</w:t>
      </w:r>
    </w:p>
    <w:p>
      <w:pPr>
        <w:pStyle w:val="TextBody"/>
        <w:widowControl w:val="false"/>
        <w:ind w:firstLine="567"/>
        <w:rPr/>
      </w:pPr>
      <w:r>
        <w:rPr/>
        <w:t>Повышение нормы внесения триходермы до 120 кг/га позволило получить большее количество здоровых растений. В этом варианте биологическая эффективность доходила до 65,0%.</w:t>
      </w:r>
    </w:p>
    <w:p>
      <w:pPr>
        <w:pStyle w:val="TextBody"/>
        <w:ind w:firstLine="567"/>
        <w:rPr/>
      </w:pPr>
      <w:r>
        <w:rPr/>
        <w:t>Гладиолусы в контрольном варианте поражалась фузариозом до 18,5%. Триходерма в норме внесения 60 кг/га снизила поражаемость растений фузариозом более, чем два раза, где биологическая эффективность составила 51,3%, а  увеличение нормы внесения триходермы до 120 кг/га позволило повысить  биологическую эффективность антагониста  и в этом варианте она составила 63,2%.</w:t>
      </w:r>
    </w:p>
    <w:p>
      <w:pPr>
        <w:pStyle w:val="TextBody"/>
        <w:ind w:firstLine="567"/>
        <w:rPr/>
      </w:pPr>
      <w:r>
        <w:rPr/>
        <w:t>Такая же картина наблюдалась и при применении триходермы на посевах нарциссов. Здесь биологическая эффективность составила 53,7% и 68,6% соответственно.</w:t>
      </w:r>
    </w:p>
    <w:p>
      <w:pPr>
        <w:pStyle w:val="TextBody"/>
        <w:ind w:firstLine="567"/>
        <w:rPr/>
      </w:pPr>
      <w:r>
        <w:rPr/>
        <w:t xml:space="preserve">Кроме этого, нами было изучено влияние споровой массы гриба </w:t>
      </w:r>
      <w:r>
        <w:rPr>
          <w:i/>
          <w:lang w:val="en-US"/>
        </w:rPr>
        <w:t>Trihoderma</w:t>
      </w:r>
      <w:r>
        <w:rPr>
          <w:i/>
        </w:rPr>
        <w:t xml:space="preserve"> </w:t>
      </w:r>
      <w:r>
        <w:rPr>
          <w:i/>
          <w:lang w:val="en-US"/>
        </w:rPr>
        <w:t>lignorum</w:t>
      </w:r>
      <w:r>
        <w:rPr/>
        <w:t xml:space="preserve">  выращенной на искусственной среде.</w:t>
      </w:r>
    </w:p>
    <w:p>
      <w:pPr>
        <w:pStyle w:val="TextBody"/>
        <w:ind w:firstLine="567"/>
        <w:rPr/>
      </w:pPr>
      <w:r>
        <w:rPr/>
        <w:t>Следует отметить, что при таком внесении антагониста  в почву из расчета 4 г/л биологическая эффективность составила на астрах – 33,0%, на хризантемах – 44,0 % и на нарциссах - 47,7%.</w:t>
      </w:r>
    </w:p>
    <w:p>
      <w:pPr>
        <w:pStyle w:val="TextBody"/>
        <w:ind w:firstLine="567"/>
        <w:rPr/>
      </w:pPr>
      <w:r>
        <w:rPr/>
        <w:t>Увеличение нормы расхода триходермы до 8 г/л позволяет получить больше здоровых всходов.</w:t>
      </w:r>
    </w:p>
    <w:p>
      <w:pPr>
        <w:pStyle w:val="TextBody"/>
        <w:ind w:firstLine="567"/>
        <w:rPr/>
      </w:pPr>
      <w:r>
        <w:rPr/>
        <w:t>Поражаемость всходов астр в этом варианте составила 13,0%, где биологическая эффективность была 45,6%. Всходы хризантем, гладиолусов и нарциссов поражались на 12,8 %; 8,7% и 15,0% соответственно. Биологическая эффективность колебалась в пределах 52,9-54,5%.</w:t>
      </w:r>
    </w:p>
    <w:p>
      <w:pPr>
        <w:pStyle w:val="TextBody"/>
        <w:ind w:firstLine="567"/>
        <w:rPr/>
      </w:pPr>
      <w:r>
        <w:rPr/>
        <w:t xml:space="preserve">Таким образом, применение гриба антагониста </w:t>
      </w:r>
      <w:r>
        <w:rPr>
          <w:i/>
          <w:lang w:val="en-US"/>
        </w:rPr>
        <w:t>Trihoderma</w:t>
      </w:r>
      <w:r>
        <w:rPr>
          <w:i/>
        </w:rPr>
        <w:t xml:space="preserve"> </w:t>
      </w:r>
      <w:r>
        <w:rPr>
          <w:i/>
          <w:lang w:val="en-US"/>
        </w:rPr>
        <w:t>lignorum</w:t>
      </w:r>
      <w:r>
        <w:rPr/>
        <w:t xml:space="preserve">  выращенного  на овсе и на искусственной среде позволяет значительно увеличить  здоровые, дружные всходы.</w:t>
      </w:r>
    </w:p>
    <w:p>
      <w:pPr>
        <w:pStyle w:val="TextBody"/>
        <w:ind w:firstLine="567"/>
        <w:rPr>
          <w:lang w:val="en-US"/>
        </w:rPr>
      </w:pPr>
      <w:r>
        <w:rPr/>
        <w:t xml:space="preserve">Из двух способов внесения, по эффективности преимущество имеет, первый вариант, т.е. </w:t>
      </w:r>
      <w:r>
        <w:rPr>
          <w:i/>
          <w:lang w:val="en-US"/>
        </w:rPr>
        <w:t>Trihoderma</w:t>
      </w:r>
      <w:r>
        <w:rPr>
          <w:i/>
        </w:rPr>
        <w:t xml:space="preserve"> </w:t>
      </w:r>
      <w:r>
        <w:rPr>
          <w:i/>
          <w:lang w:val="en-US"/>
        </w:rPr>
        <w:t>lignorum</w:t>
      </w:r>
      <w:r>
        <w:rPr/>
        <w:t xml:space="preserve">  выращенный на овсе.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препараты в борьбе с болезнями цветочно-декоративных культур является наиболее эффективным методами борьб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Биологическая эффективность внесение антагониста почвенных гнилей, в частности вилта - </w:t>
      </w:r>
      <w:r>
        <w:rPr>
          <w:i/>
          <w:sz w:val="28"/>
          <w:szCs w:val="28"/>
          <w:lang w:val="en-US"/>
        </w:rPr>
        <w:t>Thrichoderm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ignorum</w:t>
      </w:r>
      <w:r>
        <w:rPr>
          <w:sz w:val="28"/>
          <w:szCs w:val="28"/>
        </w:rPr>
        <w:t xml:space="preserve">  в почву из расчета 4 г/л биологическая эффективность составила на астрах – 33,0%, на хризантемах – 44,0 % и на нарциссах - 47,7%. Увеличение нормы расхода триходермы до 8 г/л позволяет получить больше здоровых всходов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иско Л.А. Розы. Болезни и защитные мероприятия. – М.,Наука, 1986 – 24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ан дер Планк Я.Е.. Болезни растений (эпифитотии и борьба сними)  - М., Колос, 1966 – 359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бертсу Д.А. Основы защиты растений. – М., Мир, 1981, - 25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Московец С.Н., Сергеев Л.А. Значение гриба </w:t>
      </w:r>
      <w:r>
        <w:rPr>
          <w:sz w:val="28"/>
          <w:szCs w:val="28"/>
          <w:lang w:val="en-US"/>
        </w:rPr>
        <w:t>Trichoder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oning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dem</w:t>
      </w:r>
      <w:r>
        <w:rPr>
          <w:sz w:val="28"/>
          <w:szCs w:val="28"/>
        </w:rPr>
        <w:t>. в борьбе с болезнями сельскохозяйственных растений. //В кн:. Применение антибиотиков в растениеводстве. – Ереван: Изд. АрмССР,   1961. – С. 133-13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Хакимов А.Х. Пути использования триходермы в сочетании с другими фитосанитарными мероприятиями в защите хлопчатника от вилта: Автореф. докт. дисс. – Л., 1989.</w:t>
      </w:r>
      <w:r>
        <w:rPr>
          <w:sz w:val="28"/>
          <w:szCs w:val="28"/>
          <w:lang w:val="uz-Cyrl-UZ"/>
        </w:rPr>
        <w:t xml:space="preserve"> - </w:t>
      </w:r>
      <w:r>
        <w:rPr>
          <w:sz w:val="28"/>
          <w:szCs w:val="28"/>
        </w:rPr>
        <w:t>С.3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бдуллаев Б.Я. Болезни овощных культур и меры борьбы с ними: Автореферат диссертации.- Ташкент, 1994.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b/>
          <w:color w:val="000000"/>
          <w:sz w:val="28"/>
          <w:szCs w:val="28"/>
        </w:rPr>
        <w:t>Научный руководитель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тор сельскохозяйственный наук, профессор Эркин Холмурадов Авазович.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73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8:39:00Z</dcterms:created>
  <dc:creator>user</dc:creator>
  <dc:description/>
  <cp:keywords/>
  <dc:language>en-US</dc:language>
  <cp:lastModifiedBy>Admin</cp:lastModifiedBy>
  <dcterms:modified xsi:type="dcterms:W3CDTF">2015-12-08T17:42:00Z</dcterms:modified>
  <cp:revision>4</cp:revision>
  <dc:subject/>
  <dc:title/>
</cp:coreProperties>
</file>