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лам Арепбаев, Отабек Самандаров, Ҳамдам Турсунбоев</w:t>
      </w:r>
    </w:p>
    <w:p>
      <w:pPr>
        <w:pStyle w:val="Normal"/>
        <w:widowControl w:val="false"/>
        <w:autoSpaceDE w:val="false"/>
        <w:spacing w:lineRule="auto" w:line="360"/>
        <w:ind w:left="4678" w:firstLine="14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укус, Каракалпакстан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O’ZBEKİSTONDA TARQALGAN BEGONA O’TLARGA QARSHİ KURASH CHORALAR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Bizga ma’lumki O’zbekiston territoriyasida begona o’tlarning 450 ga yaqin turi tarqalgan. </w:t>
      </w:r>
      <w:r>
        <w:rPr>
          <w:sz w:val="28"/>
          <w:szCs w:val="28"/>
          <w:lang w:val="es-ES_tradnl"/>
        </w:rPr>
        <w:t>Lek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rqal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kin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ch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nihoyat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xavf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lganlari</w:t>
      </w:r>
      <w:r>
        <w:rPr>
          <w:sz w:val="28"/>
          <w:szCs w:val="28"/>
        </w:rPr>
        <w:t xml:space="preserve"> 100-150 </w:t>
      </w:r>
      <w:r>
        <w:rPr>
          <w:sz w:val="28"/>
          <w:szCs w:val="28"/>
          <w:lang w:val="es-ES_tradnl"/>
        </w:rPr>
        <w:t>turd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shmayd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Qishloq хo’jaligi ekinlaridan yuqori hosil olishning muhim shartlaridan biri begona o’tlarga qarshi kurashni to’g`ri tashkil qilish va uni o’z vaqtida muvaffaqiyatli o’tkazishdan iborotdir. Begona o’tlar barcha qishloq xo’jaligi ekinlari hosildorligini keskin </w:t>
      </w:r>
      <w:r>
        <w:rPr>
          <w:sz w:val="28"/>
          <w:szCs w:val="28"/>
          <w:lang w:val="en-US"/>
        </w:rPr>
        <w:t>kamaytirib</w:t>
      </w:r>
      <w:r>
        <w:rPr>
          <w:sz w:val="28"/>
          <w:szCs w:val="28"/>
        </w:rPr>
        <w:t xml:space="preserve"> yuboradi, sifatini yomonlashtiradi, dala ishlarini bajarishni qiyinlashtiradi hamda ularga qarshi kurashda ortiqcha mehnat va qo’shimcha mablag` sarf qilishga to’g`ri keladi. Ekin maydonlarini ajriq, g`umay kabi begona o’t bosishi tufayli erga ishlov berish og`irlashadi, oqsho’ra, ituzum, machin kab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larning g`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za maydonlarida o’sishi esa paxtani </w:t>
      </w:r>
      <w:r>
        <w:rPr>
          <w:sz w:val="28"/>
          <w:szCs w:val="28"/>
          <w:lang w:val="en-US"/>
        </w:rPr>
        <w:t>yig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ib</w:t>
      </w:r>
      <w:r>
        <w:rPr>
          <w:sz w:val="28"/>
          <w:szCs w:val="28"/>
        </w:rPr>
        <w:t xml:space="preserve"> – teri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i</w:t>
      </w:r>
      <w:r>
        <w:rPr>
          <w:sz w:val="28"/>
          <w:szCs w:val="28"/>
        </w:rPr>
        <w:t>shni qiyinlasht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radi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gona o’tlarning mahalliy sharoitga tez moslashib olishi natijasida ularning er osti va er usti organlari tez rivojlanadi va natijada` ekinlar, masalan, g`o’za erga yotib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oladi, chanoqlari chiriydi va paxta tolasining sifati buzilad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r kuchsizlanadi (begona o’tlar haydaladigan qatlamda baquvvat ildiz sistemasini hosil qilib, ekinlar uchun berilgan suvni va tuproqdagi oziq moddalarni tortib oladi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ar xil kasalliklar tarqaladi, chunki ular ko’pincha zararkunanda va hasharotlarning yashash makoni b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’lib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isoblanadi (paxtazorlarda o’sadigan bo’ztikanda, sutlamada, pechakda va ya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toqda o’rgimchakkana; pechakda shira; bo’ztikan va pechakda beda tunlami, urug`xo’r, karadrina, poya tunlami va kuya rivojlanadi; lavlagi kanasi va o’tzor kapalagi oqsho’raga, olabutaga, oqqurayga, pechakka va yovvoyi gultojixo’rozga tuxum qo’yadi; lavlagi zararkunandasi – uzuntumshuq q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ng`iz lattatikan va oqsho’ra o’tlarida yashaydi; karamning ko’pgina zararkunandalari </w:t>
      </w:r>
      <w:r>
        <w:rPr>
          <w:sz w:val="28"/>
          <w:szCs w:val="28"/>
          <w:lang w:val="en-US"/>
        </w:rPr>
        <w:t>yo</w:t>
      </w:r>
      <w:r>
        <w:rPr>
          <w:sz w:val="28"/>
          <w:szCs w:val="28"/>
        </w:rPr>
        <w:t>vvoyi turup, surepka, qurtana, va boshqalarda yashaydi)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iCs/>
          <w:sz w:val="28"/>
          <w:szCs w:val="28"/>
          <w:lang w:val="es-ES_tradnl"/>
        </w:rPr>
        <w:t>Profilaktika</w:t>
      </w:r>
      <w:r>
        <w:rPr>
          <w:b/>
          <w:iCs/>
          <w:sz w:val="28"/>
          <w:szCs w:val="28"/>
        </w:rPr>
        <w:t xml:space="preserve"> (</w:t>
      </w:r>
      <w:r>
        <w:rPr>
          <w:b/>
          <w:iCs/>
          <w:sz w:val="28"/>
          <w:szCs w:val="28"/>
          <w:lang w:val="es-ES_tradnl"/>
        </w:rPr>
        <w:t>oldini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s-ES_tradnl"/>
        </w:rPr>
        <w:t>olish</w:t>
      </w:r>
      <w:r>
        <w:rPr>
          <w:b/>
          <w:iCs/>
          <w:sz w:val="28"/>
          <w:szCs w:val="28"/>
        </w:rPr>
        <w:t xml:space="preserve">) </w:t>
      </w:r>
      <w:r>
        <w:rPr>
          <w:b/>
          <w:iCs/>
          <w:sz w:val="28"/>
          <w:szCs w:val="28"/>
          <w:lang w:val="es-ES_tradnl"/>
        </w:rPr>
        <w:t>choralari</w:t>
      </w:r>
      <w:r>
        <w:rPr>
          <w:b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Bu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uyidagilar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karant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dbirlar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amal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shiris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almashl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kish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g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shk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ilis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qishlo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x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jali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ashinalari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g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ildirakla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r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aydaydi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ismlari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yopishi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ol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upro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ashaklar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ozalas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ekiladi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aterial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eg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t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rugid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yaxshil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ozalas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g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ng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g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saq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nd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g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foydalanis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sug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or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suvlar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eg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t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rug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egeta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rganlarid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ozalas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j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ari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yidag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y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dala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chetida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am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foydalanilmaydi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joylarda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eg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tlar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gullamasid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ld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ri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lar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gerbitsid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purkas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z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urug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la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eg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tlar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or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ollari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dirmaslik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beg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t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gullamasli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rug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lamasli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ch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dalalar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uttas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ishl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eri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to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i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akozala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iCs/>
          <w:sz w:val="28"/>
          <w:szCs w:val="28"/>
          <w:lang w:val="es-ES_tradnl"/>
        </w:rPr>
        <w:t>Yo</w:t>
      </w:r>
      <w:r>
        <w:rPr>
          <w:b/>
          <w:iCs/>
          <w:sz w:val="28"/>
          <w:szCs w:val="28"/>
        </w:rPr>
        <w:t>’</w:t>
      </w:r>
      <w:r>
        <w:rPr>
          <w:b/>
          <w:iCs/>
          <w:sz w:val="28"/>
          <w:szCs w:val="28"/>
          <w:lang w:val="es-ES_tradnl"/>
        </w:rPr>
        <w:t>q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s-ES_tradnl"/>
        </w:rPr>
        <w:t>qilish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s-ES_tradnl"/>
        </w:rPr>
        <w:t>choralari</w:t>
      </w:r>
      <w:r>
        <w:rPr>
          <w:b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Quyida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agrotexni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dbirla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i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choralari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irad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ekind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shas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ilano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rlar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yuz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aydas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lang w:val="es-ES_tradnl"/>
        </w:rPr>
        <w:t>uq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uz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shudg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ilis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ekinlar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parvar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ilis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er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k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kishd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ld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ki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lgand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ey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exanizatsiy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</w:t>
      </w:r>
      <w:r>
        <w:rPr>
          <w:sz w:val="28"/>
          <w:szCs w:val="28"/>
          <w:lang w:val="es-ES_tradnl"/>
        </w:rPr>
        <w:t>rdami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do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ishl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eris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B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dbirl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amma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kinl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norm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sis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rivojlanish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minlay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am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eg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tlar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y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qotish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yord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erad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s-ES_tradnl"/>
        </w:rPr>
        <w:t>Bu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ch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avva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ut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aydonda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adan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k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rug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qti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ek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sog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l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ndiri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li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s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ng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lar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ayniq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aysa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r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shla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shla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davri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parvarish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uchaytir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zaru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bCs/>
          <w:sz w:val="28"/>
          <w:szCs w:val="28"/>
          <w:lang w:val="es-ES_tradnl"/>
        </w:rPr>
        <w:t>Ximiyavi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s-ES_tradnl"/>
        </w:rPr>
        <w:t>choralar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  <w:lang w:val="es-ES_tradnl"/>
        </w:rPr>
        <w:t>Ekin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rasi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sadi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eg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tlar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arsh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sh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il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ir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r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l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ildi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oldiqlarid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oza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ch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agrotexni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shq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chora</w:t>
      </w:r>
      <w:r>
        <w:rPr>
          <w:sz w:val="28"/>
          <w:szCs w:val="28"/>
        </w:rPr>
        <w:t>-</w:t>
      </w:r>
      <w:r>
        <w:rPr>
          <w:sz w:val="28"/>
          <w:szCs w:val="28"/>
          <w:lang w:val="es-ES_tradnl"/>
        </w:rPr>
        <w:t>tadbir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il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ator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ximiyav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ur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su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y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kinlar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ur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ximiyav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oddala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s-ES_tradnl"/>
        </w:rPr>
        <w:t>gerbitsid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purk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uh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rol</w:t>
      </w:r>
      <w:r>
        <w:rPr>
          <w:sz w:val="28"/>
          <w:szCs w:val="28"/>
        </w:rPr>
        <w:t xml:space="preserve">`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ynayd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s-ES_tradnl"/>
        </w:rPr>
        <w:t>B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z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utaxassisl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fikrich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beg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tlar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ars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urash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ximiyav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ositalar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l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l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to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ilish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rn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sa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ehn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sarfin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s-ES_tradnl"/>
        </w:rPr>
        <w:t>deyarli</w:t>
      </w:r>
      <w:r>
        <w:rPr>
          <w:sz w:val="28"/>
          <w:szCs w:val="28"/>
        </w:rPr>
        <w:t xml:space="preserve"> 10-40 </w:t>
      </w:r>
      <w:r>
        <w:rPr>
          <w:sz w:val="28"/>
          <w:szCs w:val="28"/>
          <w:lang w:val="es-ES_tradnl"/>
        </w:rPr>
        <w:t>mart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odd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arar</w:t>
      </w:r>
      <w:r>
        <w:rPr>
          <w:sz w:val="28"/>
          <w:szCs w:val="28"/>
          <w:lang w:val="es-ES_tradnl"/>
        </w:rPr>
        <w:t>larni</w:t>
      </w:r>
      <w:r>
        <w:rPr>
          <w:sz w:val="28"/>
          <w:szCs w:val="28"/>
        </w:rPr>
        <w:t xml:space="preserve"> (2-3 </w:t>
      </w:r>
      <w:r>
        <w:rPr>
          <w:sz w:val="28"/>
          <w:szCs w:val="28"/>
          <w:lang w:val="es-ES_tradnl"/>
        </w:rPr>
        <w:t>mart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kamaytirish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imk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erad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qishlo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x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jali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kinla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osildorlig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shirish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minlayd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Gerbitsid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ximiyav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rkibi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r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s-ES_tradnl"/>
        </w:rPr>
        <w:t>anorgani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s-ES_tradnl"/>
        </w:rPr>
        <w:t>v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s-ES_tradnl"/>
        </w:rPr>
        <w:t>organi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lad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s-ES_tradnl"/>
        </w:rPr>
        <w:t>Anorgani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gerbitsidlarga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s-ES_tradnl"/>
        </w:rPr>
        <w:t>sul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f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islo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natr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xlor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kal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sian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kal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ts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sianami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natr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arsen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shqa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irad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s-ES_tradnl"/>
        </w:rPr>
        <w:t>Organi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gerbitsidlarga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s-ES_tradnl"/>
        </w:rPr>
        <w:t>kerosi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s-ES_tradnl"/>
        </w:rPr>
        <w:t>mochev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osilalari</w:t>
      </w:r>
      <w:r>
        <w:rPr>
          <w:sz w:val="28"/>
          <w:szCs w:val="28"/>
        </w:rPr>
        <w:t>, 2-</w:t>
      </w:r>
      <w:r>
        <w:rPr>
          <w:sz w:val="28"/>
          <w:szCs w:val="28"/>
          <w:lang w:val="es-ES_tradnl"/>
        </w:rPr>
        <w:t>metil</w:t>
      </w:r>
      <w:r>
        <w:rPr>
          <w:sz w:val="28"/>
          <w:szCs w:val="28"/>
        </w:rPr>
        <w:t>, 4-</w:t>
      </w:r>
      <w:r>
        <w:rPr>
          <w:sz w:val="28"/>
          <w:szCs w:val="28"/>
          <w:lang w:val="es-ES_tradnl"/>
        </w:rPr>
        <w:t>xlorfenoksisir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islo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ammon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dinitrofenolya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s-ES_tradnl"/>
        </w:rPr>
        <w:t>DN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shqa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irad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Gerbitsid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simliklar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s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xarakteri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tekk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joyida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am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simliklar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nobu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qiladi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yal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s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tuv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simlikl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uri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s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ti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boshqala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ch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zararsi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l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nl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s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tuv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ikk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ur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linad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s-ES_tradnl"/>
        </w:rPr>
        <w:t>Am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shart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ravish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lishdi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es-ES_tradnl"/>
        </w:rPr>
        <w:t>K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rsatil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gruh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s-ES_tradnl"/>
        </w:rPr>
        <w:t>kontak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s-ES_tradnl"/>
        </w:rPr>
        <w:t>sirtig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t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s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tuv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sistemal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s-ES_tradnl"/>
        </w:rPr>
        <w:t>ichig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t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s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tuv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de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nomlanuv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enj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gruhlar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linad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s-ES_tradnl"/>
        </w:rPr>
        <w:t>Kontak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s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tuv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gerbitsidlar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evosi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ekk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joyin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s-ES_tradnl"/>
        </w:rPr>
        <w:t>bar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yok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poyan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s-ES_tradnl"/>
        </w:rPr>
        <w:t>sirtid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s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it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zaralantiruv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modda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iradi</w:t>
      </w:r>
      <w:r>
        <w:rPr>
          <w:sz w:val="28"/>
          <w:szCs w:val="28"/>
        </w:rPr>
        <w:t>. İ</w:t>
      </w:r>
      <w:r>
        <w:rPr>
          <w:sz w:val="28"/>
          <w:szCs w:val="28"/>
          <w:lang w:val="es-ES_tradnl"/>
        </w:rPr>
        <w:t>kkin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enj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gruh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simlik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arch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qi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s-ES_tradnl"/>
        </w:rPr>
        <w:t>ujayrala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ichi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singi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iruv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s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ng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halokat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li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eluv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gerbitsid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kirad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s-ES_tradnl"/>
        </w:rPr>
        <w:t>Yal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ta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s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tuv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gerbitsid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zlashtirilma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erlar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y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yoqalari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ari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sug</w:t>
      </w:r>
      <w:r>
        <w:rPr>
          <w:sz w:val="28"/>
          <w:szCs w:val="28"/>
        </w:rPr>
        <w:t>`</w:t>
      </w:r>
      <w:r>
        <w:rPr>
          <w:sz w:val="28"/>
          <w:szCs w:val="28"/>
          <w:lang w:val="es-ES_tradnl"/>
        </w:rPr>
        <w:t>or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inshootla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yi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s-ES_tradnl"/>
        </w:rPr>
        <w:t>ifl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joylar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sadi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beg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tlar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yo</w:t>
      </w:r>
      <w:r>
        <w:rPr>
          <w:sz w:val="28"/>
          <w:szCs w:val="28"/>
        </w:rPr>
        <w:t>’</w:t>
      </w:r>
      <w:r>
        <w:rPr>
          <w:sz w:val="28"/>
          <w:szCs w:val="28"/>
          <w:lang w:val="es-ES_tradnl"/>
        </w:rPr>
        <w:t>qo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uch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ishlatilad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vAlign w:val="center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07:00Z</dcterms:created>
  <dc:creator>User</dc:creator>
  <dc:description/>
  <cp:keywords/>
  <dc:language>en-US</dc:language>
  <cp:lastModifiedBy>User</cp:lastModifiedBy>
  <dcterms:modified xsi:type="dcterms:W3CDTF">2015-12-27T17:00:00Z</dcterms:modified>
  <cp:revision>11</cp:revision>
  <dc:subject/>
  <dc:title>O’zbekiston territoriyasida begona o’tlarning 450 ga yaqin turi tarqalgan</dc:title>
</cp:coreProperties>
</file>