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Юл</w:t>
      </w:r>
      <w:r>
        <w:rPr>
          <w:b/>
          <w:sz w:val="28"/>
          <w:szCs w:val="28"/>
          <w:lang w:val="uk-UA"/>
        </w:rPr>
        <w:t xml:space="preserve">ія </w:t>
      </w:r>
      <w:r>
        <w:rPr>
          <w:b/>
          <w:sz w:val="28"/>
          <w:szCs w:val="28"/>
        </w:rPr>
        <w:t>Митчик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Луцьк, Україна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ІПРОВСЬКІ ВОДОСХОВИЩА: СУЧАСНИЙ СТАН ТА ЕКОЛОГІЧНІ ПРОБЛЕ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b/>
          <w:sz w:val="28"/>
          <w:szCs w:val="28"/>
          <w:lang w:val="uk-UA"/>
        </w:rPr>
        <w:t xml:space="preserve">Актуальність теми. </w:t>
      </w:r>
      <w:r>
        <w:rPr>
          <w:sz w:val="28"/>
          <w:szCs w:val="28"/>
          <w:lang w:val="uk-UA"/>
        </w:rPr>
        <w:t>Дніпро – найбільша річка України і третя за величиною (після Волги і Дунаю) річка Європи – забезпечує до 75 % (з урахуванням створених водосховищ) потреби держави в прісній воді.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створення каскаду водосховищ рівневий режим Дніпра характеризувався яскраво вираженою високою весняною повінню, низьким стоянням рівня в літню і зимову межені та невисокими осінніми паводками. Річна амплітуда коливань рівня води на середньому і нижньому Дніпрі досягала    6 м. </w:t>
      </w:r>
    </w:p>
    <w:p>
      <w:pPr>
        <w:pStyle w:val="Style15"/>
        <w:spacing w:lineRule="auto" w:line="360" w:before="0" w:after="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кад водосховищ корінним чином змінив рівневий режим річки. Водосховища знижують пік весняної повені, а в решту частини року в нижніх б'єфах гребель середні рівні змінюються незначним чином. Більшу частину року гідроелектростанції працюють на покриття піків навантаження енергосистеми, здійснюючи добове і тижневе регулювання стоку. Рівневий режим Дніпра набув озерних рис. Тому тема дослідження на сьогодні є актуальною і потребує подальшого дослідження.</w:t>
      </w:r>
    </w:p>
    <w:p>
      <w:pPr>
        <w:pStyle w:val="Style15"/>
        <w:spacing w:lineRule="auto" w:line="360" w:before="0" w:after="0"/>
        <w:ind w:firstLine="539"/>
        <w:jc w:val="both"/>
        <w:rPr/>
      </w:pPr>
      <w:r>
        <w:rPr>
          <w:b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роботи є оцінка сучасного стану та рівня екологічного забруднення, визначення можливих шляхів вирішення існуючих проблем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rStyle w:val="Dropcap"/>
          <w:sz w:val="28"/>
          <w:szCs w:val="28"/>
          <w:lang w:val="uk-UA"/>
        </w:rPr>
        <w:t xml:space="preserve">Починаючи з 1919 року проводяться дослідження Дніпровських водосховищ. Основними дослідженнями Дніпровських водосховищ займається Дніпровська біологічна станція. </w:t>
      </w:r>
      <w:r>
        <w:rPr>
          <w:sz w:val="28"/>
          <w:szCs w:val="28"/>
          <w:lang w:val="uk-UA"/>
        </w:rPr>
        <w:t>Дослідження проводили такі вчені: Я.В. Ролл, Ю.М.Марковський, В.М.Товбін, Л.П. Брагінський. О.В. Топачевський вивчав процеси біологічного забруднення водойм і здійснював пошуки засобів управління цими процесами.  М.І. Кузьменко у пост-чорнобильський період проводив багаторічні радіоекологічні дослідження процесів розподілу, міграції і трансформації радіонуклідів [3].   На сучасному етапі дослідженням проблем Дніпровських водосховищ займається Інститут гідробіології та Державна гідрометеорологічна служба України. Дослідження проводяться в таких напрямк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вивчення гідробіологічних процесів в умовах зарегулювання стоку Дніпра і закономірностей формування біологічного режиму водосховищ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сформульовано техніко-біологічні умови проектування, реконструкції та режиму експлуатації водоймищ гідроелектростанці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о основи наукового прогнозування гідрохімічного режиму водоймищ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ено науково-методичну базу для дослідження компонентного складу розчинених органічних речовин та співіснуючих форм металів у водоймах різного тип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процесів біологічного забруднення водойм і пошуки засобів управління цими процес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8"/>
          <w:szCs w:val="28"/>
          <w:lang w:val="uk-UA"/>
        </w:rPr>
        <w:t>проведені багаторічні радіоекологічні дослідження процесів розподілу, міграції і трансформації радіонуклідів [3]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жах України на Дніпрі з 1933 по 1976 рік створено шість великих водосховищ: Київське, Канівське, Кременчуцьке, Дніпродзержинське, Запорізьке, Каховське  із площами водної поверхні від 410 до 2250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Головним в каскаді і найбільш північним є Київське водосховище [1]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в басейні Дніпра каскаду водосховищ із загальною площею дзеркала 6974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виявилось причиною значної зміни гідрологічного режиму річки. У водосховищах різко знизилася швидкість течії води – від переважаючих у Дніпрі швидкостей течії 0,6-0,8 м/с до 0,3-0,02 м/с у водосховищах, а також інтенсивність турбулентного перемішування води. Середня багаторічна витрата води у водосховищах 1482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с. Найбільша у Каховському 1656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с, найменша у Київському 105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с. Найглибшим є Запорізьке водосховище – 53м. У водосховищі також наявна найбільша площа мілководь, яка складає 34% від загальної його площі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Важливу роль у формуванні сучасного гідрохімічного режиму водосховищ зіграла значна інтенсифікація використання їх водних і біологічних ресурсів. Цьому разом зі зміною гідрологічних характеристик річки сприяли й інші чинники, зокрема затоплення великих територій ландшафту, ділянок, зайнятих раніше населеними пунктами, високопродуктивними чорноземами, заплавними сінокісними лугами, пасовищами, біогенні й органічні речовини яких інтенсивно поступали у воду.  У каскаді дніпровських водосховищ з водозбірної площі спостерігається тенденція до збільшення кількості азоту у зв'язку з хімізацією сільського господарства, зростанням зрошуваного землеробства (з 1 га зрошуваних земель щорічно виноситься до 1,5 кг азоту і до 0,5 кг фосфору) [5]. Певну роль у формуванні гідрохімічного режиму на перших етапах становлення водосховищ зіграло й переформовування берегової лінії в результаті обвалення берегів.</w:t>
      </w:r>
    </w:p>
    <w:p>
      <w:pPr>
        <w:pStyle w:val="Normal"/>
        <w:spacing w:lineRule="auto" w:line="360"/>
        <w:ind w:firstLine="54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Зараз у дніпровських водосховищах мешкають 53 види безхребетних і 14 видів риб понто-каспійського фауністичного комплексу. Риба що живе у водосховищах належать до 10 родин: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дина Оселедцеві (Clupeidae), Коропові (Cyprinidae), Щукові (Esocidae), Миневі (Lotidae), родина Колючкові (Gasterosteidae), Голкові (Sygnathidae), Щиповкові (Cobitidae), Окуневі (Percidae), Головешкові (Odontobutidae), Бичкові (Gobiidae). </w:t>
      </w:r>
    </w:p>
    <w:p>
      <w:pPr>
        <w:pStyle w:val="HTML"/>
        <w:shd w:fill="FFFFFF" w:val="clear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поширеніші  видами риб є щука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Esox lucius)</w:t>
      </w:r>
      <w:r>
        <w:rPr>
          <w:rFonts w:cs="Times New Roman" w:ascii="Times New Roman" w:hAnsi="Times New Roman"/>
          <w:sz w:val="28"/>
          <w:szCs w:val="28"/>
          <w:lang w:val="uk-UA"/>
        </w:rPr>
        <w:t>, лин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Tinca tinca Linnaeus)</w:t>
      </w:r>
      <w:r>
        <w:rPr>
          <w:rFonts w:cs="Times New Roman" w:ascii="Times New Roman" w:hAnsi="Times New Roman"/>
          <w:sz w:val="28"/>
          <w:szCs w:val="28"/>
          <w:lang w:val="uk-UA"/>
        </w:rPr>
        <w:t>, плітка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Rutilus rutilus)</w:t>
      </w:r>
      <w:r>
        <w:rPr>
          <w:rFonts w:cs="Times New Roman" w:ascii="Times New Roman" w:hAnsi="Times New Roman"/>
          <w:sz w:val="28"/>
          <w:szCs w:val="28"/>
          <w:lang w:val="uk-UA"/>
        </w:rPr>
        <w:t>, лящ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Abramis brama)</w:t>
      </w:r>
      <w:r>
        <w:rPr>
          <w:rFonts w:cs="Times New Roman" w:ascii="Times New Roman" w:hAnsi="Times New Roman"/>
          <w:sz w:val="28"/>
          <w:szCs w:val="28"/>
          <w:lang w:val="uk-UA"/>
        </w:rPr>
        <w:t>, окунь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Percafluviatilis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нші. Серед земноводних у водоймах мешкають ропуха (Bufo), озерна жаба (Pelophylax ridibundus), ставкова жаба (Pelophylax lessonae), кумки (Bombina), а також плазуни: вуж водяний (Natrix tesselata) і звичайний (Natrix natris). Водосховища дають притулок водяним птахам – пірникозам (Podiceps cristatus), куликам (Glareola) та качкам (Anas platyrhynchos). Серед ссавців в заводях Дніпра зустрічаютьс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Lutra lutra)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обр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Castor fiber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утр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Myocastor coypus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ндатр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Ondatra zibethicus)</w:t>
      </w:r>
      <w:r>
        <w:rPr>
          <w:rFonts w:cs="Times New Roman" w:ascii="Times New Roman" w:hAnsi="Times New Roman"/>
          <w:sz w:val="28"/>
          <w:szCs w:val="28"/>
          <w:lang w:val="uk-UA"/>
        </w:rPr>
        <w:t>. Ширяють над водою бабки: велике коромисло (Aeshna grandis), а на поверхні води – водомірки (Gerridae). Рослинний світ представлений вербою (Salix), заячою (Carex leporina L.) та лисячою осокою (Carex vulpina), очеретом (Phragmites communis), калюжницею болотяною (Auenvald), ряскою (Lemna), роголисником (Ceratophyllum demersum). Фітопланктон представлений водоростями: спірогіра (Spirogyra), кладофора (Aegagropila linnaei)[2].</w:t>
      </w:r>
    </w:p>
    <w:p>
      <w:pPr>
        <w:pStyle w:val="HTML"/>
        <w:shd w:fill="FFFFFF" w:val="clear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наслідок створення каскаду Дніпровських водосховищ виникли екологічні проблеми. Дніпро на великій відстані перетворився із швидкоплинної чистої річки на водозастійну забруднену водойму з ознаками озерного типу. За розрахунками фахівців, водосховища каскаду затопили 709,9 тис. га земель Наддніпрянщини, з них 197,6  -  піщаних та не придатних для використання, 261,5  -  лісів, дрібнолісся, 177,6 -  сінокосів, пасовищ, 73,2 тис. га -  орних земель, садів, садиб. Продуктивні землі займають  близько 30 % затопленої території.</w:t>
      </w:r>
    </w:p>
    <w:p>
      <w:pPr>
        <w:pStyle w:val="HTML"/>
        <w:shd w:fill="FFFFFF" w:val="clear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проблемами на території водосховищ є:</w:t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цеси затоплення, підтоплення територій і руйнування берегів;</w:t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ділянок високого стояння ґрунтових вод;</w:t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остання  підземного стоку Дніпра;</w:t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імічне забруднення вод; </w:t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вищився радіаційний фон води, донних відкладень;</w:t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міст значної кількості органічних і хлорорганічних сполук;</w:t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втрофікація (штучне підвищення продуктивності водойми внаслідок збільшення вмісту біогенних (азот, фосфор) та органічних речовин);</w:t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вітіння води;</w:t>
      </w:r>
    </w:p>
    <w:p>
      <w:pPr>
        <w:pStyle w:val="HTML"/>
        <w:numPr>
          <w:ilvl w:val="0"/>
          <w:numId w:val="1"/>
        </w:numPr>
        <w:shd w:fill="FFFFFF" w:val="clear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3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 міграційних шляхів і зменшення популяцій багатьох цінних видів риб [4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 каскаду водосховищ та гребель негативно вплинула на рибні запаси річки, що спричинило зміни міграційних шляхів і зменшення популяцій багатьох цінних видів риб. Греблі перегородили річку і закрили окремим видам риб шлях до нерестилищ, унаслідок чого їх вилов зменшився. Більше того, через періодичні попуски води (зниження і потім підвищення рівня води у водосховищі, які здійснюються згідно з правилами експлуатації водосховищ) гине багато особин дорослої риби і мальків, які залишаються на мілководді. Загибель риби в особливо великих масштабах спостерігається також влітку під час цвітіння, коли риба задихається у цій вод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Меліоративна діяльність у Київському Поліссі спричинила значну зміну природних характеристик екосистеми басейну, суттєве збіднення біорізноманіття в регіоні, де втрачено низку аборигенних видів, включаючи 31 вид судинних рослин і майже 20 видів наземних ссавц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зультаті знищення дніпровських плавнів поступово змінився видовий і якісний склад тваринного й рослинного світу. Із Наддніпрянщини зникло чимало видів диких тварин і птах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о зазначити, що ці проблеми не виникли сьогодні, вони обумовлені всім поступом історичного розвитку й особливо загострилася після широкомасштабного, м'яко кажучи, необґрунтованого втручання  у природне середовище. Поява об'єктів дніпровського гідрокаскаду негативно вплинула на екологічний стан Наддніпрянщини, проте завдяки водосховищам певною мірою поліпшено водозабезпечення великих промислових і аграрних центрів Украї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із  напрямків  урегулювання зазначеної проблеми, який  породжує  гострі дискусії та суперечності, є спуск водосховища. Менш радикальним рішенням є реконструкція застарілих споруд, запровадити комплексну систему моніторингу екологічного стану р. Дніпро, реалізації виваженої державної водогосподарської та екологічної політик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Висновки. </w:t>
      </w:r>
      <w:r>
        <w:rPr>
          <w:sz w:val="28"/>
          <w:szCs w:val="28"/>
          <w:lang w:val="uk-UA"/>
        </w:rPr>
        <w:t xml:space="preserve">На підставі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их  досліджень можна стверджувати, що каскад водосховищ корінним чином змінив рівневий режим річки Дніпра – він набув озерних рис. Поява об'єктів дніпровського гідрокаскаду негативно вплинула на екологічний стан річки, спостерігаються такі явища, як: процеси затоплення, зростання  підземного стоку Дніпра, хімічне забруднення вод, підвищився радіаційний фон води та донних відкладень, евтрофікація, цвітіння води та і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итуації, що сьогодні сформувалася навколо дніпровського каскаду, необхідно акцентувати увагу на напрямах поліпшення екологічного стану Дніпра і його водосховищ шляхом реалізації виваженої державної водогосподарської та екологічної політики.</w:t>
      </w:r>
    </w:p>
    <w:p>
      <w:pPr>
        <w:pStyle w:val="Style15"/>
        <w:spacing w:lineRule="auto" w:line="360" w:before="0" w:after="0"/>
        <w:ind w:firstLine="53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HTML"/>
        <w:numPr>
          <w:ilvl w:val="1"/>
          <w:numId w:val="2"/>
        </w:numPr>
        <w:shd w:fill="FFFFFF" w:val="clear"/>
        <w:tabs>
          <w:tab w:val="clear" w:pos="916"/>
          <w:tab w:val="clear" w:pos="1832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езе В.Н. Природа Украинской ССР. Моря и внутренние воды / В.Н. Грезе, Г.Г. Поликарпов, В.Д. Романенко и др. – К. : Наук. думка, 1987. – 224 с. </w:t>
      </w:r>
    </w:p>
    <w:p>
      <w:pPr>
        <w:pStyle w:val="HTML"/>
        <w:numPr>
          <w:ilvl w:val="1"/>
          <w:numId w:val="2"/>
        </w:numPr>
        <w:shd w:fill="FFFFFF" w:val="clear"/>
        <w:tabs>
          <w:tab w:val="clear" w:pos="916"/>
          <w:tab w:val="clear" w:pos="1832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имбаленская Л.Н. Беспозвоночные и рыбы Днепра и его водохранилищ/ Л.Н. Зимбаленская, П.Г. Сухойван, М.И. Черногоренко и др. – К. : Наукова Думка, 1989. – 275 с. </w:t>
      </w:r>
    </w:p>
    <w:p>
      <w:pPr>
        <w:pStyle w:val="HTML"/>
        <w:numPr>
          <w:ilvl w:val="1"/>
          <w:numId w:val="2"/>
        </w:numPr>
        <w:shd w:fill="FFFFFF" w:val="clear"/>
        <w:tabs>
          <w:tab w:val="clear" w:pos="916"/>
          <w:tab w:val="clear" w:pos="1832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нститут Гідробіології Національна академія наук України [Електронний ресурс] – Режим доступу: http://hydrobio.kiev.ua/index.php/uk/ fundamentalni–doslidzhennya. – Фундаментальні дослідження. </w:t>
      </w:r>
    </w:p>
    <w:p>
      <w:pPr>
        <w:pStyle w:val="HTML"/>
        <w:numPr>
          <w:ilvl w:val="1"/>
          <w:numId w:val="2"/>
        </w:numPr>
        <w:shd w:fill="FFFFFF" w:val="clear"/>
        <w:tabs>
          <w:tab w:val="clear" w:pos="916"/>
          <w:tab w:val="clear" w:pos="1832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авчук Д. Екологічні та економічні аспекти функціонування Дніпровських водосховищ / Д. Савчук // Екологічний вісник, – 2003. – № 5–6. – С. 24–26. </w:t>
      </w:r>
    </w:p>
    <w:p>
      <w:pPr>
        <w:pStyle w:val="HTML"/>
        <w:numPr>
          <w:ilvl w:val="1"/>
          <w:numId w:val="2"/>
        </w:numPr>
        <w:shd w:fill="FFFFFF" w:val="clear"/>
        <w:tabs>
          <w:tab w:val="clear" w:pos="916"/>
          <w:tab w:val="clear" w:pos="1832"/>
          <w:tab w:val="left" w:pos="540" w:leader="none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иренко Л.А. Растительность и бактериальное население Днепра и его водохранилищ/ Л.А. Сиренко, И.Л. Корелякова, Л.Е. Михайленко и др. – К. : Наук. думка, 1989. – 232 с. </w:t>
      </w:r>
    </w:p>
    <w:p>
      <w:pPr>
        <w:pStyle w:val="Style15"/>
        <w:spacing w:lineRule="auto" w:line="360" w:before="0" w:after="0"/>
        <w:ind w:firstLine="539"/>
        <w:jc w:val="right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>Науковий керівник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 w:before="0" w:after="0"/>
        <w:ind w:firstLine="53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андидат географічних наук, доцент Нетробчук Ірина Марківна</w:t>
      </w:r>
      <w:r>
        <w:rPr>
          <w:color w:val="000000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53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9"/>
        </w:tabs>
        <w:ind w:left="71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ropcap">
    <w:name w:val="dropcap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6:40:00Z</dcterms:created>
  <dc:creator>митчик</dc:creator>
  <dc:description/>
  <cp:keywords/>
  <dc:language>en-US</dc:language>
  <cp:lastModifiedBy>Admin</cp:lastModifiedBy>
  <dcterms:modified xsi:type="dcterms:W3CDTF">2015-12-25T08:04:00Z</dcterms:modified>
  <cp:revision>22</cp:revision>
  <dc:subject/>
  <dc:title/>
</cp:coreProperties>
</file>