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Галина Мороз</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рогобич, Україна)</w:t>
      </w:r>
    </w:p>
    <w:p>
      <w:pPr>
        <w:pStyle w:val="Normal"/>
        <w:shd w:fill="FFFFFF" w:val="clear"/>
        <w:spacing w:lineRule="auto" w:line="360" w:before="0" w:after="0"/>
        <w:ind w:firstLine="542"/>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АКТУАЛЬНІСТЬ ПІДГОТОВКИ І ПЕРЕПІДГОТОВКИ ДЕРЖАВНИХ СЛУЖБОВЦІВ</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542"/>
        <w:jc w:val="both"/>
        <w:rPr/>
      </w:pPr>
      <w:r>
        <w:rPr>
          <w:rFonts w:cs="Times New Roman" w:ascii="Times New Roman" w:hAnsi="Times New Roman"/>
          <w:color w:val="000000"/>
          <w:sz w:val="28"/>
          <w:szCs w:val="28"/>
          <w:lang w:val="uk-UA"/>
        </w:rPr>
        <w:t xml:space="preserve">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 Ці особи є державними службовцями і мають відповідні службові повноваження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p>
    <w:p>
      <w:pPr>
        <w:pStyle w:val="Normal"/>
        <w:shd w:fill="FFFFFF" w:val="clear"/>
        <w:spacing w:lineRule="auto" w:line="360" w:before="0" w:after="0"/>
        <w:ind w:firstLine="54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сада - це визначена структурою і штатним розписом первинна структурна одиниця державного органу та його апарату, на яку покладено встановлене нормативними актами коло службових повноважень. Посадовими особами вважаються керівники та заступники керівників державних органів та їх апарату, інші державні службовці, на яких законами або іншими нормативними актами покладено здійснення організаційно-розпорядчих та консультативно-дорадчих функцій.</w:t>
      </w:r>
    </w:p>
    <w:p>
      <w:pPr>
        <w:pStyle w:val="Normal"/>
        <w:shd w:fill="FFFFFF" w:val="clear"/>
        <w:spacing w:lineRule="auto" w:line="360" w:before="0" w:after="0"/>
        <w:ind w:firstLine="54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йняття на державну службу, просування по ній службовців, пов'язаних із службою, проводиться відповідно до категорій посад службовців, а також згідно з рангами, які їм присвоюються.</w:t>
      </w:r>
    </w:p>
    <w:p>
      <w:pPr>
        <w:pStyle w:val="Normal"/>
        <w:shd w:fill="FFFFFF" w:val="clear"/>
        <w:spacing w:lineRule="auto" w:line="360" w:before="0" w:after="0"/>
        <w:ind w:firstLine="542"/>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ими критеріями класифікації посад державних службовців є організаційно-правовий рівень органу, який приймає їх на роботу, обсяг і характер компетенції на конкретній посаді, роль і місце посади в структурі державного органу.</w:t>
      </w:r>
    </w:p>
    <w:p>
      <w:pPr>
        <w:pStyle w:val="Normal"/>
        <w:shd w:fill="FFFFFF" w:val="clear"/>
        <w:spacing w:lineRule="auto" w:line="360" w:before="0" w:after="0"/>
        <w:ind w:firstLine="54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Україні встановлено сім категорій посад службовців та п'ятнадцять рангів, які присвоюються відповідно до займаної посади, рівня професійної кваліфікації та результатів роботи. При прийнятті на державну службу службовцю присвоюється ранг у межах відповідної категорії посад. Особам, які вперше зараховані на державну службу, присвоюється, як правило, найнижчий ранг, передбачений для відповідних категорій посад. Для присвоєння чергового рангу в межах відповідної категорії посади державний службовець повинен успішно відпрацювати на займаній посаді два роки. За виконання особливо відповідальних завдань державному службовцю може бути присвоєно черговий ранг достроково в межах відповідної категорії посад.</w:t>
      </w:r>
    </w:p>
    <w:p>
      <w:pPr>
        <w:pStyle w:val="Normal"/>
        <w:shd w:fill="FFFFFF" w:val="clear"/>
        <w:spacing w:lineRule="auto" w:line="360" w:before="0" w:after="0"/>
        <w:ind w:firstLine="53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присвоєння чергового рангу оформлюється подання державного службовця для присвоєння рангу, яке підписується начальником управління (окремого відділу, служби), завіряється гербовою печаткою та подається до кадрового органу державних службовців (посадових осіб), яким надано право розгляду документів для підготовки проектів наказів про присвоєння рангів.</w:t>
      </w:r>
    </w:p>
    <w:p>
      <w:pPr>
        <w:pStyle w:val="Normal"/>
        <w:shd w:fill="FFFFFF" w:val="clear"/>
        <w:spacing w:lineRule="auto" w:line="360" w:before="0" w:after="0"/>
        <w:ind w:firstLine="5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ий службовець може бути позбавлений рангу лише за вироком суду. Присвоєння, зміна, позбавлення рангу за вироком суду оформляється наказами відповідних посадових осіб. </w:t>
      </w:r>
    </w:p>
    <w:p>
      <w:pPr>
        <w:pStyle w:val="Normal"/>
        <w:shd w:fill="FFFFFF" w:val="clear"/>
        <w:spacing w:lineRule="auto" w:line="360" w:before="0" w:after="0"/>
        <w:ind w:firstLine="5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ою віхою у становленні та розвитку української державної служби стало прийняття нового Закону України «Про державну службу», який набрав чинність з 1 січня 2013 р. Закон закладає повну правову основу для реформування системи професійного навчання державних службовців. Одна з найбільш прогресивних новацій – визначення поняття професійної компетенції як основи системи управління персоналом на державній службі та конкретні вимоги рівня професійної компетентності держслужбовців. Таким чином, профілі компетентності покладаються в основу професійного розвитку державних службовців: від навчання – до удосконалення навчальних програм і підходів щодо підвищення кваліфікації  управлінців загалом. </w:t>
      </w:r>
    </w:p>
    <w:p>
      <w:pPr>
        <w:pStyle w:val="Normal"/>
        <w:shd w:fill="FFFFFF" w:val="clear"/>
        <w:spacing w:lineRule="auto" w:line="360" w:before="0" w:after="0"/>
        <w:ind w:firstLine="5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гідно Положення про систему підготовки, перепідготовки та підвищення кваліфікації державних службовців державна система підготовки, перепідготовки та підвищення кваліфікації державних службовців повинна забезпечувати потреби центральних та місцевих органів виконавчої влади, органів місцевого самоврядування, інших органів і організацій, на які поширюється чинність Закону України "Про державну службу" (далі - органи, на які поширюється чинність Закону "Про державну службу"), у працівниках з високим рівнем професіоналізму та культури, здатних компетентно і відповідально виконувати управлінські функції, впроваджувати новітні соціальні технології, сприяти інноваційним процесам. </w:t>
      </w:r>
    </w:p>
    <w:p>
      <w:pPr>
        <w:pStyle w:val="Normal"/>
        <w:numPr>
          <w:ilvl w:val="0"/>
          <w:numId w:val="0"/>
        </w:numPr>
        <w:spacing w:lineRule="auto" w:line="360" w:before="0" w:after="0"/>
        <w:ind w:firstLine="547"/>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фесійне навчання державних службовців доцільно вести переважно в державних закладах освіти, здатних забезпечити підготовку фахівців відповідного профілю. У майбутньому ж до навчання державних службовців широко має бути залучена на конкурсній основі й мережа недержавних навчальних закладів, яка в умовах ринкових відносин пропонуватиме різноманітні освітні послуги.</w:t>
      </w:r>
    </w:p>
    <w:p>
      <w:pPr>
        <w:pStyle w:val="Normal"/>
        <w:spacing w:lineRule="auto" w:line="360" w:before="0" w:after="0"/>
        <w:ind w:firstLine="708"/>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ідготовка державних службовців - це здобуття освіти відповідного освітньо-кваліфікаційного рівня спеціаліста, магістра за спеціальностями, спрямованими для професійної діяльності на державній службі, а також навчання в аспірантурі, докторантурі Української Академії державного управління при Президентові України (далі - Академія державного управління), інших навчальних закладів або наукових установ за спеціальностями, спрямованими для професійної діяльності на державній службі.</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одержавна система підготовки, перепідготовки та підвищення кваліфікації державних службовців має свою цільову спрямованість, зміст та характерні риси єдиної. Вона виступає як єдина система освітньої діяльності з єдиними вимогами щодо формування змісту навчання, з мережею навчальних закладів, визначених у встановленому порядку, та зі своєю системою управління.</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новлення цієї системи йде одночасно в двох напрямках:</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ерший. Становлення загальнонаціональної системи професійного навчання   державних службовців йде шляхом впровадження системності в професійно-освітній процес на базі реалізації єдиної державної кадрової політики у сфері державної служби через визначення структури та змісту його професійної діяльності, професійно-кваліфікаційних характеристик посад державних службовців, цілей, пріоритетів і принципів професійного навчання, введення єдиних державних стандартів професійної підготовки та критерії оцінки їх досягнення з урахуванням різноманітності термінів, форм і методів навчання. Саме це має надати системі професійного навчання сутність визначеність, цілісність, забезпечить неперервність і послідовність навчального процесу.</w:t>
      </w:r>
    </w:p>
    <w:p>
      <w:pPr>
        <w:pStyle w:val="Normal"/>
        <w:spacing w:lineRule="auto" w:line="360" w:before="0" w:after="0"/>
        <w:jc w:val="both"/>
        <w:rPr/>
      </w:pPr>
      <w:r>
        <w:rPr>
          <w:rFont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ругий. Становлення загальнонаціональної системи професійного навчання державних службовців йде також по лінії зміцнення керованості діяльності системи, взаємозв’язку та скоординованості дій всіх навчальних закладів, що здійснюють освітню діяльність у сфері державної служби.</w:t>
      </w:r>
    </w:p>
    <w:p>
      <w:pPr>
        <w:pStyle w:val="Normal"/>
        <w:spacing w:lineRule="auto" w:line="360" w:before="0" w:after="0"/>
        <w:ind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и, які успішно пройшли державну атестацію на здобуття освіти відповідного освітньо-кваліфікаційного рівня, отримують документ про освіту державного зразка.</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ими видами підвищення кваліфікації державних службовців, що забезпечують його безперервність, є:</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вчання за професійними програмами підвищення кваліфікації державних службовців;</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истематичне самостійне навчання (самоосвіта);</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тематичні постійно діючі семінари;</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тематичні короткотермінові семінари;</w:t>
      </w:r>
    </w:p>
    <w:p>
      <w:pPr>
        <w:pStyle w:val="Normal"/>
        <w:spacing w:lineRule="auto" w:line="360" w:before="0" w:after="0"/>
        <w:ind w:firstLine="708"/>
        <w:jc w:val="both"/>
        <w:rPr/>
      </w:pPr>
      <w:r>
        <w:rPr>
          <w:rFonts w:cs="Times New Roman" w:ascii="Times New Roman" w:hAnsi="Times New Roman"/>
          <w:sz w:val="28"/>
          <w:szCs w:val="28"/>
          <w:lang w:val="uk-UA" w:eastAsia="ru-RU"/>
        </w:rPr>
        <w:t>- стажування в органах, на які поширюється чинність Закону "Про державну службу", а також за кордоном.</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кваліфікації за професійними програмами спрямовується на фахове удосконалення та оновлення знань і умінь державних службовців, які займають посади відповідних категорій в органах, на які поширюється чинність Закону "Про державну службу", а також осіб, зарахованих до кадрового резерву.</w:t>
      </w:r>
    </w:p>
    <w:p>
      <w:pPr>
        <w:pStyle w:val="Normal"/>
        <w:spacing w:lineRule="auto" w:line="360" w:before="0" w:after="0"/>
        <w:ind w:firstLine="708"/>
        <w:jc w:val="both"/>
        <w:rPr/>
      </w:pPr>
      <w:r>
        <w:rPr>
          <w:rFonts w:cs="Times New Roman" w:ascii="Times New Roman" w:hAnsi="Times New Roman"/>
          <w:sz w:val="28"/>
          <w:szCs w:val="28"/>
          <w:lang w:val="uk-UA" w:eastAsia="ru-RU"/>
        </w:rPr>
        <w:t>Підвищення кваліфікації державних службовців за професійними програмами здійснюється не рідше одного разу на п'ять років при зарахуванні до кадрового резерву, зайнятті посад вищої категорії, перед черговою атестацією державного службовця, а для фахівців, уперше прийнятих на державну службу, - протягом першого року їх роботи</w:t>
      </w:r>
      <w:r>
        <w:rPr>
          <w:rFonts w:cs="Times New Roman" w:ascii="Times New Roman" w:hAnsi="Times New Roman"/>
          <w:sz w:val="28"/>
          <w:szCs w:val="28"/>
          <w:lang w:eastAsia="ru-RU"/>
        </w:rPr>
        <w:t xml:space="preserve"> [3]</w:t>
      </w:r>
      <w:r>
        <w:rPr>
          <w:rFonts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фесійна програма передбачає навчання:</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а загальною складовою - удосконалення та оновлення знань і умінь з правових, економічних, політологічних, управлінських, соціально-гуманітарних та інших питань професійної діяльності державного службовця на посадах відповідної категорії;</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за функціональною складовою - здобуття додаткових знань і умінь відповідно до вимог професійно-кваліфікаційних характеристик державних службовців певних категорій посад;</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за галузевою складовою - здобуття додаткових знань, умінь з новітніх досягнень у певній галузі чи сфері діяльності.</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оги до змісту професійних програм розробляються Головдержслужбою та Академією державного управління.</w:t>
      </w:r>
    </w:p>
    <w:p>
      <w:pPr>
        <w:pStyle w:val="Normal"/>
        <w:spacing w:lineRule="auto" w:line="360" w:before="0" w:after="0"/>
        <w:ind w:firstLine="708"/>
        <w:jc w:val="both"/>
        <w:rPr/>
      </w:pPr>
      <w:r>
        <w:rPr>
          <w:rFonts w:cs="Times New Roman" w:ascii="Times New Roman" w:hAnsi="Times New Roman"/>
          <w:sz w:val="28"/>
          <w:szCs w:val="28"/>
          <w:lang w:val="uk-UA" w:eastAsia="ru-RU"/>
        </w:rPr>
        <w:t>Професійні програми розробляються навчальними закладами, розглядаються галузевими чи регіональними радами по роботі з кадрами, узгоджуються з Головдержслужбою та відповідними органами, на які поширюється чинність Закону "Про державну службу". Терміни і форми підвищення кваліфікації визначаються органом, у якому працює державний службовець, залежно від сфери його діяльності, при цьому термін підвищення кваліфікації з відривом від служби і збереженням заробітної плати не повинен перевищувати чотирьох тижнів (за погодженням з Кабінетом Міністрів України, як виняток, - двох місяців), без відриву від служби - шести місяців.</w:t>
      </w:r>
    </w:p>
    <w:p>
      <w:pPr>
        <w:pStyle w:val="Normal"/>
        <w:spacing w:lineRule="auto" w:line="360" w:before="0" w:after="0"/>
        <w:ind w:firstLine="708"/>
        <w:jc w:val="both"/>
        <w:rPr/>
      </w:pPr>
      <w:r>
        <w:rPr>
          <w:rFonts w:cs="Times New Roman" w:ascii="Times New Roman" w:hAnsi="Times New Roman"/>
          <w:sz w:val="28"/>
          <w:szCs w:val="28"/>
          <w:lang w:val="uk-UA" w:eastAsia="ru-RU"/>
        </w:rPr>
        <w:t>Особи, які успішно пройшли атестацію за професійними програмами, отримують свідоцтво про підвищення кваліфікації встановленого зразка.</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атичні постійно діючі семінари проводяться за програмами та планами, що розробляються навчальними закладами і затверджуються органами, на які поширюється чинність Закону "Про державну службу", на підставі типових програм і рекомендацій, підготовлених Академією державного управління, Головдержслужбою, галузевими та регіональними радами по роботі з кадрами.</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 навчання визначається програмою семінару. Тематичні постійно діючі семінари закінчуються складанням заліків або підготовкою та захистом слухачами рефератів.</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потреби проводяться тематичні короткотермінові семінари з вивчення актуальних проблем державного управління, нових актів законодавства, передового вітчизняного та зарубіжного досвіду управлінської діяльності тощо. Термін навчання на тематичних семінарах визначається програмою, але не повинен перевищувати п'яти днів.</w:t>
      </w:r>
    </w:p>
    <w:p>
      <w:pPr>
        <w:pStyle w:val="Normal"/>
        <w:spacing w:lineRule="auto" w:line="360" w:before="0" w:after="0"/>
        <w:ind w:firstLine="708"/>
        <w:jc w:val="both"/>
        <w:rPr/>
      </w:pPr>
      <w:r>
        <w:rPr>
          <w:rFonts w:cs="Times New Roman" w:ascii="Times New Roman" w:hAnsi="Times New Roman"/>
          <w:sz w:val="28"/>
          <w:szCs w:val="28"/>
          <w:lang w:val="uk-UA" w:eastAsia="ru-RU"/>
        </w:rPr>
        <w:t>Стажування державних службовців в органах, на які поширюється чинність Закону "Про державну службу", а також за кордоном проводиться з метою вивчення досвіду управлінської діяльності, здобуття практичних та організаційних навичок за фахом тощо</w:t>
      </w:r>
      <w:r>
        <w:rPr>
          <w:rFonts w:cs="Times New Roman" w:ascii="Times New Roman" w:hAnsi="Times New Roman"/>
          <w:sz w:val="28"/>
          <w:szCs w:val="28"/>
          <w:lang w:eastAsia="ru-RU"/>
        </w:rPr>
        <w:t xml:space="preserve"> [6]</w:t>
      </w:r>
      <w:r>
        <w:rPr>
          <w:rFonts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сля стажування, що здійснюється за індивідуальним планом, державний службовець подає звіт про виконання плану стажування керівникові органу, де він працює.</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оземні навчальні заклади, інші установи та організації, іноземні фахівці залучаються до участі у навчанні державних службовців за пріоритетними напрямами підготовки, перепідготовки та підвищення кваліфікації державних службовців на підставі відповідних міжнародних договорів, у тому числі договорів про міжнародну технічну допомогу, а також договорів про співробітництво між українськими та іноземними навчальними закладами, інших договорів із зарубіжними партнерами, укладених і зареєстрованих відповідно до вимог законодавства України.</w:t>
      </w:r>
    </w:p>
    <w:p>
      <w:pPr>
        <w:pStyle w:val="Normal"/>
        <w:spacing w:lineRule="auto" w:line="360" w:before="0" w:after="0"/>
        <w:ind w:firstLine="708"/>
        <w:jc w:val="both"/>
        <w:rPr/>
      </w:pPr>
      <w:r>
        <w:rPr>
          <w:rFonts w:cs="Times New Roman" w:ascii="Times New Roman" w:hAnsi="Times New Roman"/>
          <w:sz w:val="28"/>
          <w:szCs w:val="28"/>
          <w:lang w:val="uk-UA" w:eastAsia="ru-RU"/>
        </w:rPr>
        <w:t>Управління підготовкою, перепідготовкою та підвищенням кваліфікації державних службовців здійснюється Головдержслужбою разом з органами, на які поширюється чинність Закону "Про державну службу", і органами, яким підпорядковані відповідні навчальні заклади, у межах їх повноважень.</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360" w:before="0" w:after="0"/>
        <w:ind w:left="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державну службу: Закон України // Відомості Верховної Ради України. - 1993. - № 52. - Ст. 490.</w:t>
      </w:r>
    </w:p>
    <w:p>
      <w:pPr>
        <w:pStyle w:val="Style15"/>
        <w:numPr>
          <w:ilvl w:val="0"/>
          <w:numId w:val="1"/>
        </w:numPr>
        <w:spacing w:lineRule="auto" w:line="360" w:before="0" w:after="0"/>
        <w:ind w:left="0" w:hanging="360"/>
        <w:contextualSpacing/>
        <w:jc w:val="both"/>
        <w:rPr/>
      </w:pPr>
      <w:r>
        <w:rPr>
          <w:rFonts w:cs="Times New Roman" w:ascii="Times New Roman" w:hAnsi="Times New Roman"/>
          <w:sz w:val="28"/>
          <w:szCs w:val="28"/>
          <w:lang w:val="uk-UA"/>
        </w:rPr>
        <w:t>Постанова Кабінету Міністрів України від 8 лютого 1997 року № 167 «Про затвердження Положення про систему підготовки, перепідготовки та підвищення кваліфікації державних службовців  і Положення про єдиний порядок підготовки, перепідготовки та підвищення кваліфікації керівників державних підприємств, установ і організацій».</w:t>
      </w:r>
    </w:p>
    <w:p>
      <w:pPr>
        <w:pStyle w:val="Style15"/>
        <w:numPr>
          <w:ilvl w:val="0"/>
          <w:numId w:val="1"/>
        </w:numPr>
        <w:spacing w:lineRule="auto" w:line="360"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дровик України .№ 11 .2012-56 с</w:t>
      </w:r>
    </w:p>
    <w:p>
      <w:pPr>
        <w:pStyle w:val="Style15"/>
        <w:numPr>
          <w:ilvl w:val="0"/>
          <w:numId w:val="1"/>
        </w:numPr>
        <w:spacing w:lineRule="auto" w:line="360" w:before="0" w:after="0"/>
        <w:ind w:left="0" w:hanging="360"/>
        <w:contextualSpacing/>
        <w:jc w:val="both"/>
        <w:rPr/>
      </w:pPr>
      <w:r>
        <w:rPr>
          <w:rFonts w:cs="Times New Roman" w:ascii="Times New Roman" w:hAnsi="Times New Roman"/>
          <w:sz w:val="28"/>
          <w:szCs w:val="28"/>
          <w:lang w:val="uk-UA"/>
        </w:rPr>
        <w:t>Іванова Т.В., Піддубна Л.П. Діловодство в органах державного управління та місцевого самоврядування /Київ.2007.-128 с.</w:t>
      </w:r>
    </w:p>
    <w:p>
      <w:pPr>
        <w:pStyle w:val="Normal"/>
        <w:numPr>
          <w:ilvl w:val="0"/>
          <w:numId w:val="1"/>
        </w:numPr>
        <w:spacing w:lineRule="auto" w:line="360" w:before="0" w:after="0"/>
        <w:ind w:left="0" w:hanging="36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Чемерис А., Лшенцев А. Підвищення кваліфікації управлінців досвід та проблеми // Вісник державної служби України. - 1997. - № І. - С. 73.</w:t>
      </w:r>
    </w:p>
    <w:p>
      <w:pPr>
        <w:pStyle w:val="Normal"/>
        <w:numPr>
          <w:ilvl w:val="0"/>
          <w:numId w:val="1"/>
        </w:numPr>
        <w:spacing w:lineRule="auto" w:line="360" w:before="0" w:after="0"/>
        <w:ind w:left="0" w:hanging="360"/>
        <w:jc w:val="both"/>
        <w:rPr/>
      </w:pPr>
      <w:r>
        <w:rPr>
          <w:rFonts w:eastAsia="Times New Roman" w:cs="Times New Roman" w:ascii="Times New Roman" w:hAnsi="Times New Roman"/>
          <w:sz w:val="28"/>
          <w:szCs w:val="28"/>
          <w:lang w:val="uk-UA" w:eastAsia="ru-RU"/>
        </w:rPr>
        <w:t>Луговий В.,  Яцуб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 Актуальні проблеми підготовки і використання керівних кадрів державної служби (аналіз світового досвіду)// Вісник У АДУ. - 1999. - № 1. - С. 47.</w:t>
      </w:r>
    </w:p>
    <w:p>
      <w:pPr>
        <w:pStyle w:val="Normal"/>
        <w:numPr>
          <w:ilvl w:val="0"/>
          <w:numId w:val="1"/>
        </w:numPr>
        <w:spacing w:lineRule="auto" w:line="360" w:before="0" w:after="0"/>
        <w:ind w:left="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говий В.  Про деякі принципи підготовки керівного персоналу державної служби // Вісник УАДУ 1996 -   С 22.</w:t>
      </w:r>
    </w:p>
    <w:p>
      <w:pPr>
        <w:pStyle w:val="Normal"/>
        <w:numPr>
          <w:ilvl w:val="0"/>
          <w:numId w:val="1"/>
        </w:numPr>
        <w:spacing w:lineRule="auto" w:line="360" w:before="0" w:after="0"/>
        <w:ind w:left="0" w:hanging="35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цуба В. Роль підготовки і підвищення кваліфікації державних службовців в удосконаленні державного управління // Вісник державної служби України. - 1997. - № 4. - С. 54-5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56:00Z</dcterms:created>
  <dc:creator>User</dc:creator>
  <dc:description/>
  <cp:keywords/>
  <dc:language>en-US</dc:language>
  <cp:lastModifiedBy>Admin</cp:lastModifiedBy>
  <dcterms:modified xsi:type="dcterms:W3CDTF">2015-12-24T13:22:00Z</dcterms:modified>
  <cp:revision>3</cp:revision>
  <dc:subject/>
  <dc:title/>
</cp:coreProperties>
</file>