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8"/>
          <w:szCs w:val="28"/>
          <w:lang w:val="uk-UA"/>
        </w:rPr>
        <w:t xml:space="preserve">                   </w:t>
      </w:r>
      <w:r>
        <w:rPr>
          <w:b/>
          <w:sz w:val="28"/>
          <w:szCs w:val="28"/>
          <w:lang w:val="uk-UA"/>
        </w:rPr>
        <w:t>Наталя Денисюк, Тетяна Осадча</w:t>
      </w:r>
    </w:p>
    <w:p>
      <w:pPr>
        <w:pStyle w:val="Normal"/>
        <w:spacing w:lineRule="auto" w:line="360"/>
        <w:jc w:val="right"/>
        <w:rPr/>
      </w:pPr>
      <w:r>
        <w:rPr>
          <w:b/>
          <w:sz w:val="28"/>
          <w:szCs w:val="28"/>
          <w:lang w:val="uk-UA"/>
        </w:rPr>
        <w:t xml:space="preserve">                                               </w:t>
      </w:r>
      <w:r>
        <w:rPr>
          <w:b/>
          <w:sz w:val="28"/>
          <w:szCs w:val="28"/>
          <w:lang w:val="uk-UA"/>
        </w:rPr>
        <w:t>( Одеса, Україна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aps/>
          <w:sz w:val="28"/>
          <w:szCs w:val="28"/>
        </w:rPr>
      </w:pPr>
      <w:r>
        <w:rPr>
          <w:b/>
          <w:caps/>
          <w:sz w:val="28"/>
          <w:szCs w:val="28"/>
          <w:lang w:val="uk-UA"/>
        </w:rPr>
        <w:t>Використання українського музичного фольклору у вихованні школярів</w:t>
      </w:r>
    </w:p>
    <w:p>
      <w:pPr>
        <w:pStyle w:val="Normal"/>
        <w:spacing w:lineRule="auto" w:line="360"/>
        <w:jc w:val="center"/>
        <w:rPr>
          <w:b/>
          <w:b/>
          <w:caps/>
          <w:sz w:val="28"/>
          <w:szCs w:val="28"/>
        </w:rPr>
      </w:pPr>
      <w:r>
        <w:rPr>
          <w:b/>
          <w:caps/>
          <w:sz w:val="28"/>
          <w:szCs w:val="28"/>
        </w:rPr>
      </w:r>
    </w:p>
    <w:p>
      <w:pPr>
        <w:pStyle w:val="Normal"/>
        <w:spacing w:lineRule="auto" w:line="360"/>
        <w:jc w:val="both"/>
        <w:rPr/>
      </w:pPr>
      <w:r>
        <w:rPr>
          <w:sz w:val="28"/>
          <w:szCs w:val="28"/>
          <w:lang w:val="uk-UA"/>
        </w:rPr>
        <w:t xml:space="preserve">   </w:t>
      </w:r>
      <w:r>
        <w:rPr>
          <w:sz w:val="28"/>
          <w:szCs w:val="28"/>
          <w:lang w:val="uk-UA"/>
        </w:rPr>
        <w:t>У наш час дуже актуальна проблема різнобічного виховання людини вже на самому початку його шляху, в дитинстві. Освітня область, мистецтво надає учням можливість усвідомити себе як духовно-значиму особистість, розвинути здатність художнього, естетичного, морального оцінювання навколишнього світу, освоїти цінності культури, перейняти духовний досвід поколінь.</w:t>
        <w:br/>
        <w:t xml:space="preserve">    І</w:t>
      </w:r>
      <w:r>
        <w:rPr>
          <w:sz w:val="28"/>
          <w:szCs w:val="28"/>
        </w:rPr>
        <w:t>сторі</w:t>
      </w:r>
      <w:r>
        <w:rPr>
          <w:sz w:val="28"/>
          <w:szCs w:val="28"/>
          <w:lang w:val="uk-UA"/>
        </w:rPr>
        <w:t>я</w:t>
      </w:r>
      <w:r>
        <w:rPr>
          <w:sz w:val="28"/>
          <w:szCs w:val="28"/>
        </w:rPr>
        <w:t xml:space="preserve"> людства</w:t>
      </w:r>
      <w:r>
        <w:rPr>
          <w:sz w:val="28"/>
          <w:szCs w:val="28"/>
          <w:lang w:val="uk-UA"/>
        </w:rPr>
        <w:t xml:space="preserve"> свідчить</w:t>
      </w:r>
      <w:r>
        <w:rPr>
          <w:sz w:val="28"/>
          <w:szCs w:val="28"/>
        </w:rPr>
        <w:t>, що кожен народ від покоління до покоління передає свій досвід, духовне багатство як спадок старшого покоління молодшому. Народ завжди виступає вихователем молодшого покоління, а виховання при цьому набуває народного характеру. Тільки народне виховання, зауважував К.Д.Ушинський, є живим органом в історичному процесі народного розвитку, таке виховання набуває надзвичайної впливової сили на формування національного характеру, національної психології людини [5,</w:t>
      </w:r>
      <w:r>
        <w:rPr>
          <w:sz w:val="28"/>
          <w:szCs w:val="28"/>
          <w:lang w:val="en-US"/>
        </w:rPr>
        <w:t>C</w:t>
      </w:r>
      <w:r>
        <w:rPr>
          <w:sz w:val="28"/>
          <w:szCs w:val="28"/>
        </w:rPr>
        <w:t>.169]. Народна педагогіка - це сукупність накопичених та перевірених практикою знань, умінь та навичок, що передаються від покоління до покоління переважно в усній формі як продукт історичного й соціального досвіду народу</w:t>
      </w:r>
      <w:r>
        <w:rPr>
          <w:sz w:val="28"/>
          <w:szCs w:val="28"/>
          <w:lang w:val="uk-UA"/>
        </w:rPr>
        <w:t xml:space="preserve">.Корифеї педагогіки (К.Д.Ушинській, В.О. Сухомлинській, Ю.Д. Руденко) вважали, що школа – це колиска народу. Ії покликання </w:t>
        <w:softHyphen/>
        <w:t xml:space="preserve">- з покоління в покоління відтворювати народ, націю, виховувати підростаюче покоління відповідно духовним традиціям батьків та дідів. У кожного народу є свої звичаї, обряди, свята, що виробилися протягом століть. Дійсно, фольклор  має величезний виховний потенціал, який на наш погляд у недостатній мірі використовується у навчанні й вихованні дітей та підлітків. Тому вітчизняні педагоги пропонують починати  виховання учнів у школі з засвоєння культурних досягнень українського народу. У своїх працях Ростовський О.Я., Квасниця З.С., Батюк Н.О., Яковчук Г.В. та ін. в різних аспектах розглядають питання фольклорного виховання школярів та звертають увагу на його значення  у музичному вихованні дитини. </w:t>
      </w:r>
    </w:p>
    <w:p>
      <w:pPr>
        <w:pStyle w:val="Normal"/>
        <w:spacing w:lineRule="auto" w:line="360"/>
        <w:jc w:val="both"/>
        <w:rPr>
          <w:sz w:val="28"/>
          <w:szCs w:val="28"/>
          <w:lang w:val="uk-UA"/>
        </w:rPr>
      </w:pPr>
      <w:r>
        <w:rPr>
          <w:lang w:val="uk-UA"/>
        </w:rPr>
        <w:t xml:space="preserve">   </w:t>
      </w:r>
      <w:r>
        <w:rPr>
          <w:sz w:val="28"/>
          <w:szCs w:val="28"/>
          <w:lang w:val="uk-UA"/>
        </w:rPr>
        <w:t xml:space="preserve"> </w:t>
      </w:r>
      <w:r>
        <w:rPr>
          <w:sz w:val="28"/>
          <w:szCs w:val="28"/>
          <w:lang w:val="uk-UA"/>
        </w:rPr>
        <w:t xml:space="preserve">Загальноосвітня школа відіграє важливу роль у процесі формування в учнів любові до рідної землі, історичної пам’яті, національного характеру. Саме засвоєння  учнями фольклорного прошарку вже починаючи з перших днів навчання, на нашу думку, дозволить говорити про успішність навчально-виховного процесу у школі. Формування особистості невідривно пов’язане з відродженням нації. Школа відіграє у цьому процесі важливу роль. Тому одним з головних напрямів оновлення  навчання та виховання, згідно з «Концепцією  середньої загальноосвітньої школи України», є ідея народності, якою передбачається реалізація концепції музичного виховання  школярів на основі української  національної культури. В узагальненому вигляді вона полягає у визначені провідної ролі музичного фольклору в естетичному вихованні дітей. </w:t>
      </w:r>
    </w:p>
    <w:p>
      <w:pPr>
        <w:pStyle w:val="Normal"/>
        <w:spacing w:lineRule="auto" w:line="360"/>
        <w:jc w:val="both"/>
        <w:rPr>
          <w:sz w:val="28"/>
          <w:szCs w:val="28"/>
          <w:lang w:val="uk-UA"/>
        </w:rPr>
      </w:pPr>
      <w:r>
        <w:rPr>
          <w:lang w:val="uk-UA"/>
        </w:rPr>
        <w:t xml:space="preserve">   </w:t>
      </w:r>
      <w:r>
        <w:rPr>
          <w:sz w:val="28"/>
          <w:szCs w:val="28"/>
          <w:lang w:val="uk-UA"/>
        </w:rPr>
        <w:t xml:space="preserve">Фольклор своїми коріннями сягає у давнє минуле. Фольклор - це народна творчість, в якій "художнє відображення дійсності відбувається в словесно-музично-хореографічних формах колективної народної творчості, що виражають світогляд трудящих мас і нерозривно пов'язані з їхнім життям та побутом" [2, </w:t>
      </w:r>
      <w:r>
        <w:rPr>
          <w:sz w:val="28"/>
          <w:szCs w:val="28"/>
          <w:lang w:val="en-US"/>
        </w:rPr>
        <w:t>C</w:t>
      </w:r>
      <w:r>
        <w:rPr>
          <w:sz w:val="28"/>
          <w:szCs w:val="28"/>
          <w:lang w:val="uk-UA"/>
        </w:rPr>
        <w:t xml:space="preserve">.15].Вивчаючи українські народні пісні, дитина має змогу поринути у життя та переживання українського народу різних часів його існування та переживати такі почуття, як радість та смуток, тривогу, гордість, любов до Батьківщини. Українська пісня, що розповідає про козацькі подвиги, виховує почуття патріотизму, гордості за рідну Україну. Родинні пісні оспівують долю жінки, долю матері, теми відносин між різними членами сім`ї, що у різних напрямах виховують моральні якості дитини по відношенню до власної родини і родини як частини суспільства. </w:t>
      </w:r>
      <w:r>
        <w:rPr>
          <w:sz w:val="28"/>
          <w:szCs w:val="28"/>
        </w:rPr>
        <w:t>Пісня супроводжує все життя і діяльність людини - від народження до останнього проводу з життя. Аналіз використаних джерел дав можливість скласти класифікацію пісень, до якої входять:</w:t>
      </w:r>
      <w:r>
        <w:rPr>
          <w:sz w:val="28"/>
          <w:szCs w:val="28"/>
          <w:lang w:val="uk-UA"/>
        </w:rPr>
        <w:t xml:space="preserve"> </w:t>
      </w:r>
      <w:r>
        <w:rPr>
          <w:sz w:val="28"/>
          <w:szCs w:val="28"/>
        </w:rPr>
        <w:t>календарно-обрядові;</w:t>
      </w:r>
      <w:r>
        <w:rPr>
          <w:lang w:val="uk-UA"/>
        </w:rPr>
        <w:t xml:space="preserve"> </w:t>
      </w:r>
      <w:r>
        <w:rPr>
          <w:sz w:val="28"/>
          <w:szCs w:val="28"/>
        </w:rPr>
        <w:t>трудові пісні; весільні; ігрові; хороводні пісні.</w:t>
      </w:r>
    </w:p>
    <w:p>
      <w:pPr>
        <w:pStyle w:val="Normal"/>
        <w:spacing w:lineRule="auto" w:line="360"/>
        <w:jc w:val="both"/>
        <w:rPr/>
      </w:pPr>
      <w:r>
        <w:rPr>
          <w:lang w:val="uk-UA"/>
        </w:rPr>
        <w:t xml:space="preserve">     </w:t>
      </w:r>
      <w:r>
        <w:rPr>
          <w:sz w:val="28"/>
          <w:szCs w:val="28"/>
          <w:lang w:val="uk-UA"/>
        </w:rPr>
        <w:t xml:space="preserve"> </w:t>
      </w:r>
      <w:r>
        <w:rPr>
          <w:sz w:val="28"/>
          <w:szCs w:val="28"/>
          <w:lang w:val="uk-UA"/>
        </w:rPr>
        <w:t>Звернення у процесі роботи до народної  творчості та більш глибоке  знайомство й занурення учнів в  українські народні пісні, з нашої точки зору, дозволить  досягти поваги  до  особистості учня, його самосвідомості, творчого використання скарбів народної мудрості тощо. Як свідчить відома істина,  народна пісня лікує душу, саме тому, на наш погляд, народна пісня повинна стати основою музичного виховання школярів. Музичний фольклор тут виступає в ролі універсального засобу виховання Таку роботу треба проводити вже починаючи з молодшого шкільного віку. Однак  для виконання та сприйняття народної пісні  потрібно виховувати у дитини  певну культуру. Але, як вважають науковці, вона генетично не передається, а формується у процесі виховання. На сьогоднішній день родинне виховання не є систематичним, значною мірою воно зруйноване  так званим «технічним прогресом». Ось чому, студенти факультету музичної та хореографічної освіти ПНПУ ім. К.Д.Ушинського під час проведення уроків музики на  педагогічній практиці  у загальноосвітніх школах м. Одеси значну увагу приділяють  застосуванню фольклорного матеріалу. Цілеспрямоване включення фольклору у програму музичного виховання  дозволяє ознайомити школярів з старовинними традиціями, обрядами та супроводжуючими їх піснями. Проведення вчителем такої систематичної роботи дає можливість сформувати у школярів не тільки естетичні ідеали, а й виховати кращі особистісні якості громадянина України.</w:t>
      </w:r>
      <w:r>
        <w:rPr/>
        <w:t xml:space="preserve"> </w:t>
      </w:r>
      <w:r>
        <w:rPr>
          <w:sz w:val="28"/>
          <w:szCs w:val="28"/>
        </w:rPr>
        <w:t>Важливу роль у вихованні громадянської</w:t>
      </w:r>
      <w:r>
        <w:rPr>
          <w:sz w:val="28"/>
          <w:szCs w:val="28"/>
          <w:lang w:val="uk-UA"/>
        </w:rPr>
        <w:t xml:space="preserve"> позиції</w:t>
      </w:r>
      <w:r>
        <w:rPr>
          <w:sz w:val="28"/>
          <w:szCs w:val="28"/>
        </w:rPr>
        <w:t xml:space="preserve"> відіграє знання та відношення до </w:t>
      </w:r>
      <w:r>
        <w:rPr>
          <w:sz w:val="28"/>
          <w:szCs w:val="28"/>
          <w:lang w:val="uk-UA"/>
        </w:rPr>
        <w:t xml:space="preserve">таких </w:t>
      </w:r>
      <w:r>
        <w:rPr>
          <w:sz w:val="28"/>
          <w:szCs w:val="28"/>
        </w:rPr>
        <w:t>народних символів</w:t>
      </w:r>
      <w:r>
        <w:rPr>
          <w:sz w:val="28"/>
          <w:szCs w:val="28"/>
          <w:lang w:val="uk-UA"/>
        </w:rPr>
        <w:t>, як</w:t>
      </w:r>
      <w:r>
        <w:rPr>
          <w:sz w:val="28"/>
          <w:szCs w:val="28"/>
        </w:rPr>
        <w:t xml:space="preserve"> батьківська хата, материна пісня, святий хліб, вишитий рушник, червона калина та ін.</w:t>
      </w:r>
      <w:r>
        <w:rPr>
          <w:sz w:val="28"/>
          <w:szCs w:val="28"/>
          <w:lang w:val="uk-UA"/>
        </w:rPr>
        <w:t>Так, р</w:t>
      </w:r>
      <w:r>
        <w:rPr>
          <w:sz w:val="28"/>
          <w:szCs w:val="28"/>
        </w:rPr>
        <w:t>ідна хата</w:t>
      </w:r>
      <w:r>
        <w:rPr>
          <w:sz w:val="28"/>
          <w:szCs w:val="28"/>
          <w:lang w:val="uk-UA"/>
        </w:rPr>
        <w:t>- це б</w:t>
      </w:r>
      <w:r>
        <w:rPr>
          <w:sz w:val="28"/>
          <w:szCs w:val="28"/>
        </w:rPr>
        <w:t>ерегиня українського народу.Вона зігріта теплом материнської любові</w:t>
      </w:r>
      <w:r>
        <w:rPr>
          <w:sz w:val="28"/>
          <w:szCs w:val="28"/>
          <w:lang w:val="uk-UA"/>
        </w:rPr>
        <w:t>.</w:t>
      </w:r>
      <w:r>
        <w:rPr>
          <w:sz w:val="28"/>
          <w:szCs w:val="28"/>
        </w:rPr>
        <w:t xml:space="preserve">За традицією, хати на Україні фарбували в білий колір - символ чистоти, здоров'я, душевної краси. Гарна біленька хата у вишневому садку, мов дівчина у вінку. Українська хата </w:t>
      </w:r>
      <w:r>
        <w:rPr>
          <w:sz w:val="28"/>
          <w:szCs w:val="28"/>
          <w:lang w:val="uk-UA"/>
        </w:rPr>
        <w:t>-</w:t>
      </w:r>
      <w:r>
        <w:rPr>
          <w:sz w:val="28"/>
          <w:szCs w:val="28"/>
        </w:rPr>
        <w:t xml:space="preserve"> це колиска нашого народу, де творилася його доля. Вона - символ добра і надії</w:t>
      </w:r>
      <w:r>
        <w:rPr>
          <w:sz w:val="28"/>
          <w:szCs w:val="28"/>
          <w:lang w:val="uk-UA"/>
        </w:rPr>
        <w:t>,</w:t>
      </w:r>
      <w:r>
        <w:rPr>
          <w:sz w:val="28"/>
          <w:szCs w:val="28"/>
        </w:rPr>
        <w:t xml:space="preserve"> про неї згадували в далекій дорозі разом з матір'ю і батьком, як одне ціле.</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rPr>
        <w:t>Інший символ життя українців -- це хліб. З давніх-давен він у великій пошані в народу. Недаремно у молитві до Бога "Отче наш..." люди як великої милості просили не позбавляти їх хліба, бо він не просто основа життя, хліб - то саме життя. Його споконвіку називають святим. Він завжди лежав на столі.</w:t>
      </w:r>
      <w:r>
        <w:rPr>
          <w:sz w:val="28"/>
          <w:szCs w:val="28"/>
          <w:lang w:val="uk-UA"/>
        </w:rPr>
        <w:t xml:space="preserve"> </w:t>
      </w:r>
      <w:r>
        <w:rPr>
          <w:sz w:val="28"/>
          <w:szCs w:val="28"/>
        </w:rPr>
        <w:t>Важливу роль відіграє хліб в обрядах та звичаях українців. Він з людиною від народження і до смерті. З хлібом ідуть на родини, хрестини, новосілля, сватання</w:t>
      </w:r>
      <w:r>
        <w:rPr>
          <w:sz w:val="28"/>
          <w:szCs w:val="28"/>
          <w:lang w:val="uk-UA"/>
        </w:rPr>
        <w:t>,</w:t>
      </w:r>
      <w:r>
        <w:rPr>
          <w:sz w:val="28"/>
          <w:szCs w:val="28"/>
        </w:rPr>
        <w:t xml:space="preserve"> хлібом і зустрічають молоде подружжя</w:t>
      </w:r>
      <w:r>
        <w:rPr>
          <w:sz w:val="28"/>
          <w:szCs w:val="28"/>
          <w:lang w:val="uk-UA"/>
        </w:rPr>
        <w:t>.</w:t>
      </w:r>
      <w:r>
        <w:rPr>
          <w:sz w:val="28"/>
          <w:szCs w:val="28"/>
        </w:rPr>
        <w:t xml:space="preserve"> На його честь складено багато пісень, сповнених відданості й любові.</w:t>
      </w:r>
    </w:p>
    <w:p>
      <w:pPr>
        <w:pStyle w:val="Normal"/>
        <w:spacing w:lineRule="auto" w:line="360"/>
        <w:jc w:val="both"/>
        <w:rPr>
          <w:sz w:val="28"/>
          <w:szCs w:val="28"/>
          <w:lang w:val="uk-UA"/>
        </w:rPr>
      </w:pPr>
      <w:r>
        <w:rPr>
          <w:lang w:val="uk-UA"/>
        </w:rPr>
        <w:t xml:space="preserve">     </w:t>
      </w:r>
      <w:r>
        <w:rPr>
          <w:sz w:val="28"/>
          <w:szCs w:val="28"/>
        </w:rPr>
        <w:t>Наступний символ України - калина - найулюбленіший кущ українського народу.За традицією, кущ калини садили біля хати -- щоб вівся рід. Однак калина це не тільки окраса оселі, а й духовний символ, спадщина українського народу. "Без верби і калини нема України", - говорять у народі. Калина - символ нев'янучої краси, кохання, рідної землі, нашої вродливої України.</w:t>
      </w:r>
      <w:r>
        <w:rPr>
          <w:sz w:val="28"/>
          <w:szCs w:val="28"/>
          <w:lang w:val="uk-UA"/>
        </w:rPr>
        <w:t xml:space="preserve"> Отже, система фольклорних жанрів створена українським народом упродовж віків, є тим ґрунтом, на якому зросла народна педагогіка.У свою чергу, народна педагогіка насичена традиціями и має велики можливості для розвитку та виховання у дитини таких якостей, які потрібні для життя у сучасному суспільстві.</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туденти-практиканти розробили та провели значну кількість уроків, у яких був широко використаний український музичний фольклор. Серед них найбільшу зацікавленість школярів  викликали таки тематичні уроки, як «Відтворення оберегів у музичному фольклорі України», «Коса – дівоча краса», «Нев’януча душа української пісні», «Обереги нашого дому»,«Мати ніжна моя».  Глибокий емоційний відгук  знайшов у школярів урок «Вишита музика рушника». Метою уроку було ознайомлення учнів з  вічним українськім символом - рушником та виховання в них любові та поваги до  цієї святині. Ще з давнини рушник  був постійним атрибутом багатьох обрядів наших предків  та виконував функцію оберегу чи сімейного вогнища, чи оберегом весілля. Раніше дівчата добре дбали про своє придане, складовою якого був рушник. Вишиваючи, дівчата вкладали у свої візерунки мрії про щастя й любов. По тому, скільки дівчина  наткала і вишила рушників, судили не тільки про дівчину, а й про весь її  рід. Тому довгими зимовими вечорами  дівчата вишивали собі рушники та співали пісні («Летіли дві пташки»). Пізніше - зустрічали гостей хлібом з сіллю на вишитому рушнику, перев’язували старостів. Старости у відповідь теж перев’язували руки молодим, бажаючи щастя. У рушник, одразу після народження, загортали немовля. Відряджаючи сина в армію, мати благословляла сина  рушником, щоб він оберігав його та син швидше здоровим повернувся  додому .Цей обряд теж супроводжувався піснею («Мала мати сина»). Рушник оберігав українців протягом усього життя.  Цілеспрямоване  застосування студентами фольклору  на уроках музики дозволило  школярам ще глибше відчути на собі  силу його впливу та надало можливості формувати  відношення до оточуючого світу, інших людей, розвивати  у дітей  різні почуття та виховувати  кращі моральні якості (любов до рідного краю доброту, чесність, патріотизм, хоробрість). Під час проведення тематичних фольклорних уроків  студенти максимально унаочнювали їх. Так, у їхньому арсеналі  були художні ілюстрації до теми, відповідні прислів’я та приказки, аудіо записи пісень, які розучували та їх записи на плакатах (слова і ноти), використовували елементи гри. Студентам вдалося організувати невеличку виставку рушників - родинних реліквій. Учні індивідуально та по групах виконували творчі завдання вчителя за темою уроку, інсценували окремі обряди, у яких важливе місце займали, наприклад, рушники-обереги. Наприкінці заняття школярі отримували домашнє завдання – знайти   цікаву інформацію щодо оберегів, чи розпитати про них  представників старшого  покоління своєї родини ( бабусь. прабабусь ).Така робота дала змогу майбутнім вчителям музики викликати в учнів непідробний інтерес до музичного фольклору.                             Як свідчать  наші спостереження, проведені тематичні уроки  студентів з використанням  українського музичного фольклору значно підвищили результативність навчально-виховного процесу та викликали живий відгук у школярів. Ознайомлення учнів з історією та традиціями рідного краю, з його звичаями та обрядами, з музичним фольклором, сприяло  формуванню у підростаючого покоління  системи фольклорних знань, вмінь та навичок, які збереглися у пам’яті народу з давніх пір. Активна участь дітей в обрядових діях під час уроку  дозволила ім розкрити свій творчий потенціал, викликала  потребу у цих діях та прагнення творчо обіграти даний обряд чи пісню на уроці, проявити такі особистісні якості, як доброта, повага до старших та одне до одного, чуйність та інше.                  </w:t>
      </w:r>
    </w:p>
    <w:p>
      <w:pPr>
        <w:pStyle w:val="Normal"/>
        <w:spacing w:lineRule="auto" w:line="360"/>
        <w:jc w:val="both"/>
        <w:rPr/>
      </w:pPr>
      <w:r>
        <w:rPr>
          <w:lang w:val="uk-UA"/>
        </w:rPr>
        <w:t xml:space="preserve">   </w:t>
      </w:r>
      <w:r>
        <w:rPr>
          <w:sz w:val="28"/>
          <w:szCs w:val="28"/>
          <w:lang w:val="uk-UA"/>
        </w:rPr>
        <w:t xml:space="preserve"> </w:t>
      </w:r>
      <w:r>
        <w:rPr>
          <w:sz w:val="28"/>
          <w:szCs w:val="28"/>
          <w:lang w:val="uk-UA"/>
        </w:rPr>
        <w:t xml:space="preserve">Таким чином. можна зробити  наступні висновки : незважаючи на те, що сьогодні в Україні у різних галузях, наприклад у мистецтві, спостерігається звернення до вірувань та досвіду предків, а також на наявність у програмі «Музика» для загальноосвітній школи тем уроків, пов’язаних з фольклором, рівень знань сучасних школярів у галузі народної музичної творчості є досить низьким. Крім того, аналіз освітніх програм  свідчить про те, що у сучасній школі недостатньо використовуються  різноманітні можливості фольклору. Вчителі музики  приділяють багато уваги розучуванню народних пісень, але не завжди така робота йде у контексті всього обряду, до якого мають відношення  ці пісні. Часто поза увагою залишається виховний потенціал народної творчості Всебічне  використання фольклорного матеріалу дозволить вчителю  прищепити учням уважне ставлення до культурних традицій свого народу вже з початку їхнього навчання у школі, розвити в них художньо-образне, асоціативне мислення, уяву, вирішити  важливі виховні завдання. Підтвердження цієї думки ми знайшли в роботі професора Шаміноі Л.В., яка аналізує навчальні програми з музики для початкових класів і доходить висновку, щодо необхідності  використання у практиці музичного фольклору, оскільки він надає великі можливості в розвитку «всяких дарований всех без исключения детей …для  познания школьниками традиционной народной культуры и ее нравственно – эстетических истоков» </w:t>
      </w:r>
      <w:r>
        <w:rPr>
          <w:sz w:val="28"/>
          <w:szCs w:val="28"/>
        </w:rPr>
        <w:t>[</w:t>
      </w:r>
      <w:r>
        <w:rPr>
          <w:sz w:val="28"/>
          <w:szCs w:val="28"/>
          <w:lang w:val="uk-UA"/>
        </w:rPr>
        <w:t>6</w:t>
      </w:r>
      <w:r>
        <w:rPr>
          <w:sz w:val="28"/>
          <w:szCs w:val="28"/>
        </w:rPr>
        <w:t>]</w:t>
      </w:r>
      <w:r>
        <w:rPr>
          <w:sz w:val="28"/>
          <w:szCs w:val="28"/>
          <w:lang w:val="uk-UA"/>
        </w:rPr>
        <w:t xml:space="preserve">. Тому, первинність культурно-історичних традицій, їх єдність із загальнолюдською культурою повинна бути вихідним моментом визначення змісту навчальної та виховної роботи  школи.                                                              </w:t>
      </w:r>
    </w:p>
    <w:p>
      <w:pPr>
        <w:pStyle w:val="Normal"/>
        <w:spacing w:lineRule="auto" w:line="360"/>
        <w:jc w:val="both"/>
        <w:rPr/>
      </w:pPr>
      <w:r>
        <w:rPr>
          <w:sz w:val="28"/>
          <w:szCs w:val="28"/>
          <w:lang w:val="uk-UA"/>
        </w:rPr>
        <w:t xml:space="preserve">    </w:t>
      </w:r>
      <w:r>
        <w:rPr>
          <w:sz w:val="28"/>
          <w:szCs w:val="28"/>
          <w:lang w:val="uk-UA"/>
        </w:rPr>
        <w:t>Так, під час проходження педагогічної практики  майбутніми вчителями  музики ми приділяли велику увагу роботі з фольклорного виховання школярів. Підвищенню ефективності  цієї роботи сприяло створення майбутнім вчителем  на уроці музики такої атмосфери, яка стимулювала спілкування та творчість учнів. Постійне включення у програму з «Музики» фольклорного матеріалу значно розширило можливості вчителя  щодо використання різних типів уроку, методів музичного навчання, індивідуального підходу відповідно рівню розвитку учнів тощо. Серед результатів  проведеної фольклорної роботи є більш уважне  ставлення школярів до традицій та звичаїв нашого народу, підвищення емоційного відчуття школярами змісту українських народних пісень. В багатьох учнів з’явилось бажання дізнатися історію рідного краю, його символів. Таке звернення учнів до витоків народного життя, водночас із знаннями сучасних наукових досягнень надає можливість забезпечити формування національної свідомості учнів.                                         Результати   студентської практики свідчать, що   використання у процесі роботи багатющого потенціалу українського фольклору  сприяє засвоєнню школярами широкого кола знань, вмінь і навичок, формуванню в них ціннісних орієнтирів в українському музичному фольклорі, створенню умов щодо реалізації їх творчих можливостей, вихованню моральних якостей громадянина України. Кінцевою метою музичного  виховання в діяльності школи, за афоризмом видатного педагога-гуманіста В.О.Сухомлинського, є не стільки виховання музиканта, скільки – людини, а використання виховного  потенціалу музичного фольклору є  одним із дієвих засобів цієї важливої роботи.</w:t>
      </w:r>
    </w:p>
    <w:p>
      <w:pPr>
        <w:pStyle w:val="Normal"/>
        <w:spacing w:lineRule="auto" w:line="360"/>
        <w:jc w:val="both"/>
        <w:rPr>
          <w:b/>
          <w:b/>
          <w:sz w:val="28"/>
          <w:szCs w:val="28"/>
          <w:lang w:val="uk-UA"/>
        </w:rPr>
      </w:pPr>
      <w:r>
        <w:rPr>
          <w:b/>
          <w:sz w:val="28"/>
          <w:szCs w:val="28"/>
          <w:lang w:val="uk-UA"/>
        </w:rPr>
        <w:t>Література:</w:t>
      </w:r>
    </w:p>
    <w:p>
      <w:pPr>
        <w:pStyle w:val="Normal"/>
        <w:numPr>
          <w:ilvl w:val="0"/>
          <w:numId w:val="1"/>
        </w:numPr>
        <w:spacing w:lineRule="auto" w:line="360"/>
        <w:jc w:val="both"/>
        <w:rPr>
          <w:sz w:val="28"/>
          <w:szCs w:val="28"/>
          <w:lang w:val="uk-UA"/>
        </w:rPr>
      </w:pPr>
      <w:r>
        <w:rPr>
          <w:sz w:val="28"/>
          <w:szCs w:val="28"/>
          <w:lang w:val="uk-UA"/>
        </w:rPr>
        <w:t>Верховинець В.М. Українське весілля – К.: Либідь, 1989.</w:t>
      </w:r>
    </w:p>
    <w:p>
      <w:pPr>
        <w:pStyle w:val="Normal"/>
        <w:numPr>
          <w:ilvl w:val="0"/>
          <w:numId w:val="1"/>
        </w:numPr>
        <w:spacing w:lineRule="auto" w:line="360"/>
        <w:jc w:val="both"/>
        <w:rPr>
          <w:sz w:val="28"/>
          <w:szCs w:val="28"/>
          <w:lang w:val="uk-UA"/>
        </w:rPr>
      </w:pPr>
      <w:r>
        <w:rPr>
          <w:sz w:val="28"/>
          <w:szCs w:val="28"/>
        </w:rPr>
        <w:t>Гусев В.Е. Эстетика фольклора. - Л., 1967. - 423 с.</w:t>
      </w:r>
    </w:p>
    <w:p>
      <w:pPr>
        <w:pStyle w:val="Normal"/>
        <w:numPr>
          <w:ilvl w:val="0"/>
          <w:numId w:val="1"/>
        </w:numPr>
        <w:spacing w:lineRule="auto" w:line="360"/>
        <w:jc w:val="both"/>
        <w:rPr>
          <w:sz w:val="28"/>
          <w:szCs w:val="28"/>
        </w:rPr>
      </w:pPr>
      <w:r>
        <w:rPr>
          <w:sz w:val="28"/>
          <w:szCs w:val="28"/>
          <w:lang w:val="uk-UA"/>
        </w:rPr>
        <w:t>Ростовський О.Я. Музичний фольклор у вихованні школярів / Початкова школа, 1992.-- №9-10,-- С.36 – 39 /.</w:t>
      </w:r>
    </w:p>
    <w:p>
      <w:pPr>
        <w:pStyle w:val="Normal"/>
        <w:numPr>
          <w:ilvl w:val="0"/>
          <w:numId w:val="1"/>
        </w:numPr>
        <w:spacing w:lineRule="auto" w:line="360"/>
        <w:jc w:val="both"/>
        <w:rPr>
          <w:sz w:val="28"/>
          <w:szCs w:val="28"/>
        </w:rPr>
      </w:pPr>
      <w:r>
        <w:rPr>
          <w:sz w:val="28"/>
          <w:szCs w:val="28"/>
          <w:lang w:val="uk-UA"/>
        </w:rPr>
        <w:t>Сергійчук В. Доля української національної символіки .-- К.: Наукова думка, 1990.</w:t>
      </w:r>
    </w:p>
    <w:p>
      <w:pPr>
        <w:pStyle w:val="Normal"/>
        <w:numPr>
          <w:ilvl w:val="0"/>
          <w:numId w:val="1"/>
        </w:numPr>
        <w:spacing w:lineRule="auto" w:line="360"/>
        <w:jc w:val="both"/>
        <w:rPr>
          <w:sz w:val="28"/>
          <w:szCs w:val="28"/>
          <w:lang w:val="uk-UA"/>
        </w:rPr>
      </w:pPr>
      <w:r>
        <w:rPr>
          <w:sz w:val="28"/>
          <w:szCs w:val="28"/>
        </w:rPr>
        <w:t xml:space="preserve">Стельмахович М.Г. Етнопедагогічні основи вивчення народознавства в школі // Початкова школа. - 1990. - № 12. – </w:t>
      </w:r>
      <w:r>
        <w:rPr>
          <w:sz w:val="28"/>
          <w:szCs w:val="28"/>
          <w:lang w:val="uk-UA"/>
        </w:rPr>
        <w:t>С.</w:t>
      </w:r>
      <w:r>
        <w:rPr>
          <w:sz w:val="28"/>
          <w:szCs w:val="28"/>
        </w:rPr>
        <w:t>2-8 .</w:t>
      </w:r>
    </w:p>
    <w:p>
      <w:pPr>
        <w:pStyle w:val="Normal"/>
        <w:numPr>
          <w:ilvl w:val="0"/>
          <w:numId w:val="1"/>
        </w:numPr>
        <w:spacing w:lineRule="auto" w:line="360"/>
        <w:jc w:val="both"/>
        <w:rPr>
          <w:sz w:val="28"/>
          <w:szCs w:val="28"/>
          <w:lang w:val="uk-UA"/>
        </w:rPr>
      </w:pPr>
      <w:r>
        <w:rPr>
          <w:sz w:val="28"/>
          <w:szCs w:val="28"/>
        </w:rPr>
        <w:t>Шамина Л.В. Этнографическая  парадигма школьного музыкального образования от этнографии слуха к музыке мира / Преподаватель, 2001</w:t>
      </w:r>
      <w:r>
        <w:rPr>
          <w:sz w:val="28"/>
          <w:szCs w:val="28"/>
          <w:lang w:val="uk-UA"/>
        </w:rPr>
        <w:t xml:space="preserve">.-- </w:t>
      </w:r>
      <w:r>
        <w:rPr>
          <w:sz w:val="28"/>
          <w:szCs w:val="28"/>
        </w:rPr>
        <w:t>№6 /.</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Style15"/>
        <w:spacing w:lineRule="auto" w:line="360"/>
        <w:rPr>
          <w:sz w:val="28"/>
          <w:szCs w:val="28"/>
          <w:lang w:val="uk-UA"/>
        </w:rPr>
      </w:pPr>
      <w:r>
        <w:rPr>
          <w:sz w:val="28"/>
          <w:szCs w:val="28"/>
          <w:lang w:val="uk-UA"/>
        </w:rPr>
      </w:r>
    </w:p>
    <w:p>
      <w:pPr>
        <w:pStyle w:val="Style15"/>
        <w:spacing w:lineRule="auto" w:line="360"/>
        <w:rPr>
          <w:sz w:val="28"/>
          <w:szCs w:val="28"/>
        </w:rPr>
      </w:pPr>
      <w:r>
        <w:rPr>
          <w:sz w:val="28"/>
          <w:szCs w:val="28"/>
        </w:rPr>
      </w:r>
    </w:p>
    <w:p>
      <w:pPr>
        <w:pStyle w:val="Style15"/>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01:00Z</dcterms:created>
  <dc:creator>MAXIMATOR</dc:creator>
  <dc:description/>
  <cp:keywords/>
  <dc:language>en-US</dc:language>
  <cp:lastModifiedBy>Admin</cp:lastModifiedBy>
  <dcterms:modified xsi:type="dcterms:W3CDTF">2015-12-22T13:40:00Z</dcterms:modified>
  <cp:revision>3</cp:revision>
  <dc:subject/>
  <dc:title> Одним  з  головних  напрямів оновлення   навчання  та  виховання, згідно  з «Концепцією   середньої  загальноосвітньої  школи України»,  є  ідея  народності, якою  передбачається   реалізація  концепції  музичного  виховання   школярів  на основі  украї</dc:title>
</cp:coreProperties>
</file>