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8"/>
          <w:szCs w:val="28"/>
          <w:lang w:val="uz-Cyrl-UZ"/>
        </w:rPr>
      </w:pPr>
      <w:r>
        <w:rPr>
          <w:sz w:val="28"/>
          <w:szCs w:val="28"/>
          <w:lang w:val="uz-Cyrl-UZ"/>
        </w:rPr>
        <w:t>Нурилл</w:t>
      </w:r>
      <w:r>
        <w:rPr>
          <w:sz w:val="28"/>
          <w:szCs w:val="28"/>
        </w:rPr>
        <w:t>о</w:t>
      </w:r>
      <w:r>
        <w:rPr>
          <w:sz w:val="28"/>
          <w:szCs w:val="28"/>
          <w:lang w:val="uz-Cyrl-UZ"/>
        </w:rPr>
        <w:t xml:space="preserve"> </w:t>
      </w:r>
      <w:r>
        <w:rPr>
          <w:rStyle w:val="S1"/>
          <w:rFonts w:cs="Times New Roman" w:ascii="Times New Roman" w:hAnsi="Times New Roman"/>
          <w:bCs/>
          <w:sz w:val="28"/>
          <w:szCs w:val="28"/>
          <w:lang w:val="uz-Cyrl-UZ"/>
        </w:rPr>
        <w:t xml:space="preserve">Рахимов </w:t>
      </w:r>
    </w:p>
    <w:p>
      <w:pPr>
        <w:pStyle w:val="P1"/>
        <w:shd w:fill="FFFFFF" w:val="clear"/>
        <w:spacing w:lineRule="auto" w:line="360" w:before="0" w:after="0"/>
        <w:ind w:firstLine="356"/>
        <w:jc w:val="right"/>
        <w:rPr>
          <w:b/>
          <w:b/>
          <w:bCs/>
          <w:sz w:val="28"/>
          <w:szCs w:val="28"/>
          <w:lang w:val="uz-Cyrl-UZ"/>
        </w:rPr>
      </w:pPr>
      <w:r>
        <w:rPr>
          <w:b/>
          <w:bCs/>
          <w:sz w:val="28"/>
          <w:szCs w:val="28"/>
          <w:lang w:val="uz-Cyrl-UZ"/>
        </w:rPr>
        <w:t>(Гулистан, Узбекистан)</w:t>
      </w:r>
    </w:p>
    <w:p>
      <w:pPr>
        <w:pStyle w:val="Normal"/>
        <w:jc w:val="center"/>
        <w:rPr>
          <w:b/>
          <w:b/>
          <w:bCs/>
          <w:sz w:val="28"/>
          <w:szCs w:val="28"/>
          <w:lang w:val="uz-Cyrl-UZ"/>
        </w:rPr>
      </w:pPr>
      <w:r>
        <w:rPr>
          <w:b/>
          <w:bCs/>
          <w:sz w:val="28"/>
          <w:szCs w:val="28"/>
          <w:lang w:val="uz-Cyrl-UZ"/>
        </w:rPr>
      </w:r>
    </w:p>
    <w:p>
      <w:pPr>
        <w:pStyle w:val="Normal"/>
        <w:jc w:val="center"/>
        <w:rPr>
          <w:b/>
          <w:b/>
          <w:sz w:val="28"/>
          <w:szCs w:val="28"/>
          <w:lang w:val="uz-Cyrl-UZ"/>
        </w:rPr>
      </w:pPr>
      <w:r>
        <w:rPr>
          <w:b/>
          <w:sz w:val="28"/>
          <w:szCs w:val="28"/>
          <w:lang w:val="uz-Cyrl-UZ"/>
        </w:rPr>
        <w:t>МУТАФАККИРЛАРИМИЗ МУСИҚА САНЪАТИ ҲАҚИДА</w:t>
      </w:r>
    </w:p>
    <w:p>
      <w:pPr>
        <w:pStyle w:val="Normal"/>
        <w:jc w:val="center"/>
        <w:rPr>
          <w:b/>
          <w:b/>
          <w:sz w:val="28"/>
          <w:szCs w:val="28"/>
          <w:lang w:val="uz-Cyrl-UZ"/>
        </w:rPr>
      </w:pPr>
      <w:r>
        <w:rPr>
          <w:b/>
          <w:sz w:val="28"/>
          <w:szCs w:val="28"/>
          <w:lang w:val="uz-Cyrl-UZ"/>
        </w:rPr>
      </w:r>
    </w:p>
    <w:p>
      <w:pPr>
        <w:pStyle w:val="Normal"/>
        <w:spacing w:lineRule="auto" w:line="360"/>
        <w:ind w:right="-70" w:firstLine="708"/>
        <w:jc w:val="both"/>
        <w:rPr>
          <w:sz w:val="28"/>
          <w:szCs w:val="28"/>
          <w:lang w:val="uz-Cyrl-UZ"/>
        </w:rPr>
      </w:pPr>
      <w:r>
        <w:rPr>
          <w:sz w:val="28"/>
          <w:szCs w:val="28"/>
          <w:lang w:val="uz-Cyrl-UZ"/>
        </w:rPr>
        <w:t xml:space="preserve">Мусиқа маданиятимиз тарихнинг ривожланиш жараёнида ўзининг ранг-баранг жанрларига бойиди ва кишилар ҳаётининг ажралмас бир бўлаги сифатида авлоддан-авлодга ўтди ва бизгача етиб келди. </w:t>
      </w:r>
    </w:p>
    <w:p>
      <w:pPr>
        <w:pStyle w:val="Normal"/>
        <w:spacing w:lineRule="auto" w:line="360"/>
        <w:ind w:right="-70" w:firstLine="708"/>
        <w:jc w:val="both"/>
        <w:rPr>
          <w:sz w:val="28"/>
          <w:szCs w:val="28"/>
          <w:lang w:val="uz-Cyrl-UZ"/>
        </w:rPr>
      </w:pPr>
      <w:r>
        <w:rPr>
          <w:sz w:val="28"/>
          <w:szCs w:val="28"/>
          <w:lang w:val="uz-Cyrl-UZ"/>
        </w:rPr>
        <w:t>Мусиқанинг инсонга таъсири ва унинг тарбиявий аҳамияти ҳақида эрамиздан олдинги IV асрдаёқ грек файлосуфи Платон шундай деган эди: «Энг катта тарбиявий омил мусиқий санъатдир. Зероки, агар тарбия тўғри йўлга қўйилган бўлса, ритм ва гармония қалбга ҳаммадан чуқур йўл топади ва салобат бахш этади, уни кўркам қилади, акс ҳолда, унинг тескариси бўлиб чиқади».</w:t>
      </w:r>
    </w:p>
    <w:p>
      <w:pPr>
        <w:pStyle w:val="Normal"/>
        <w:spacing w:lineRule="auto" w:line="360"/>
        <w:ind w:right="-70" w:firstLine="708"/>
        <w:jc w:val="both"/>
        <w:rPr>
          <w:sz w:val="28"/>
          <w:szCs w:val="28"/>
          <w:lang w:val="uz-Cyrl-UZ"/>
        </w:rPr>
      </w:pPr>
      <w:r>
        <w:rPr>
          <w:sz w:val="28"/>
          <w:szCs w:val="28"/>
          <w:lang w:val="uz-Cyrl-UZ"/>
        </w:rPr>
        <w:t>Унинг шогирди Аристотел /Арасту/ бу фикрни қувватлаб: «Мусиқа киши руҳининг ахлоқий томонига маълум даражада таъсир этади, бас шундай экан, у ёшларни тарбиялайдиган предметлардан бири бўлиб хизмат қилмоғи лозим » дейди.</w:t>
      </w:r>
    </w:p>
    <w:p>
      <w:pPr>
        <w:pStyle w:val="Normal"/>
        <w:spacing w:lineRule="auto" w:line="360"/>
        <w:ind w:right="-70" w:firstLine="708"/>
        <w:jc w:val="both"/>
        <w:rPr/>
      </w:pPr>
      <w:r>
        <w:rPr>
          <w:sz w:val="28"/>
          <w:szCs w:val="28"/>
          <w:lang w:val="uz-Cyrl-UZ"/>
        </w:rPr>
        <w:t xml:space="preserve">Ҳақиқатдан ҳам мусиқа санъати ҳар қандай кишилик жамиятида тарбия воситаси бўлиб хизмат қилди. Бу фикрни ўрта асрлардаги фаннинг ва мадмниятнинг гуллаб яшнаши яна бир бор тасдиқлайди. </w:t>
      </w:r>
    </w:p>
    <w:p>
      <w:pPr>
        <w:pStyle w:val="Normal"/>
        <w:spacing w:lineRule="auto" w:line="360"/>
        <w:ind w:right="-70" w:firstLine="708"/>
        <w:jc w:val="both"/>
        <w:rPr>
          <w:sz w:val="28"/>
          <w:szCs w:val="28"/>
        </w:rPr>
      </w:pPr>
      <w:r>
        <w:rPr>
          <w:sz w:val="28"/>
          <w:szCs w:val="28"/>
          <w:lang w:val="uz-Cyrl-UZ"/>
        </w:rPr>
        <w:t xml:space="preserve">Ўрта Осиёлик машҳур қомусий олим Абу Наср Муҳаммад ал-Фаробийнинг мусиқа оламида олиб борган тадқиқотлари жуда катта илмий аҳамиятга эгадир. </w:t>
      </w:r>
      <w:r>
        <w:rPr>
          <w:sz w:val="28"/>
          <w:szCs w:val="28"/>
        </w:rPr>
        <w:t>У ўрта асрларда математик фанлар қаторига кирган мусиқа назариясига асос солганлардан биридир. У ёзиб қолдирган “Китоб ул-мусиқий ал-Кабир”, “</w:t>
      </w:r>
      <w:r>
        <w:rPr>
          <w:sz w:val="28"/>
          <w:szCs w:val="28"/>
          <w:lang w:val="uz-Cyrl-UZ"/>
        </w:rPr>
        <w:t>Қ</w:t>
      </w:r>
      <w:r>
        <w:rPr>
          <w:sz w:val="28"/>
          <w:szCs w:val="28"/>
        </w:rPr>
        <w:t>алам фи-л-мусиқий” ҳамда “Китоб фи-ихсо-ал-улум ва таъриф”</w:t>
      </w:r>
      <w:r>
        <w:rPr>
          <w:sz w:val="28"/>
          <w:szCs w:val="28"/>
          <w:lang w:val="uz-Cyrl-UZ"/>
        </w:rPr>
        <w:t xml:space="preserve"> </w:t>
      </w:r>
      <w:r>
        <w:rPr>
          <w:sz w:val="28"/>
          <w:szCs w:val="28"/>
        </w:rPr>
        <w:t>каби асарларида мусиқа фани ва маданият ҳақида ёзганлари ҳозирги вақтда ҳам бу соҳадаги қилинаётган тадқиқотларга ўзининг таъсирини кўрсатиб келмоқда.</w:t>
      </w:r>
    </w:p>
    <w:p>
      <w:pPr>
        <w:pStyle w:val="Normal"/>
        <w:spacing w:lineRule="auto" w:line="360"/>
        <w:ind w:right="-70" w:firstLine="708"/>
        <w:jc w:val="both"/>
        <w:rPr/>
      </w:pPr>
      <w:r>
        <w:rPr>
          <w:sz w:val="28"/>
          <w:szCs w:val="28"/>
        </w:rPr>
        <w:t>Абу Наср Муҳаммад ал-Фаробий мусиқанинг шахс шаклланишига таъсирини қуйидагича баён этади: ”Бу фан шу маънода фойдалики, кимнинг феъл атвори мувозанатни йўқотган бўлса, тартибга келтиради, камол топмаганларни камолга етказади ва мувозанатда бўлганларнинг мувозанатини сақлайди...Бу Фан таннинг соғлиги учун ҳам фойдалидир”.</w:t>
        <w:tab/>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017460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01.15pt;width:71.95pt;height:71.95pt;mso-wrap-style:none;v-text-anchor:middle">
                <v:fill o:detectmouseclick="t" type="solid" color2="black"/>
                <v:stroke color="black" weight="9360" joinstyle="miter" endcap="flat"/>
                <w10:wrap type="none"/>
              </v:rect>
            </w:pict>
          </mc:Fallback>
        </mc:AlternateContent>
      </w:r>
      <w:r>
        <w:rPr>
          <w:sz w:val="28"/>
          <w:szCs w:val="28"/>
          <w:lang w:val="uz-Cyrl-UZ"/>
        </w:rPr>
        <w:t xml:space="preserve"> </w:t>
      </w:r>
    </w:p>
    <w:p>
      <w:pPr>
        <w:pStyle w:val="Normal"/>
        <w:spacing w:lineRule="auto" w:line="360"/>
        <w:ind w:right="-70" w:firstLine="708"/>
        <w:jc w:val="both"/>
        <w:rPr>
          <w:sz w:val="28"/>
          <w:szCs w:val="28"/>
          <w:lang w:val="uz-Cyrl-UZ"/>
        </w:rPr>
      </w:pPr>
      <w:r>
        <w:rPr>
          <w:sz w:val="28"/>
          <w:szCs w:val="28"/>
          <w:lang w:val="uz-Cyrl-UZ"/>
        </w:rPr>
        <w:t xml:space="preserve">Фаробий товушларнинг характерига кўра мусиқа асбоблари хилма хил рол ўйнаганини кўрсатиб ўтади: “Жангларга мўлжалланган чолғу асбоблари мавжуд, уларнинг овозлари баланд ва кескин. Зиёфат ва рақслар учун, тўй ва қувноқ йиғилишлар учун, муҳаббат қўшиқлари учун ҳам махсус чолғу асбоблар бор. Айримларининг товуши кескин ва ҳазин бўлади: бир сўз билан айтганда улар шунчалик кўп; шунчалик хилма- хилки, ҳаммасини санаб ўтиш қийин.” У мусиқа асбобларининг товушқаторини ҳам мукаммал ўрганди. Айниқса Хуросон танбурига алоҳида эътибор берди. Бу шуни кўрсатиб турибдики, ўша даврда маҳаллий мусиқа асбобларининг аҳамияти жуда катта бўлган ва мусиқа билан шуғулланувчиларни бефарқ қолдирмаган. Чунки, арфа, уд, типидаги торли ҳамда пуфлаб чалинадиган найга ўхшаш асбоблар ва чанг, руд, доира каби мусиқий чолғулар кенг тарқалган эди. ХI аср феодал жамияти мусиқа ҳаётидаги маълумотларни ўзида жамлаган “Қобуснома” /”Кайковус китоби”/ адабиётнинг ажойиб ёдгорлиги ҳисобланади. </w:t>
      </w:r>
    </w:p>
    <w:p>
      <w:pPr>
        <w:pStyle w:val="Normal"/>
        <w:spacing w:lineRule="auto" w:line="360"/>
        <w:ind w:right="-70" w:firstLine="708"/>
        <w:jc w:val="both"/>
        <w:rPr>
          <w:sz w:val="28"/>
          <w:szCs w:val="28"/>
          <w:lang w:val="uz-Cyrl-UZ"/>
        </w:rPr>
      </w:pPr>
      <w:r>
        <w:rPr>
          <w:sz w:val="28"/>
          <w:szCs w:val="28"/>
          <w:lang w:val="uz-Cyrl-UZ"/>
        </w:rPr>
        <w:t>Кайковус ХI асрда Ғазна шаҳрида яшаган Султон Маҳмуд саройидаги мусиқачиларнинг хулқ-атвори ҳақида жумладан шундай дейди: “...агар ҳофиз бўлсанг, хушфеъл, қувноқ бўл, ҳамма вақт ўзингни тоза тут, сендан ёқимли ҳид келиб турсин, ширин сўз бўл, ўз ишинга машғул бўл, қўпол сўз, қовоғи солиқ бўлмагин. Ҳамма вақт оғир йўл /мақом/ларни чалаверма ва ҳамма вақт енгил йўлларни ҳам чалаверма, чунки, йўлни бир хилда чалмаслик керак, негаки одамларнинг ҳаммаси бир хилда эмас, табиатлари ҳам бир-бирига мувофиқ эмас, чунки халқ хилма-хилдир. Шунинг учун /мусиқа/ илмининг устодлари мусиқа асбобларига шундай тартиб берганларки,аввал подшоҳлар мажлиси учун хисравона достонлар тузганлар, ундан кейин вазнсиз бир оғир йўл туздиларки, уни икки мусиқа билан айтса бўлади, бунга оғир йўл деб от қўйдилар. Бу йўл кексаларнинг ва ўқиган одамларнинг табиатига мос келади. Бу йўлни шундай қавм учун яратдилар. Сўнгра /устодлар/кўрдиларким, халқнинг ҳаммаси қари ва жиддий кишилар эмас. Шунинг учун мослаб бир йўл ишлаб чиқдилар. Сўнгра енгилроқ вазнли шеърлар учун енгил йўллар туздилар, буларга “ҳафиф”деб ном қўйдилар,оғир йўлдан сўнг бу ҳафиф йўлни чалдилар, бундан қарилар ҳам, йигитлар ҳам баҳраманд бўлсинлар деб ўйладилар. Сўнгра ёш болалар ва ёқимли табиатли одамлар бебаҳра қолдилар. Бу қавм учун таронани ишлаб чиқдилар, токи бу қавм ҳам баҳра олсинлар, роҳат қилсинлар, чунки ҳамма вазнларнинг орасида таронадан ёқимли вазн йўқдир.”</w:t>
      </w:r>
    </w:p>
    <w:p>
      <w:pPr>
        <w:pStyle w:val="Normal"/>
        <w:spacing w:lineRule="auto" w:line="360"/>
        <w:ind w:right="-70" w:firstLine="708"/>
        <w:jc w:val="both"/>
        <w:rPr>
          <w:sz w:val="28"/>
          <w:szCs w:val="28"/>
          <w:lang w:val="uz-Cyrl-UZ"/>
        </w:rPr>
      </w:pPr>
      <w:r>
        <w:rPr>
          <w:sz w:val="28"/>
          <w:szCs w:val="28"/>
          <w:lang w:val="uz-Cyrl-UZ"/>
        </w:rPr>
        <w:t xml:space="preserve">Кайковуснинг бу китобида берилган баён мазмунидан кўриниб турибдики, мусиқа йўллари кишилик жамиятининг IХ-Х асрларидаёқ аниқ бўлиб, бир-биридан фарқ қила бошлади. Ҳар хил мусиқа жанрларининг юзага келишида ва авлоддан-авлодга мерос бўлиб ўтишидаги асосий сабаблардан бу: кишилар ёшларининг хилма-хиллиги, улар характер хусусиятларининг ранг-баранглиги  ва уларнинг бу мусиқа санъатига бўлган муносабатлари бўлди. Ундан ташқари бу китобда созанда ва хонандаларнинг мусиқий таълим ва тарбияси ҳақида ҳам қимматли маслаҳатлар берилган. “Мажлисда ўтирган вақтингда мажлис аҳлига қара, агар эшитувчи қизил юзлик, мош-гуруч соқол бўлса, /мусиқа асбобининг/ иккинчи торда чалгил, агар сариқ юзли бўлса /мусиқани/ бум торида чалгил, агар қора юзли, савдойи, ориқ бўлса, кўпроқ /мусиқани/ уч торида чалгил, агар бадани оқ ва семиз ҳамда пилчиллаган нам бўлса, йўғон торда чалгил. Чунки, рудни /мусиқа асбоби/ одамнинг тўрт табиати учун муҳайё қилдилар. Ҳар бир ашулани вазнсиз ўрганмагил, вазнсиз тарона ҳамда ғазал ёзмагил. Куйлаган вақтингда ашуланг бошқа жойдан, созинг бошқа жойдан бўлмасин. Ҳар бир ашулани бошқа бир маъно  билан айтмагил. Шеър ва ғазални кўп ёд билгил ва ҳар турли шеър ёзишни билгил. Инчунин ҳижрон, васл, панд-насиҳат, маломат, рад қилиш, норозилик, ризолик, вафо, ёвузлик, хайр-саҳоват, туҳфабериш, завқ-шавқ, ва шикоят тўғрисида ғазаллар билгил, Ҳар вақтнинг ўзига муносиб ғазалларни ўқигил. Баҳорга хазонга муносиб, хазонда баҳорга муносиб, қишда ёзга муносиб ва ёзда қишга муносиб ғазалларни ўқимагил”. </w:t>
      </w:r>
    </w:p>
    <w:p>
      <w:pPr>
        <w:pStyle w:val="Normal"/>
        <w:spacing w:lineRule="auto" w:line="360"/>
        <w:ind w:right="-70" w:hanging="0"/>
        <w:jc w:val="both"/>
        <w:rPr>
          <w:sz w:val="28"/>
          <w:szCs w:val="28"/>
          <w:lang w:val="uz-Cyrl-UZ"/>
        </w:rPr>
      </w:pPr>
      <w:r>
        <w:rPr>
          <w:sz w:val="28"/>
          <w:szCs w:val="28"/>
          <w:lang w:val="uz-Cyrl-UZ"/>
        </w:rPr>
        <w:tab/>
        <w:t xml:space="preserve">ХI асрга келиб, Юсуф Хос Хожибнинг “Қутадғу билиг”/Бахт келтирувчи билим/. ХII асрда Аҳмад Яссавийнинг “Девони ҳикмат” шеърий шаклдаги туркий дидактик поэмалари, ХII-ХIII аср бошларида ар-Розийнинг мусиқа тўғрисидаги рисолалари вужудга келди. ХIII аср мўғуллар истилоси даврида маданиятнинг ривожи бир мунча сусайди. Амир Темурнинг буюк давлат бунёд қилиши билан маданият яна юксакликларга қараб ривожлана бошлади. </w:t>
        <w:tab/>
      </w:r>
    </w:p>
    <w:p>
      <w:pPr>
        <w:pStyle w:val="Normal"/>
        <w:spacing w:lineRule="auto" w:line="360"/>
        <w:ind w:right="-70" w:firstLine="708"/>
        <w:jc w:val="both"/>
        <w:rPr>
          <w:sz w:val="28"/>
          <w:szCs w:val="28"/>
          <w:lang w:val="uz-Cyrl-UZ"/>
        </w:rPr>
      </w:pPr>
      <w:r>
        <w:rPr>
          <w:sz w:val="28"/>
          <w:szCs w:val="28"/>
          <w:lang w:val="uz-Cyrl-UZ"/>
        </w:rPr>
        <w:t>Бу даврга келиб, Темур ва темурийлар хукмронлик қилган буюк давлатнинг пойтахти Самарқанд ва Соҳибқуроннинг она шаҳри Кеш /Шаҳрисабз/ гуллаб-яшнади. Темур саройида ўтказиладиган ҳар қандай дабдабали маросимлар мусиқа жўрлигида ўтказилган. Мулло Салоҳиддин ибн мулло Алоиддин хожа Эшон /Салоҳиддин Тошкандий/ қаламига мансуб бўлган “Темурнома”да Темурнинг ҳар бир жанга кириш олдидан, ғалаба қилиб қайтган пайтларида: “карнай”, “ноғара”, “борабон”лар билан кузатиш ва кутиб олиш бир неча марта қайд қилинади. Яна Ҳофизи Абру шундай ёзади: “Хушовоз хофизлар ва шириннавоз созандалар эса форс намуналари, араб оҳанглари, туркий анъаналар, мўғил овозлари, хитойликлар /ашула айтиш/ қонунлар ва олтойликлар ўлчовлари асосида куй чалиб, қўшиқ айтар эдилар”.</w:t>
      </w:r>
    </w:p>
    <w:p>
      <w:pPr>
        <w:pStyle w:val="Normal"/>
        <w:spacing w:lineRule="auto" w:line="360"/>
        <w:ind w:right="-70" w:firstLine="708"/>
        <w:jc w:val="both"/>
        <w:rPr/>
      </w:pPr>
      <w:r>
        <w:rPr>
          <w:sz w:val="28"/>
          <w:szCs w:val="28"/>
          <w:lang w:val="uz-Cyrl-UZ"/>
        </w:rPr>
        <w:t xml:space="preserve">Халқ қўшиқлари ва эпик достонларидан иборат бўлган хилма-хил куйларни Шарофиддин Али Яздий ўзининг “Зафарнома” асарида таъкидлаганлиги ҳам маълум. Таниқли олим ва мусиқачи Абулқодир ўзининг мадҳия характеридаги /”Маятайн”/ номли мусиқий рисоласида таржеъ, пешрав, ва бошқа бир қатор бизгача етиб келган мусиқа жанрларини эслатиб ўтади. </w:t>
      </w:r>
    </w:p>
    <w:p>
      <w:pPr>
        <w:pStyle w:val="Normal"/>
        <w:spacing w:lineRule="auto" w:line="360"/>
        <w:ind w:right="-70" w:hanging="0"/>
        <w:jc w:val="both"/>
        <w:rPr/>
      </w:pPr>
      <w:r>
        <w:rPr>
          <w:sz w:val="28"/>
          <w:szCs w:val="28"/>
          <w:lang w:val="uz-Cyrl-UZ"/>
        </w:rPr>
        <w:tab/>
        <w:t>Ҳиротда адабиёт ва санъат-архитектура, рассомчилик, мусиқа юксалди. Бу ерда маданий ҳаётнинг гуллаб-яшнаши Алишер Навоий номи билан чамбарчас боғлиқдир. Улуғ мутафаккир Алишер Навоий ўзининг «Саббаи сайёр», «Мажолисун нафоис», «Мезон-ул-афсон», «Маҳбуб-ул-қулуб», «Хамса» номли асарларида ўзининг Мусиқий-эстетик қарашларини баён қилиб, Мусиқа соҳасида катта илмга эга эканлигини намоён қилган.</w:t>
      </w:r>
    </w:p>
    <w:p>
      <w:pPr>
        <w:pStyle w:val="Normal"/>
        <w:spacing w:lineRule="auto" w:line="360"/>
        <w:ind w:right="-70" w:firstLine="708"/>
        <w:jc w:val="both"/>
        <w:rPr>
          <w:sz w:val="28"/>
          <w:szCs w:val="28"/>
          <w:lang w:val="uz-Cyrl-UZ"/>
        </w:rPr>
      </w:pPr>
      <w:r>
        <w:rPr>
          <w:sz w:val="28"/>
          <w:szCs w:val="28"/>
          <w:lang w:val="uz-Cyrl-UZ"/>
        </w:rPr>
        <w:t>Мусиқа билан адабиётнинг ҳамқадамлиги шу мисолда яққол кўринадики, жаҳон классикларининг жуда кўпчилиги юксак савиядаги бадиий асарлар яратишлари билан бир қаторда мусиқа билан ҳам шуғулланганлар, бирор –бир мусиқа асбобида чалишни билганлар. Масалан, Абу Абдулло Рудакий уд чалишда, Абул Қосим Фирдавсий чанг, барбад чалишда, Носир Хисрав ғижжак чалишда шуҳрат қозонганлар. Дарвеш Алининг маълумот беришича Мирзо Улуғбек, Ҳусаин Бойқаро, Алишер Навоий мусиқада янги йўллар ихтиро қилганлар.</w:t>
      </w:r>
    </w:p>
    <w:p>
      <w:pPr>
        <w:pStyle w:val="Normal"/>
        <w:spacing w:lineRule="auto" w:line="360"/>
        <w:ind w:right="-70" w:firstLine="708"/>
        <w:jc w:val="both"/>
        <w:rPr>
          <w:sz w:val="28"/>
          <w:szCs w:val="28"/>
          <w:lang w:val="uz-Cyrl-UZ"/>
        </w:rPr>
      </w:pPr>
      <w:r>
        <w:rPr>
          <w:sz w:val="28"/>
          <w:szCs w:val="28"/>
          <w:lang w:val="uz-Cyrl-UZ"/>
        </w:rPr>
        <w:t>Кўриниб турибдики, А.Навоийга қадар Шарқ, шунингдек Хуросон ва Мовароунаҳр халқлари адабиёт билан бир қаторда мусиқа билан ҳам шуғулланганлар. Новоийдан бизгача мусиқа ҳақида бирор-бир рисола етиб келмаган бўлсада, унинг мусиқа ҳақидаги фикр ва ўйлари барча асарларида тарқоқ ҳолда сингдирилган.</w:t>
      </w:r>
    </w:p>
    <w:p>
      <w:pPr>
        <w:pStyle w:val="Normal"/>
        <w:spacing w:lineRule="auto" w:line="360"/>
        <w:ind w:right="-70" w:firstLine="708"/>
        <w:jc w:val="both"/>
        <w:rPr>
          <w:sz w:val="28"/>
          <w:szCs w:val="28"/>
          <w:lang w:val="uz-Cyrl-UZ"/>
        </w:rPr>
      </w:pPr>
      <w:r>
        <w:rPr>
          <w:sz w:val="28"/>
          <w:szCs w:val="28"/>
          <w:lang w:val="uz-Cyrl-UZ"/>
        </w:rPr>
        <w:t>А.Навоийнинг мусиқа билан адабиётнинг бирлиги ҳақидаги фикри «Садди Искандарий» достонининг кириш қисмида, достон сюжетини ёзишга киришишдан олдин ифодаланган. Улуғ адиб «Хамса»нинг охирги достонини ёзишга киришишдан олдин муғаннийга мурожаат қилди ва ундан илҳомини жўштириш ва янги бадиий туйғуларни уйғотишга ёрдам сўрайди. Бу билан Навоий мусиқанинг инсонга бўлган таъсири қанчалик кучлилигини жуда яхши тушунганлигининг гувоҳи бўламиз.</w:t>
      </w:r>
    </w:p>
    <w:p>
      <w:pPr>
        <w:pStyle w:val="Normal"/>
        <w:spacing w:lineRule="auto" w:line="360"/>
        <w:ind w:right="-70" w:firstLine="708"/>
        <w:jc w:val="both"/>
        <w:rPr>
          <w:sz w:val="28"/>
          <w:szCs w:val="28"/>
          <w:lang w:val="uz-Cyrl-UZ"/>
        </w:rPr>
      </w:pPr>
      <w:r>
        <w:rPr>
          <w:sz w:val="28"/>
          <w:szCs w:val="28"/>
          <w:lang w:val="uz-Cyrl-UZ"/>
        </w:rPr>
        <w:t>Ўша даврда ҳар бир адиб мусиқа билан шуғулланиши, бирор мусиқа асбобини чалишни билиши, мусиқа ҳақида рисола ёзиши лозим эди. Навоий «Мажолисун-нафоис»да кўпгина адибларга баҳо берар экан, уларнинг кўпчилигида манна шу хусусиятнинг борлигини айтади.</w:t>
      </w:r>
    </w:p>
    <w:p>
      <w:pPr>
        <w:pStyle w:val="Normal"/>
        <w:spacing w:lineRule="auto" w:line="360"/>
        <w:ind w:right="-70" w:firstLine="708"/>
        <w:jc w:val="both"/>
        <w:rPr>
          <w:sz w:val="28"/>
          <w:szCs w:val="28"/>
          <w:lang w:val="uz-Cyrl-UZ"/>
        </w:rPr>
      </w:pPr>
      <w:r>
        <w:rPr>
          <w:sz w:val="28"/>
          <w:szCs w:val="28"/>
          <w:lang w:val="uz-Cyrl-UZ"/>
        </w:rPr>
        <w:t>Шоир «Маҳбуб-ул-қулуб»да мусиқанинг жозибали, сеҳрли товуши ҳақида фикр юритиб, унинг кайфиятини кўтаришида нечоғлик таъсир этиши, кундалик ҳаётда зарур эканлигини таъкидлаганини кўрамиз: «Хушхон муғаннийдин дард аҳлининг ўти тездур, агар малоҳати бўлса ҳол аҳлига рустоҳездур. Ҳар муғаннийки, дардмандонароқ нағма чекар, анинг заҳмаси юракка корсарроқ тегар».</w:t>
      </w:r>
    </w:p>
    <w:p>
      <w:pPr>
        <w:pStyle w:val="Normal"/>
        <w:spacing w:lineRule="auto" w:line="360"/>
        <w:ind w:right="-70" w:firstLine="708"/>
        <w:jc w:val="both"/>
        <w:rPr>
          <w:sz w:val="28"/>
          <w:szCs w:val="28"/>
          <w:lang w:val="uz-Cyrl-UZ"/>
        </w:rPr>
      </w:pPr>
      <w:r>
        <w:rPr>
          <w:sz w:val="28"/>
          <w:szCs w:val="28"/>
          <w:lang w:val="uz-Cyrl-UZ"/>
        </w:rPr>
        <w:t>Навоийнингбу сўзидан кўриниб турибдики, у ёқимли куй ва хушовоз хонандани ёқламоқда. Демак, фақат самимият, юксак нафосат билан яратилган куйгина киши руҳининг озиғи бўла олади.</w:t>
      </w:r>
    </w:p>
    <w:p>
      <w:pPr>
        <w:pStyle w:val="Normal"/>
        <w:spacing w:lineRule="auto" w:line="360"/>
        <w:ind w:right="-70" w:firstLine="708"/>
        <w:jc w:val="both"/>
        <w:rPr/>
      </w:pPr>
      <w:r>
        <w:rPr>
          <w:sz w:val="28"/>
          <w:szCs w:val="28"/>
          <w:lang w:val="uz-Cyrl-UZ"/>
        </w:rPr>
        <w:t>Навоий ҳамиша ҳаётий санъат тарафдори бўлган ва анашу санъат вакилларини қўллаб-қувватлаган. У фикрини баён қилиб, қўшиқ халққа хизмат қилиши керак,- дейди. Навоий мусиқа ва унинг ҳаётдаги зарурияти ва моҳиятини тушинтириш билан чекланиб қолмасдан, адабий асарларни кенг оммага тушинарли қилиб етказишни талаб қилганидек, мусиқага ҳам пухта сермазмун асарлар яратиш тарафдори бўлган.</w:t>
      </w:r>
    </w:p>
    <w:p>
      <w:pPr>
        <w:pStyle w:val="Normal"/>
        <w:spacing w:lineRule="auto" w:line="360"/>
        <w:ind w:right="-70" w:firstLine="708"/>
        <w:jc w:val="both"/>
        <w:rPr>
          <w:sz w:val="28"/>
          <w:szCs w:val="28"/>
          <w:lang w:val="uz-Cyrl-UZ"/>
        </w:rPr>
      </w:pPr>
      <w:r>
        <w:rPr>
          <w:sz w:val="28"/>
          <w:szCs w:val="28"/>
          <w:lang w:val="uz-Cyrl-UZ"/>
        </w:rPr>
        <w:t xml:space="preserve">Улуғ адиб «Хамсатул-мутахаййирин»да шундай юксак талабларга жавоб бера оладиган мусиқий рисолалар битилишини замонасининг кўзга кўринган мусиқа билимдонлари Мир Мургоз, Хожа Шаҳобиддин, Абдулла Марворид, Қулмуҳаммад Удий ва бошқаларга топширганини ёзади. Лекин, бу олимларнинг рисолалари Навоийни қониқтирмайди. Оқибатда, у ҳар томонлама етук мусиқа рисоласини битишни устози Абдураҳмон Жомийдан илтимос қилади. Рисола тугаллангач Навоий уни кўриб, беҳад хурсанд бўлади ва устозининг бу улкан ишидан қувониб, «бу фанда андоқ мунаккаҳ ва муфид рисола йўқтур» дейди. </w:t>
      </w:r>
    </w:p>
    <w:p>
      <w:pPr>
        <w:pStyle w:val="Normal"/>
        <w:spacing w:lineRule="auto" w:line="360"/>
        <w:ind w:right="-70" w:firstLine="708"/>
        <w:jc w:val="both"/>
        <w:rPr>
          <w:sz w:val="28"/>
          <w:szCs w:val="28"/>
          <w:lang w:val="uz-Cyrl-UZ"/>
        </w:rPr>
      </w:pPr>
      <w:r>
        <w:rPr>
          <w:sz w:val="28"/>
          <w:szCs w:val="28"/>
          <w:lang w:val="uz-Cyrl-UZ"/>
        </w:rPr>
        <w:t xml:space="preserve">Алишер Навоий юқорида номлари зикр этилган созандалар, мусиқашунослардан ташқарии кўплаб мусиқа аҳлига баҳо беради. Анашулардан бири баркамол олим, мусиқашунос, хонанда, ўз даврининг етук пахлавони Пахлавон Маҳмуддир. Навоий унга атаб «Ҳолати Пахлавон Муҳаммад» номли асар ёзади. У ўз асарида Пахлавон Маҳмуднинг классик мусиқачиликнинг нақш, сўфия, амал, жир, чорзарб мақомларини замонасининг хушхонлардан ҳам яхши куйлаганлигини ва мусиқий рисолалар ҳам ёзганлини айтади. Навоий Паҳлавон Маҳмуднинг «чоргоҳ» амалда куйлашини мактаб «Хуросон мулкида, балки Самарқанд ва Ироқ ҳамул ишни билмас кўянда йўқтур» дейди. </w:t>
      </w:r>
    </w:p>
    <w:p>
      <w:pPr>
        <w:pStyle w:val="Normal"/>
        <w:spacing w:lineRule="auto" w:line="360"/>
        <w:ind w:right="-70" w:firstLine="708"/>
        <w:jc w:val="both"/>
        <w:rPr>
          <w:sz w:val="28"/>
          <w:szCs w:val="28"/>
          <w:lang w:val="uz-Cyrl-UZ"/>
        </w:rPr>
      </w:pPr>
      <w:r>
        <w:rPr>
          <w:sz w:val="28"/>
          <w:szCs w:val="28"/>
          <w:lang w:val="uz-Cyrl-UZ"/>
        </w:rPr>
        <w:t xml:space="preserve">Яна бизгача  етиб келган машҳур мусиқа рисолаларидан бири, ХVII асрда яратилган Дарвиш Алининг “Рисолаи мусиқий” /Мусиқа рисоласи/ асаридир. Муаллифнинг бу рисоласи Шарқнинг буюк шоирлари ва мусиқашуносларининг биографиясидан қимматли маълумотлар беради. Бу рисолада машҳур шоирлар Рудакий ва Фирдавсийлар ҳам ўз даврининг буюк мусиқачилари бўлганликлари айтилган. Бундан ташқари, истеъдодли мусиқачи, янги ритмик оборотлар киритган, мавлоно Мир Ғурунинг: ажойиб мусиқачи, мусиқавий ўлчов ва даврлар ҳақидаги рисоланинг автори Мавлоно Нажмиддин Кавкабий Бухорийнинг ва мусиқа назарияси билимдони Саид Аҳмад бин Меҳайри Мироқийларнинг ижодлари билан танишамиз. </w:t>
        <w:tab/>
      </w:r>
    </w:p>
    <w:p>
      <w:pPr>
        <w:pStyle w:val="Normal"/>
        <w:spacing w:lineRule="auto" w:line="360"/>
        <w:ind w:right="-70" w:firstLine="708"/>
        <w:jc w:val="both"/>
        <w:rPr>
          <w:sz w:val="28"/>
          <w:szCs w:val="28"/>
          <w:lang w:val="uz-Cyrl-UZ"/>
        </w:rPr>
      </w:pPr>
      <w:r>
        <w:rPr>
          <w:sz w:val="28"/>
          <w:szCs w:val="28"/>
          <w:lang w:val="uz-Cyrl-UZ"/>
        </w:rPr>
        <w:t xml:space="preserve">Мавлоно Кавкабий Бухорий ўзининг “Мусиқа ҳақида трактат”асарида бу фаннинг бошқа фанлардан фарқини, афзаллик томонларини, санъат турлари ичида эса, унинг алоҳида ўрнини эътироф қилади. Кишилар мусиқани тушунишлари учун руҳан пок, у /мусиқа/ ҳақида маълум даражада билим ва энг яхши инсоний хислатларга эга бўлишликларини таъкидлаб, “Мусиқа бу ҳақиқатдан олижаноб фан, нафис санъат. Унинг сирлари фақат олижаноб кишиларга тушунарли ” дейди. </w:t>
      </w:r>
    </w:p>
    <w:p>
      <w:pPr>
        <w:pStyle w:val="Normal"/>
        <w:spacing w:lineRule="auto" w:line="360"/>
        <w:ind w:right="-70" w:firstLine="708"/>
        <w:jc w:val="both"/>
        <w:rPr>
          <w:sz w:val="28"/>
          <w:szCs w:val="28"/>
          <w:lang w:val="uz-Cyrl-UZ"/>
        </w:rPr>
      </w:pPr>
      <w:r>
        <w:rPr>
          <w:sz w:val="28"/>
          <w:szCs w:val="28"/>
          <w:lang w:val="uz-Cyrl-UZ"/>
        </w:rPr>
        <w:t>Ўзбек классик адабиётининг ХV аср охири ХVI аср бошларида яшаб ижод этган атоқли номоёндаларидан Заҳриддин Муҳаммад Бобур /1483-1530/ Ўрта Осиё, Афғонистон, Ҳиндистон ва Эрон халқлари тарихи, жўхрофияси, этнографиясига оид нодир ва қимматли маълумотларни ўз ичига олган ва ўша давр ўзбек классик адабиёти ва адабий тилининг ёрқин намунаси бўлган “Бобурнома”ни бизга улкан маънавий мерос қилиб қолдирди. Бобур ўзининг қарама-қаршиликларига тўла, мураккаб ва қисқа ҳаёти, урф-одатлари, маросимлари, умумий қилиб айтганда маданияти билан яқиндан таниш бўлган. Ўша даврда адабиёт билан мусиқанинг ҳамкорлиги туфайли шоирлар ёзган ғазаллар созанда ва хонандалар томонидан куйланиб, тезда халқнинг орасига тарқалиши, Бобурнинг ҳам халқ орасида ҳам шоҳ, ҳам шоир сифатида танитди. Тарихдан маьлумки, даврнинг энг моҳир созанда ва хонандалари авваламбор, ўз саньатларини шоҳ саройларида намойиш қилар эдилар. Шунинг учун ҳам Бобур ҳаёти давомида жуда кўплаб моҳир созанда ва хонандаларнинг саньатларидан баҳраманд бўлган ва ўз асари “Бобурнома”да уларнинг кўплаб номларини ёзиб қолдирган.</w:t>
        <w:tab/>
      </w:r>
    </w:p>
    <w:p>
      <w:pPr>
        <w:pStyle w:val="Normal"/>
        <w:rPr>
          <w:rFonts w:eastAsia="Times New Roman"/>
          <w:lang w:val="uz-Cyrl-UZ"/>
        </w:rPr>
      </w:pPr>
      <w:r>
        <w:rPr>
          <w:rFonts w:eastAsia="Times New Roman"/>
          <w:lang w:val="uz-Cyrl-UZ"/>
        </w:rPr>
        <w:t xml:space="preserve"> </w:t>
      </w:r>
    </w:p>
    <w:p>
      <w:pPr>
        <w:pStyle w:val="Normal"/>
        <w:jc w:val="center"/>
        <w:rPr>
          <w:sz w:val="28"/>
          <w:szCs w:val="28"/>
          <w:lang w:val="uz-Cyrl-UZ"/>
        </w:rPr>
      </w:pPr>
      <w:r>
        <w:rPr>
          <w:sz w:val="28"/>
          <w:szCs w:val="28"/>
          <w:lang w:val="uz-Cyrl-UZ"/>
        </w:rPr>
      </w:r>
    </w:p>
    <w:p>
      <w:pPr>
        <w:pStyle w:val="Normal"/>
        <w:rPr>
          <w:b/>
          <w:b/>
          <w:sz w:val="28"/>
          <w:szCs w:val="28"/>
          <w:lang w:val="uk-UA"/>
        </w:rPr>
      </w:pPr>
      <w:r>
        <w:rPr>
          <w:b/>
          <w:sz w:val="28"/>
          <w:szCs w:val="28"/>
          <w:lang w:val="uz-Cyrl-UZ"/>
        </w:rPr>
        <w:t>Фойдаланилган адабиётлар рўйхати</w:t>
      </w:r>
      <w:r>
        <w:rPr>
          <w:b/>
          <w:sz w:val="28"/>
          <w:szCs w:val="28"/>
          <w:lang w:val="uk-UA"/>
        </w:rPr>
        <w:t>:</w:t>
      </w:r>
    </w:p>
    <w:p>
      <w:pPr>
        <w:pStyle w:val="Normal"/>
        <w:jc w:val="center"/>
        <w:rPr>
          <w:b/>
          <w:b/>
          <w:sz w:val="28"/>
          <w:szCs w:val="28"/>
          <w:lang w:val="uz-Cyrl-UZ"/>
        </w:rPr>
      </w:pPr>
      <w:r>
        <w:rPr>
          <w:b/>
          <w:sz w:val="28"/>
          <w:szCs w:val="28"/>
          <w:lang w:val="uz-Cyrl-UZ"/>
        </w:rPr>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Кайковус. Қобуснома. Т.: Мерос. 1992. -176б.</w:t>
      </w:r>
    </w:p>
    <w:p>
      <w:pPr>
        <w:pStyle w:val="Normal"/>
        <w:numPr>
          <w:ilvl w:val="0"/>
          <w:numId w:val="1"/>
        </w:numPr>
        <w:tabs>
          <w:tab w:val="clear" w:pos="708"/>
          <w:tab w:val="left" w:pos="360" w:leader="none"/>
        </w:tabs>
        <w:spacing w:lineRule="auto" w:line="360"/>
        <w:ind w:left="720" w:hanging="720"/>
        <w:jc w:val="both"/>
        <w:rPr>
          <w:sz w:val="28"/>
          <w:szCs w:val="28"/>
        </w:rPr>
      </w:pPr>
      <w:r>
        <w:rPr>
          <w:sz w:val="28"/>
          <w:szCs w:val="28"/>
        </w:rPr>
        <w:t>Қудратиллаев Х. Навоийнинг адабий-эстетик олами. Т.: 1991. -160б.</w:t>
      </w:r>
    </w:p>
    <w:p>
      <w:pPr>
        <w:pStyle w:val="Normal"/>
        <w:numPr>
          <w:ilvl w:val="0"/>
          <w:numId w:val="2"/>
        </w:numPr>
        <w:tabs>
          <w:tab w:val="clear" w:pos="708"/>
          <w:tab w:val="left" w:pos="360" w:leader="none"/>
        </w:tabs>
        <w:spacing w:lineRule="auto" w:line="360"/>
        <w:ind w:left="360" w:hanging="360"/>
        <w:jc w:val="both"/>
        <w:rPr>
          <w:sz w:val="28"/>
          <w:szCs w:val="28"/>
          <w:lang w:val="uz-Cyrl-UZ"/>
        </w:rPr>
      </w:pPr>
      <w:r>
        <w:rPr>
          <w:sz w:val="28"/>
          <w:szCs w:val="28"/>
        </w:rPr>
        <w:t>Энциклопедия луғати. Ўзбек совет энциклопедияси бош редакцияси. Т.:</w:t>
      </w:r>
      <w:r>
        <w:rPr>
          <w:sz w:val="28"/>
          <w:szCs w:val="28"/>
          <w:lang w:val="uz-Cyrl-UZ"/>
        </w:rPr>
        <w:t xml:space="preserve"> </w:t>
      </w:r>
      <w:r>
        <w:rPr>
          <w:sz w:val="28"/>
          <w:szCs w:val="28"/>
        </w:rPr>
        <w:t>1987. 2 томлик. 1-том. -560б.</w:t>
      </w:r>
      <w:r>
        <w:rPr>
          <w:sz w:val="28"/>
          <w:szCs w:val="28"/>
          <w:lang w:val="uz-Cyrl-UZ"/>
        </w:rPr>
        <w:t xml:space="preserve"> </w:t>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_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Times New Roman" w:hAnsi="Times New Roman" w:eastAsia="MS Mincho;‚l‚r –ѕ’©"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MS Mincho;‚l‚r –ѕ’©"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ascii="Times New Roman" w:hAnsi="Times New Roman" w:eastAsia="MS Mincho;‚l‚r –ѕ’©" w:cs="Times New Roman"/>
    </w:rPr>
  </w:style>
  <w:style w:type="character" w:styleId="Style14">
    <w:name w:val="Основной шрифт абзаца"/>
    <w:qFormat/>
    <w:rPr/>
  </w:style>
  <w:style w:type="character" w:styleId="S1">
    <w:name w:val="s1"/>
    <w:qFormat/>
    <w:rPr/>
  </w:style>
  <w:style w:type="character" w:styleId="Style15">
    <w:name w:val=" Знак Знак"/>
    <w:qFormat/>
    <w:rPr>
      <w:rFonts w:ascii="_Journal;Times New Roman" w:hAnsi="_Journal;Times New Roman" w:cs="_Journal;Times New Roman"/>
      <w:b/>
      <w:bCs/>
      <w:sz w:val="32"/>
      <w:szCs w:val="32"/>
    </w:rPr>
  </w:style>
  <w:style w:type="character" w:styleId="InternetLink">
    <w:name w:val="Hyperlink"/>
    <w:rPr>
      <w:color w:val="0563C1"/>
      <w:u w:val="single"/>
    </w:rPr>
  </w:style>
  <w:style w:type="paragraph" w:styleId="Heading">
    <w:name w:val="Heading"/>
    <w:basedOn w:val="Normal"/>
    <w:next w:val="TextBody"/>
    <w:qFormat/>
    <w:pPr>
      <w:spacing w:lineRule="auto" w:line="360"/>
      <w:jc w:val="center"/>
    </w:pPr>
    <w:rPr>
      <w:rFonts w:ascii="_Journal;Times New Roman" w:hAnsi="_Journal;Times New Roman" w:eastAsia="Times New Roman" w:cs="_Journal;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9:16:00Z</dcterms:created>
  <dc:creator>Admin</dc:creator>
  <dc:description/>
  <cp:keywords/>
  <dc:language>en-US</dc:language>
  <cp:lastModifiedBy>Admin</cp:lastModifiedBy>
  <dcterms:modified xsi:type="dcterms:W3CDTF">2015-12-29T12:26:00Z</dcterms:modified>
  <cp:revision>25</cp:revision>
  <dc:subject/>
  <dc:title>МУТАФАККИРЛАРИМИЗ МУСИҚА САНЪАТИ ҲАҚИДА</dc:title>
</cp:coreProperties>
</file>