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еся Ціви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Хорол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МИ ДОДАВАННЯ І МНОЖЕННЯ ЙМОВІРНОС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 ІСТОРІЇ ТЕОРІЇ ЙМОВІРНОС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орія ймовірностей, як і будь-яка інша наука, розвинулася з потреб практики. Вона виникла з середини ХVІІІ ст. у зв’язку з розв’язуванням задач, які ставили страхова справа, демографія (наука про народонаселення), теорія азартних ігор та ін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перше теорією ігор зайнявся італійський філософ і математик Дж. Кардано (1501-1576), який написав твір “Про азартні ігри”. Проте початком виникнення теорії ймовірностей вважають 1654 р., на який припадає листування між французьким математиком Б. Паскалем (1623-1662) і П. Ферма (1601-1665) з приводу задачі, пов’язаною з грою у кості. З розв’язуванням цієї задачі пізніше ознайомився відомий фізик Хр. Гюйгенс (1629-1695), який написав твір “Про розрахунки в азартній грі”. В 1713 році через 8 років після смерті відомого швейцарського математика Якоба Бернуллі (1654-1705), вийшла з друку його праця “Мистецтво передбачень”, в якій був викладений один з основних законів теорії ймовірностей - “закон великих чисел”. Подальший розвиток теорії ймовірностей пов’язаний з діяльністю французького астронома і математика П. Лапласа (1799-1827), німецького математика К. Гаусса (1777-1855), французького математика С. Пуассона (1781-1840), російських математиків П.Я. Чебишева (1821-1894), А.А. Маркова (1856-1920), О.М. Ляпунова (1857-1918) та ін. Відкриття світового значення в галузі теорії ймовірностей зробили російські математики нашого часу А.М. Колмогоров (1903-1987), С.Н. Берштейн (1880-1968), О.Я. Хінчин (1894-1959), В.І. Романівський (19-879-1954) та українські математики В.І. Гливенко (1897-1970), Б.В. Гнєденко  (нар. 1912) та ін. У наш час теорія ймовірностей широ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ристовується у сучасному природознавстві, в економіці, на транспорті, у виробництві, медицині, гуманітарних наука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ореми додавання ймовірносте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глянемо три випадки знаходження ймовірності суми подій 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) випадок несумісних подій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) випадок сумісних поді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)  наслідок з теореми додавання сумісних подій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) випадок несумісних поді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емо таку модель: є одна урна, в якій всьог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однакових на дотик, за вагою і за розмірами кульок. З ни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- червоні кульки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елені кульки, решта – білі. З урни навмання виймається одна кулька. Яка ймовірність того, що ця кулька кольорова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я задача така, що її умову потрібно перекласти на мову алгебри поді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ведемо такі події 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 поява червоної куль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поява зеленої куль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А+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поява кольорової куль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 даній задачі події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і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несумісні (не можуть відбутися одночасно), тому на основі класичного означення ймовірності знаходимо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тже, доведена така теорема 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Ймовірність суми двох несумісних подій дорівнює сумі ймовірностей цих поді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) випадок сумісних поді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що події сумісні, то аналогічно можна придумати модель для доведення теореми. Ал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йкраще вивести цю теорему на основі геометричного означення.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ехай фігур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це число всіх можливих, рівноможливих, попарно-несумісних випадків. Фігур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це число випадків, що сприяють події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Фігур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це число випадків, що сприяють події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тже, доведена така теорем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мовірність суми двох сумісних подій дорівнює сумі ймовірностей цих подій без ймовірності їх добут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) наслідок з цієї теореми запишеться та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 (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 )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) +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) −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B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) −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)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B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B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uk-UA"/>
        </w:rPr>
        <w:t>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)</w:t>
      </w:r>
    </w:p>
    <w:p>
      <w:pPr>
        <w:pStyle w:val="Normal"/>
        <w:tabs>
          <w:tab w:val="clear" w:pos="708"/>
          <w:tab w:val="left" w:pos="230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Теореми множення ймовір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глянемо також три випадки знаходження ймовірності добутку подій:</w:t>
      </w:r>
    </w:p>
    <w:p>
      <w:pPr>
        <w:pStyle w:val="Normal"/>
        <w:spacing w:lineRule="auto" w:line="360" w:before="0" w:after="0"/>
        <w:ind w:left="5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) випадок  незалежних подій;</w:t>
      </w:r>
    </w:p>
    <w:p>
      <w:pPr>
        <w:pStyle w:val="Normal"/>
        <w:spacing w:lineRule="auto" w:line="360" w:before="0" w:after="0"/>
        <w:ind w:left="5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) випадок  залежних подій;</w:t>
      </w:r>
    </w:p>
    <w:p>
      <w:pPr>
        <w:pStyle w:val="Normal"/>
        <w:spacing w:lineRule="auto" w:line="360" w:before="0" w:after="0"/>
        <w:ind w:left="5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) наслідок з теореми множення залежних поді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) випадок незалежних поді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ві події називаються незалежними, якщо ймовірність появи однієї з них не залежить від появи іншої події. Розглянемо таку модель: є дві урни з однаковими за вагою, на дотик і за розмірами куль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ерша урна місти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кульо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uk-UA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червоні, решта - біл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руга урна містить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кульок: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m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uk-UA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червоні, решта - біл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кожної урни навмання береться по одній кульці. Яка ймовірність того, що обидві взяті кульки червоні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ведемо такі події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оява червоної кульки з першої ур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оява червоної кульки з другої ур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А∙В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бидві взяті кульки червоні. Події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і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езалежні, так як кульки знаходяться в різних урнах. Тоді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Р (А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8100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eastAsia="uk-UA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Р (В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8100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Р (А∙В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2395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uk-UA"/>
        </w:rPr>
        <w:t xml:space="preserve">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190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)∙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B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тже, доведена така теорем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Ймовірність добутку двох незалежних подій дорівнює добутку ймовірностей цих поді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) випадок залежних поді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кщо події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і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залежні, якщо ймовірність появи однієї з них змінюється залежно від появи іншої. Така змінена ймовірність події при умові, що перша подія вже здійснилась, називається умовною ймовірністю і позначаєтьс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Р (А/В)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ведемо формули для обчислення умовної ймовірності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емо таку модель. Нехай з загальної кількості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іх можливих  рівно можливих п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арно несумісних випадків,  події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прияє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падків, події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ипадків,  а обом разом -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k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падків.</w:t>
      </w:r>
    </w:p>
    <w:p>
      <w:pPr>
        <w:pStyle w:val="Normal"/>
        <w:tabs>
          <w:tab w:val="clear" w:pos="708"/>
          <w:tab w:val="center" w:pos="524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Р (А/В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695325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(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)/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P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uk-UA"/>
        </w:rPr>
        <w:t>B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)</w:t>
      </w:r>
    </w:p>
    <w:p>
      <w:pPr>
        <w:pStyle w:val="Normal"/>
        <w:tabs>
          <w:tab w:val="clear" w:pos="708"/>
          <w:tab w:val="left" w:pos="6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тже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Р (А/В) = Р (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В)/Р (В) </w:t>
      </w:r>
    </w:p>
    <w:p>
      <w:pPr>
        <w:pStyle w:val="Normal"/>
        <w:tabs>
          <w:tab w:val="clear" w:pos="708"/>
          <w:tab w:val="left" w:pos="6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Ймовірність добутку двох залежних подій дорівнює добутку ймовірності однієї з них на умовну імовірність іншої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Р(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 xml:space="preserve">В) = Р (А)∙ Р (В/А) </w:t>
      </w:r>
    </w:p>
    <w:p>
      <w:pPr>
        <w:pStyle w:val="Normal"/>
        <w:tabs>
          <w:tab w:val="clear" w:pos="708"/>
          <w:tab w:val="left" w:pos="6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) наслідок з цієї теореми: ймовірність добутку трьох залежних подій визначається за формулою: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Р (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С) = Р (А)∙ Р (В/А)∙ Р (С/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).</w:t>
      </w:r>
    </w:p>
    <w:p>
      <w:pPr>
        <w:pStyle w:val="Normal"/>
        <w:tabs>
          <w:tab w:val="clear" w:pos="708"/>
          <w:tab w:val="left" w:pos="171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риклади розв’язання задач на теореми додавання і  множення  ймовір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дача 1.  З колоди в 36 карт навмання виймається одна карта. Нехай подія А – взята карта “піка”, В -  взята карта “дама”. Чи залежні події А і В?</w:t>
      </w:r>
    </w:p>
    <w:p>
      <w:pPr>
        <w:pStyle w:val="Normal"/>
        <w:tabs>
          <w:tab w:val="clear" w:pos="708"/>
          <w:tab w:val="left" w:pos="244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в’яз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 – взята карта «пік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– взята карта  «дам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∙В – взята карта «пікова дама»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(А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3342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 (В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 (А∙В</w:t>
      </w:r>
      <w:r>
        <w:rPr>
          <w:rFonts w:eastAsia="Times New Roman" w:cs="Times New Roman" w:ascii="Times New Roman" w:hAnsi="Times New Roman"/>
          <w:sz w:val="32"/>
          <w:szCs w:val="32"/>
          <w:lang w:eastAsia="uk-UA"/>
        </w:rPr>
        <w:t>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5250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тже, події А і В – незалежні (випливає з теореми множення ймовірностей незалежних подій).</w:t>
      </w:r>
    </w:p>
    <w:p>
      <w:pPr>
        <w:pStyle w:val="Normal"/>
        <w:tabs>
          <w:tab w:val="clear" w:pos="708"/>
          <w:tab w:val="left" w:pos="156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дача 2.  Студент прийшов на екзамен, знаючи 20 з 25 питань. Йому задали три питання.  Яка ймовірність того, що він знає всі три питання?</w:t>
      </w:r>
    </w:p>
    <w:p>
      <w:pPr>
        <w:pStyle w:val="Normal"/>
        <w:tabs>
          <w:tab w:val="clear" w:pos="708"/>
          <w:tab w:val="left" w:pos="270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в’язання</w:t>
      </w:r>
    </w:p>
    <w:p>
      <w:pPr>
        <w:pStyle w:val="Normal"/>
        <w:tabs>
          <w:tab w:val="clear" w:pos="708"/>
          <w:tab w:val="left" w:pos="270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ведемо події. Нехай А – подія, яка полягає в тому, що студент знає перше </w:t>
      </w:r>
    </w:p>
    <w:p>
      <w:pPr>
        <w:pStyle w:val="Normal"/>
        <w:tabs>
          <w:tab w:val="clear" w:pos="708"/>
          <w:tab w:val="left" w:pos="2160" w:leader="none"/>
          <w:tab w:val="left" w:pos="310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итання; В – подія, яка полягає в тому, що студент знає друге питання;</w:t>
      </w:r>
    </w:p>
    <w:p>
      <w:pPr>
        <w:pStyle w:val="Normal"/>
        <w:tabs>
          <w:tab w:val="clear" w:pos="708"/>
          <w:tab w:val="left" w:pos="310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 – подія, яка полягає в тому, що студент знає третє питання.</w:t>
      </w:r>
    </w:p>
    <w:p>
      <w:pPr>
        <w:pStyle w:val="Normal"/>
        <w:tabs>
          <w:tab w:val="clear" w:pos="708"/>
          <w:tab w:val="left" w:pos="310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 – подія, яка полягає в тому, що студент знає всі три питання.</w:t>
      </w:r>
    </w:p>
    <w:p>
      <w:pPr>
        <w:pStyle w:val="Normal"/>
        <w:tabs>
          <w:tab w:val="clear" w:pos="708"/>
          <w:tab w:val="left" w:pos="310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і події залежні. Отже, використовуємо наслідок з теореми множення ймовірностей залежних подій, має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 (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) = Р (А)∙ Р (В/А) ∙Р (С/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0125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eastAsia="uk-UA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дача 3.  Ймовірність попадання в ціль для першого стрільця –  0,8, для другого – 0,9. Стрільці зробили по одному пострілу. Яка ймовірність того, що ціль пошкоджена?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в’язання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 – подія, яка полягає в тому, що в ціль попав перший стрілець;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– подія, яка полягає в тому, що в ціль попав другий стрілець;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+В – ціль пошкоджена першим або другим стрільцем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дії А і В – сумісні. Отже, використовуючи теорему додавання ймовірностей сумісних подій, одержимо: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 (А+В) = Р (А) + Р (В) – Р (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) = Р (А) + Р (В) – Р (А)∙ Р (В) = 0,8 + 0,9 –   0,8∙0,9 = 1,7 – 0,72=  0,98.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Література: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Гмурман В.Е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Теория вероятностей и математическая статистика: учеб. пособие для вузов/ В.Е. Гмурман. – М.: Высшая школа, 2003. – 479 с.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Гмурман В.Е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Руководство к решению задач по теории вероятностей и математической статистики: учеб. пособие для вузов/ В.Е. Гмурман. – М.: Высшая школа, 2003. – 404 с.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3. Воловик П.М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орія ймовірностей і математична статистика в педагогіц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.М. Воловик. – К.: Радянська школа, 1969. – 222 с.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4. Мостеллер Ф. Пятьдесят занимательных вероятностных задач с решениями/Ф. Мостеллер. – М.: Наука, 1975. – 111 с.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5. Нейман Ю. Вводный курс теории вероятностей и математической статистики/ Ю. Нейман. -  М.: Наука, 1968. – 448 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9:53:00Z</dcterms:created>
  <dc:creator>Acer</dc:creator>
  <dc:description/>
  <cp:keywords/>
  <dc:language>en-US</dc:language>
  <cp:lastModifiedBy>Admin</cp:lastModifiedBy>
  <dcterms:modified xsi:type="dcterms:W3CDTF">2015-12-10T08:18:00Z</dcterms:modified>
  <cp:revision>10</cp:revision>
  <dc:subject/>
  <dc:title/>
</cp:coreProperties>
</file>