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сана Яцинич</w:t>
      </w:r>
    </w:p>
    <w:p>
      <w:pPr>
        <w:pStyle w:val="Normal"/>
        <w:spacing w:lineRule="auto" w:line="360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КІ ЗАСТОСУВАННЯ ДИФЕРЕНЦІАЛЬНИХ РІВНЯ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ва переслідуванн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хай одна змінна точка М (лисиця) рухається рівномірно із швидкіст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здовж прямої х = а, перпендикулярно до осі Ох, а друга змінна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(собака) рухається теж рівномірно із швидкіст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здовж деякої кривої переслідування так, що дотична до цієї кривої в точц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вжди проходить саме через точку М. Так рухається собака, переслідуючи лисицю ,що біжить вздовж прямої. Визначимо за відомим відношення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≥ 1) швидкостей рівняння кривої переслідування, припускаючи, що в початковий момент час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 0 собака перебував у точці О – початку координат, а лисиця – в точці А – точці перетину вказаної вище прямої і осі 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вжимо спочатку дотичну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о перетину з віссю Ох у точці С і проведемо через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пендикуляр до прямої АМ, який перетинає її в точці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ді в змінній точц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в момент часу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 другого боку, якщ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к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еренціюючи це рівняння, маєм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, як відомо, диференціал дуги криво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же, після підставляння дістаємо таке диференціальне рівнянн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 рівняння другого порядку. Покладаюч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′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маємо рівняння з відокремлюваними змінни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нтегруючи яке діст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lnC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раховано, що </w: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de-DE"/>
        </w:rPr>
        <w:t>lnC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довільна стала, визначити яку легко з початкових умов: х = 0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= 0. М</w:t>
      </w:r>
      <w:r>
        <w:rPr>
          <w:sz w:val="28"/>
          <w:szCs w:val="28"/>
        </w:rPr>
        <w:t xml:space="preserve">аємо: </w:t>
      </w:r>
      <w:r>
        <w:rPr>
          <w:sz w:val="28"/>
          <w:szCs w:val="28"/>
          <w:lang w:val="de-DE"/>
        </w:rPr>
        <w:t>lnC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a</m:t>
        </m:r>
      </m:oMath>
      <w:r>
        <w:rPr>
          <w:sz w:val="28"/>
          <w:szCs w:val="28"/>
        </w:rPr>
        <w:t xml:space="preserve">і, отже, </w:t>
      </w:r>
    </w:p>
    <w:p>
      <w:pPr>
        <w:pStyle w:val="Normal"/>
        <w:spacing w:lineRule="auto" w:line="36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n(p+</w:t>
      </w:r>
      <w:r>
        <w:rPr>
          <w:sz w:val="28"/>
          <w:szCs w:val="28"/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de-DE"/>
        </w:rPr>
        <w:t>) = -</w:t>
      </w:r>
      <w:r>
        <w:rPr>
          <w:sz w:val="28"/>
          <w:szCs w:val="28"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Після </w:t>
      </w:r>
      <w:r>
        <w:rPr>
          <w:sz w:val="28"/>
          <w:szCs w:val="28"/>
        </w:rPr>
        <w:t>потенціюв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+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 xml:space="preserve">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бо, переводячи ірраціональність у знаменник, </w:t>
      </w:r>
    </w:p>
    <w:p>
      <w:pPr>
        <w:pStyle w:val="Normal"/>
        <w:spacing w:lineRule="auto" w:line="360"/>
        <w:jc w:val="center"/>
        <w:rPr>
          <w:sz w:val="32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 ж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даючи рівності (1) і (2) і ділячи результат на 2, діст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вторне інтегрування, ко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≠ 1</w:t>
      </w:r>
      <w:r>
        <w:rPr>
          <w:sz w:val="28"/>
          <w:szCs w:val="28"/>
        </w:rPr>
        <w:t>, дає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вільна стала, яку легко визначити, врахувавши початкові умови: пр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 = 0   у = 0. Маємо 0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8"/>
          <w:szCs w:val="28"/>
        </w:rPr>
        <w:t xml:space="preserve"> і, отже, рівняння шуканої кривої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випад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рівняння (3) має вигля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сля інтегрування дістане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вільна стала, яку легко визначити, враховуючи початкові умови: пр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 = 0   у = 0. Отже, 0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і, остаточно, рівняння шуканої кривої дуги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= 1 має вигля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ru-RU"/>
        </w:rPr>
        <w:t>.        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Цікаво зазначити, що з рівняння (4) легко визначити той час, за який собака наздожене лисицю. Справді, покладаючи в (4)   х = а, знайдемо шлях, який при цьому подолає лисиц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8"/>
          <w:szCs w:val="28"/>
        </w:rPr>
        <w:t>, і шуканий ча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пад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= 1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 xml:space="preserve">, собака ніколи не наздожене лисицю. Справді, з рівняння (5)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  необмежено зростає, коли   х  наближається до   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болічне дзеркало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имо форму дзеркала-прожектора, яке всі промені світла, що виходять з даної точки О, відбиває паралельно даному напря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 міркувань симетрії ясно, що поверхня дзеркала має бути поверхнею обертання, а тому знайдемо лише рівнянн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лінії, яку потрібно обертати навколо певної осі, паралельної даному напря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хай ОМ – промінь, що падає на дзеркало, МК – відбитий промінь, а МР – нормаль до шуканої лінії. Скористаємося відомим з фізики законом відбиття світла, за яким кут падіння дорівнює куту відбиття, тоб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. Прямі АР і МК – паралельні, а 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як відповідні кути при паралельних прямих; отж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 xml:space="preserve"> і │ОМ│ = │ОР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ешті, │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│ = │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>│ + 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│ =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Зауважи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адже МВ – дотична до шуканої кривої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 Маємо, таким чином, з другого боку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│ = │</w:t>
      </w:r>
      <w:r>
        <w:rPr>
          <w:sz w:val="28"/>
          <w:szCs w:val="28"/>
          <w:lang w:val="en-US"/>
        </w:rPr>
        <w:t>QM</w:t>
      </w: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(90º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>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бо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бто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тегруючи останнє рівняння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 х + С аб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Сх +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 – довільна ста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вняння (1) доводить, що шукана крива – парабола  віссю симетрії Ох. Нехай задана віддаль від джерела світла О до центра дзеркала А: │ОА│ = а. Маємо тоді такі початкові умови: при х = -а    у = 0. Підставляючи ці значення в рівняння (1), дістанемо С = 2а (С = 0 не підходить за фізичним смислом задачі). Рівняння шуканої параболи таке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а(х + а).                     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цієї параболи параметр р дорівнює а, тобто джерело світла є у фокусі. Площина хОу, в якій перебуває парабола (2), проходить через вісь Ох. Рівняння параболи не зміниться, якщо цю площину обертати навколо осі Ох. При такому обертанні матимемо шукану дзеркальну поверхню обертання, в перетині якої з довільною площиною, що проходить через вісь Ох, діставатимемо параболу, задану рівнянням (2).</w:t>
      </w:r>
    </w:p>
    <w:p>
      <w:pPr>
        <w:pStyle w:val="Normal"/>
        <w:spacing w:lineRule="auto" w:line="360"/>
        <w:ind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иференціальні та інтегральні рівняння: Підручник/ С.А.Кривошея,    М.О.Перестюк, В.М. Бурим. - К. : Либідь, 2004 – 4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Диференціальні рівняння в задачах:  Навч.посібник / А.М.Самойленко, С.А Кривошея, М.О.Перестюк. - К.: Либідь, 2003.- 5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кунов Н.С. Дифференциальное и интегральное исчисления для втузов, т.2 : Учебное пособие для втузов. -  М. : Наука, 1985. - 5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ва Г.Й. Диференціальні рівняння та їх застосування.- К. : Вища школа, 1978. – 1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кунов Н.С. Дифференциальное и интегральное исчисления для втузов, т.2 : Учебное пособие для втузов. -  М. : Наука, 19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53:00Z</dcterms:created>
  <dc:creator>USER</dc:creator>
  <dc:description/>
  <cp:keywords/>
  <dc:language>en-US</dc:language>
  <cp:lastModifiedBy>Admin</cp:lastModifiedBy>
  <dcterms:modified xsi:type="dcterms:W3CDTF">2015-12-26T14:18:00Z</dcterms:modified>
  <cp:revision>9</cp:revision>
  <dc:subject/>
  <dc:title>Оксана Яцинич</dc:title>
</cp:coreProperties>
</file>