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 Башлак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омель, Белоруссия)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а, Управление трудовыми ресурсами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ЭФФЕКТИВНОСТИ СИСТЕМЫ СТИМУЛИРОВАНИЯ ТРУДА НА ПРЕДПРИЯТ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экономике в качестве аксиомы принимается положение, что роль человеческого фактора является, по крайней мере, не меньшей, чем роль технологий. Однако неоспоримо также, что человек гораздо сложнее любого механизма, а потому повышение производительности труда, основанное на человеческом факторе, должно учитывать множество нюансов, связанных с профессиональной и личностной специфи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производительности труда для конкретного работника связан с мотивацией труда. Мотивы – факторы, побуждающие к труду, признанные работником. Работодатель может воздействовать на формирование мотивов «извне» – с помощью стимулов. Стимулирование труда – проблема, активно рассматриваемая в сфере теоретических и практических исследований. С этим связано и разнообразие трактовок понятия «стимулирование труда». С позиции М.Б. Генкина, например, стимулирование – это внешняя мотивация труда. Соответственно, возможно две формы такой мотива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дминистративная мотивация – как выполнение работ, основанное на прямом принуждении; при невыполнении норм результат – сообразные санк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кономическая мотивация, реализуемая через экономические стимулы (материальные и нематериальные) [2, С.201-20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мнение (это признано большинством экономистов во всём мире), что административная мотивация сегодня является малоэффективной, хотя отдельные её элементы, особенно в условиях экономического кризиса, могут применя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 в данной работе обращается внимание на управленческий момент стимулирования труда. Поэтому стимулирование труда рассматривается сообразно позиции Хомутовой Т.В., где стимулирование труда – это «целенаправленный, непрерывный процесс побуждения работника к достижению целей организации через систему взаимосвязанных материальных и нематериальных стимулов, обеспечивающих достижение условий достойного труда и удовлетворение потребностей работников» [6]. Однако согласно тематике данной статьи, стимулирование труда рассматривается в первую очередь с позиции не процессного, но системного подход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– это совокупность взаимосвязанных элементов, образующих определённую целостность, единство. Основными принципами, обозначающими специфику системы стимулирования труда, признают комплексность, дифференциацию стимулов, прозрачность, оперативность, гибкость, системность. Элементами рассматриваемой системы выступают различные стимулы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19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м можно признать исключительно стимулирование труда, которое включает как материальные, так и нематериальные стиму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е стимулирование – это все виды финансовых выплат, используемые на предприятии, и все формы неденежного стимулирования. Основа денежного стимулирования – заработная плата; в качестве дополнительного материального стимулирования применяются премии, бонусы, участие в прибылях компании, участие в акционерном капитале, дополнительные выплаты и отсроченные платежи. Для неденежного стимулирования сотрудников применимы следующие ви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полняющие условия труда – оплата сотовой связи, предоставление служебного транспортного средства, компьютера, сотового телефона и т.п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циально-направленные стимулы: льготное питание, льготы на обучение и воспитание детей, предоставление обязательной медицинской страховки и т.п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миджевые стимулы: обучение по платным программам, дорогостоящий отдых, компенсация затрат на занятия в фитнес-клубе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ое (моральное) стимулирование регулирует поведение работника с помощью предметов и явлений, специально предназначенных для выражения общественного признания и способствующих повышению (снижению) престижа работника [3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С.39-42]. Основные виды такого стимулиро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формирование – представление на сайте компании всех сотрудников, наличие корпоративной почты, личный контакт сотрудника с руководителем и т.п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хвала и награждение – выдача грамот, медалей, присуждение званий, принятых в компании, публичная похвала в устной форме, поздравление с праздниками и т.п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итика, личная и публичная [5], с целью коррекции недостатков, упущений в работе. Важна корректность формы критики, и учёт личностной специфики сотрудника, иначе эффект критики может быть обрат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дём от теоретического анализа системы стимулирования труда к её практическому рассмотрению на примере предприятий Республики Белару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им специфику экономической системы Республики Беларусь. Если Россия в 1990-е годы демонстрировала резкий демонтаж системы государственного регулирования, попытку «мгновенного» перехода к рыночной экономике, то в Республике Беларусь такой переход осуществляется достаточно медленно, постепенно, с меньшим ущербом для производственных предприятий. Организационная структура этих предприятий, а также система стимулирования труда во многих случаях сегодня остались в «советской версии», с минимальной коррекцией. Белорусский вариант экономического развития сегодня называют обычно государственно-монополистическим капитализмом. Отмеченная специфика экономической системы влияет на приоритетные способы стимулирования труда на предприятиях и определяет особенности системы стимулирования труда. Стимулирование труда рассматривается именно в системном аспекте, то есть, учитывая как материальные, так и нематериальные стимулы и их взаимовлияние, согласно реальным возможностям белорусской эконом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м особенности системы стимулирования труда в Республике Беларус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нижение значимости материальных денежных стиму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влияния на производительность труда работника материальных неденежных стиму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абильность показателей воздействия нематериальных стиму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оанализируем каждую из представленных особенностей более подроб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данным опросов, примерно 60% сотрудников полагают, что основной стимул к трудовой деятельности – это получение средств к существованию. Согласно статье 57 Трудового кодекса Республики Беларусь заработная плата представляет собой «совокупность вознаграждений, исчисляемых в денежных единицах или (и) натуральной форме, которые наниматель обязан выплатить работнику за фактически выполненную работу, а также за периоды, включаемые в рабочее время» [1]. Специфика оплаты труда в Республике Беларусь – наличие единой тарифной сетки, с которой оплату труда должны согласовывать не только государственные предприятия и учреждения, но и коммерческие фирмы, индивидуальные предприниматели. При этом в условиях экономического кризиса и присутствием инфляции в стране возникает несоответствие прожиточного минимума, реальной заработной платы. Оплата труда согласно единой тарифной сетке не способна покрыть расходы наёмного работника. При этом государство не может в связи с экономическим кризисом и недостаточностью средств в бюджете повсеместно значительно увеличить объём заработной платы работников. А незначительные повышения заработной платы не станут значимым стимулом в указанных условиях. К тому же любые прибавки к заработной плате как стимул для повышения производительности труда не способны действовать более трёх месяцев (далее работник возвращается к обычному режиму производительности). Дополнительные выплаты способны принести больший эффек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в Республике Беларусь повышается значимость неденежных материальных стимулов. Для работника чаще всего особую значимость имеют льготы по оплате образования и воспитания, предоставление служебного жилья и оплата расходов по его содержанию, льготное питание и лечение и прочие стимулы, позволяющие снизить реальные расходы работни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атериальное стимулирование для Республики Беларусь имеет давние традиции, не утраченные в процессе распада СССР. Для любого работника продолжает оставаться важным публичное признание собственных заслуг. На предприятиях Республики Беларусь широко распространены доски почёта, где вывешиваются данные по лучшим сотрудникам в краткосрочном и долгосрочном период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автора, методы нематериального стимулирования труда в Республике Беларусь являются несколько устаревшими. Они достаточно обобщённые, без учёта индивидуальных особенностей и потребностей сотрудников. Редко применяются в системе государственных предприятий деловые игры, мероприятия по сравнительному анализу качества работы сотрудников (не в формате конкурса, а на уровне проектов и т.п.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ёмся к вопросу административной мотивации. В современной Республике Беларусь текущий мировой экономический кризис стимулировал сокращение расходов многих предприятий, отчасти это вылилось в снижение бюджета заработной платы и сокращение кадров. Часто руководство заранее предупреждало, что сокращение в первую очередь коснётся сотрудников с наиболее низкой производительностью труда. В результате большая часть работников, не желающие быть уволенными, повышали свои трудовые показатели, таким образом, повышая показатели предприятия. Однако при этом сотрудники с наибольшим потенциалом порой начинали заранее искать места работы с большей заработной платой, лучшими условиями труда. И после сокращения, несмотря на то, что они сами увольнению не подверглись, уходили с предприятия, найдя новое место работы. Таким образом, данный способ стимулирования является для Республики Беларусь довольно спор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ая ситуация экономического кризиса выявила ряд актуальных проблем в действующей системе стимулирования труда. В их чис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лабая гибкость системы формирования оплаты труда, неспособность этой системы оценить изменение эффективности и качества труда отдельного сотрудни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сутствие качественных методов оценки; иногда (особенно в негосударственных структурах) – сознательно необъективная оценка индивидуальных показателей труда работни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семестно негативное отношение сотрудников к размеру своей заработной платы, а также к существующей системе оплаты труда в це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большая часть проблем относятся к сфере материального стимулирования. Однако потенциально каждая из указанных проблем может быть постепенно решена, в том числе, за счёт нематериальных стимулов, на основе белорусского и зарубежного опыта. Так, например, гибкость оплаты труда может быть повышена за счёт участия в прибылях, а также продуманного премир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едливая оценка работы различных категорий сотрудников, должна основываться на качественных и количественных показателях трудовой деятельности, уровне ответственности, сложности выполняемых зада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овременных методов сплочения трудового коллектива (в рамках отдела или предприятия в целом) позволит сделать трудовую деятельность работника более комфортной, и повысит производительность его труда. При этом, даже несмотря на невысокий уровень заработной платы, сотрудник будет получать моральное удовлетворение от своей работы, а потому производительность его труда может оставаться высокой на протяжении длительного срока. Желательно предоставлять сотрудникам максимум возможностей для творч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ость всё же остаётся обязательной: исключительно нематериальные стимулы не смогут сформировать достаточный спектр мотивов и поддерживать высокую производительность труда длительное время. Оплата должна соответствовать труду, но так как на данном этапе этот принцип в полной мере не может быть реализован, желательно и далее поддерживать и расширять на предприятиях Республики Беларусь ассортимент неденежных материальных стимулов, при этом постепенно формируя на государственном уровне и уровне конкретной организации систему максимально справедливой оплаты труда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й кодекс Республики Беларусь 296-З от 26.07.1999 (действующая редакция) / / http://kodeksy-by.com/trudovoj_kodeks_rb.htm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кин, Б. М. Экономика и социология труда: учебник для студентов вузов / Б.М. Генкин. – 9-е изд, пересмотр. и доп.. – М.: Норма, 2011. – 463 с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ров, Е. Стимулирование и мотивация в современном управлении персоналом / Е. Комаров / / Управление  персоналом. - 2012. - №  1. – С.39-42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ева, С. Н. Методология и механизм регулирования оплаты труда / С.Н. Лебедева. – Минск: Амалфея, 2005. – 284 с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ирванова, Я. Ф. Развитие форм материального стимулирования труда в системе потребительской кооперации. Автореферат диссертации на соискание учёной степени кандидата экономических наук / Я.Ф. Наширванова. – Казань, 2014. – 22 с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а, Т. В. Модернизация системы стимулирования труда в газораспределительных организациях. Диссертация на соискание учёной степени кандидата экономических наук / Т.В. Хомутова. – Саратов, 2014. – 216 с. / / http://www.sstu.ru/upload/iblock/4ad/hom_dis_280314.pdf</w:t>
      </w:r>
    </w:p>
    <w:p>
      <w:pPr>
        <w:pStyle w:val="ListParagraph"/>
        <w:widowControl w:val="false"/>
        <w:spacing w:lineRule="auto" w:line="360" w:before="0" w:after="0"/>
        <w:ind w:left="709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ListParagraph"/>
        <w:widowControl w:val="false"/>
        <w:spacing w:lineRule="auto" w:line="360" w:before="0" w:after="0"/>
        <w:ind w:left="70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рший преподаватель Дорошев Дмитрий Валерьевич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22:00:00Z</dcterms:created>
  <dc:creator>WORK</dc:creator>
  <dc:description/>
  <cp:keywords/>
  <dc:language>en-US</dc:language>
  <cp:lastModifiedBy>Admin</cp:lastModifiedBy>
  <dcterms:modified xsi:type="dcterms:W3CDTF">2015-12-28T21:18:00Z</dcterms:modified>
  <cp:revision>4</cp:revision>
  <dc:subject/>
  <dc:title>Повышение эффективности системы стимулирования труда на предприятии</dc:title>
</cp:coreProperties>
</file>