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Юлія Кравченко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Київ, Україна)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КОРПОРАТИВНА КУЛЬТУРА В СИСТЕМІ УПРАВЛІННЯ ПЕРСОНАЛОМ НА ПІДПРИЄМСТВІ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Розвиток персоналу є найважливішою умовою успішного функціонування будь-якої організації. Це особливо важливим є в сучасних умовах, коли науково-технічний прогрес значно прискорює старіння професійних знань і навичок. Невідповідність кваліфікації персоналу потребам компанії негативно позначається на результатах її діяльності. Тому, корпоративна культура може слугувати потужним інструментом підвищення загального рівня персоналу в організації. Культурологічний підхід до дослідження ефективного функціонування підприємства, який передбачає вивчення процесів, що відбуваються в організації, через призму культури, яка визначає специфіку діяльності, особливості взаємовідносин між працівниками, вимоги і ставлення до них, набуває значного значення для прибуткового функціонування організації. В останні роки управлінські служби не тільки змінили відношення до культури організації, але і зайняли активну позицію у використанні її як фактору підвищення конкурентоспроможності, адаптивності, ефективності виробництва і управління. Корпоративна культура впливає як на процес управління персоналом, так і на роботу підприємства в цілому. Так, чим вище рівень корпоративної культури, тим у меншому ступені персонал має потребу у чіткому регламентуванні діяльності, в директивах, настановах, детальних схемах і докладних інструкціях. До того ж, чим вище рівень корпоративної культури, тим вище престиж і конкурентоспроможність підприємств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с. 23</w:t>
      </w:r>
      <w:r>
        <w:rPr>
          <w:rFonts w:cs="Times New Roman" w:ascii="Times New Roman" w:hAnsi="Times New Roman"/>
          <w:color w:val="000000"/>
          <w:sz w:val="24"/>
          <w:szCs w:val="24"/>
        </w:rPr>
        <w:t>]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орпоративна культура у системі управління персоналом підприємства повинна розглядатися як стратегічний інструмент, що дозволяє орієнтувати усі його підрозділи та усіх працівників на загальні цілі, підвищувати ініціативу персоналу, забезпечувати відданість загальній справі, полегшувати спілкування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теперішній час не існує єдиного підходу до трактування поняття корпоративна культура". До того ж, різні автори для її характеристики використовують такі терміни як: "культура", "організаційна культура", "культура організації", "фірмова культура", "культура підприємництва". Аналіз існуючих трактувань цих понять дозволив зробити висновок про те, що їх сутність є тотожною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ак, корпоративна культура – це добре сформована система керівних переконань, принципів і технологій у життєдіяльності підприємства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орпоративна культура виявляється у філософії та ідеології управління, ціннісних орієнтаціях, віруваннях, очікуваннях, нормах поведінки. Корпоративна культура регламентує поведінку людини і дає можливість прогнозувати її реакцію в критичних ситуаціях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иділяють три рівні корпоративної культури . При цьому кожен наступний рівень є все менш очевидним. Самий верхній, поверхневий рівень корпоративної культури складають видимі об'єкти, артефакти культури: манера вдягатися, правила поведінки, фізичні символи, організаційні церемонії, розташування офісів. Усе це можна побачити, почути або зрозуміти, спостерігаючи за поведінкою працівників підприємства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ругий рівень корпоративної культури складають виражені в словах і справах працівників підприємства загальні цінності і переконання, що свідомо поділяються і культивуються членами підприємства, які виявляються в їхніх розповідях, мові, використовуваних символах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Але деякі цінності закладені у корпоративній культурі настільки глибоко, що робітники просто їх не помічають. Ці базові, основні переконання і складають сутність корпоративної культури. Саме вони керують поведінкою і рішеннями людей на підсвідомому рівн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, с. 43</w:t>
      </w:r>
      <w:r>
        <w:rPr>
          <w:rFonts w:cs="Times New Roman" w:ascii="Times New Roman" w:hAnsi="Times New Roman"/>
          <w:color w:val="000000"/>
          <w:sz w:val="24"/>
          <w:szCs w:val="24"/>
        </w:rPr>
        <w:t>]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а сьогоднішній день, більшість вчених трактують термін корпоративна культура по-різному. Але аналіз наявних трактувань цих понять дав змогу зробити висновок про те, що їх сутність є тотожною. Тому, корпоративна культура – це система формальних і неформальних правил і норм діяльності, звичаїв і традицій, індивідуальних і групових інтересів, особливостей поведінки персоналу даної організаційної структури, стилю керівництва, показників задоволеності працівників умовами праці, рівня взаємного співробітництва та сумісності працівників між собою і з організацією, перспектив розвитку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Е. Шейн виділяє наступні основні рівні корпоративної культури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uk-UA"/>
        </w:rPr>
        <w:t>рівень артефактів – усе, що можна побачити, почути й відчути при входженні до групи з незнайомою культурою. Це зримі продукти групи: архітектура її матеріального оточення, мова, технологія й продукти діяльності, художні твори й стиль, втілений в одязі, манера спілкування, емоційна атмосфера, міфи й історія, які пов’язані з організацією, ритуали й церемонії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uk-UA"/>
        </w:rPr>
        <w:t>рівень проголошуваних цінностей – цінності, які досить точно визначають, що буде говоритися людьми в цілому ряді ситуацій, але які можуть не відповідати тому, що вони будуть насправді робити. Якщо цінності відповідають основним уявленням, то їх словесне вираження у формі принципів роботи буде сприяти консолідації групи, будучи засобом самоідентифікації й вираженням суті місії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uk-UA"/>
        </w:rPr>
        <w:t>рівень базових відображень. Якщо знайдене рішення проблеми виправдує себе раз за разом, воно починає сприйматися як щось належне. Те, що людина інколи сприймала тільки інтуїтивно, перетворюється в реальність. Вона приходить до думки, що все відбувається саме так, як вона й думала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Зміст корпоративної культури відображається ступенем особистої значимості професійно-трудової діяльності для більшості працівників. Корпоративна культура на різних підприємствах може мати неоднакову орієнтованість на розвиток персоналу і виробничі функції. Корпоративну культуру залежно від впливу на формування трудових цінностей персоналу класифікують: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озитивну, що фіксує для працівника цінність своєї професійної діяльності як способу особистісної трудової, творчої самореалізації й саморозвитку та цінність свого підприємства як умови забезпечення власних актуальних потреб;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егативну, яка відбиває ситуацію, коли трудова діяльність для персоналу на конкретному підприємстві  різною мірою вигідна, проте не цінна з точки зору саморозвитку персоналу та творчої самореалізації </w:t>
      </w:r>
      <w:r>
        <w:rPr>
          <w:rFonts w:cs="Times New Roman" w:ascii="Times New Roman" w:hAnsi="Times New Roman"/>
          <w:color w:val="000000"/>
          <w:sz w:val="24"/>
          <w:szCs w:val="24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, с. 83</w:t>
      </w:r>
      <w:r>
        <w:rPr>
          <w:rFonts w:cs="Times New Roman" w:ascii="Times New Roman" w:hAnsi="Times New Roman"/>
          <w:color w:val="000000"/>
          <w:sz w:val="24"/>
          <w:szCs w:val="24"/>
        </w:rPr>
        <w:t>]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еобхідно також розрізняти сильну та слабку культуру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Молоді організації чи організації, що характеризуються постійною ротацією понять серед своїх членів, мають слабку культуру. Члени таких організацій не мають достатньо спільного досвіду для формування загальноприйнятих цінностей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Однак не всі зрілі організації зі стабільним кадровим складом характеризуються сильною культурою: головні цінності організації повинні постійно підтримуватися. Сильна культура чітко визначає поведінку працівників. Передбачуваність, упорядкованість і послідовність діяльності у організації формується за допомогою високої формалізації. Сильна культура досягає того ж результату без ведення якої-небудь документації і розподілів. Більше того, сильна культура може бути більш ефективною, ніж будь-який формальний структурний контроль. Чим сильніша культура організації, тим менше управлінському персоналу потрібно приділяти уваги розвитку формальних правил і положень для керування поведінкою працівника. Це закладено у підсвідомості працівника, що приймає культуру організації. Формування корпоративної культури на підприємстві може відбувається такими шляхами: довгостроковою практичною діяльністю; діяльністю керівника чи власника (власна культура); штучним формуванням організаційної культури фахівцями консультаційних організацій; природним відбором найкращих норм, правил і стандартів, запропонованих керівником і колективом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Функціями корпоративної культури в організації має бути формування певного образу підприємства та забезпечення соціальної стабільності, єдності та відданості працівників. За допомогою корпоративної культури повинно здійснюватися формування та контроль норм поведінки персоналу, найбільш доцільних з точки зору інтересів більшості учасників організації. Корпоративна культура має бути тим, переважно невидимим, фактором бізнесу, що живить усі процеси та з’єднує воєдино всі елементи і механізми менеджменту, забезпечуючи при цьому раціональність та гармонію дій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правління корпоративною культурою має перебувати у центрі уваги менеджерів, підпорядковуватися досягненню максимальних результатів на основі наближення інтересів адміністрації і найманих працівників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iCs/>
          <w:sz w:val="28"/>
          <w:szCs w:val="28"/>
          <w:lang w:eastAsia="uk-UA"/>
        </w:rPr>
        <w:t xml:space="preserve">1.      Іванченко А. В. Орієнтація на розвиток персоналу в системі корпоративних цінностей підприємства 2009. – № 4, Ч. 2, Т. 1. – С. 185 – 190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iCs/>
          <w:sz w:val="28"/>
          <w:szCs w:val="28"/>
          <w:lang w:eastAsia="uk-UA"/>
        </w:rPr>
        <w:t xml:space="preserve">2.      Назарова Г.В. Корпоративне управління: Навч. посібник. – Х.:, 2003. – 531с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iCs/>
          <w:sz w:val="28"/>
          <w:szCs w:val="28"/>
          <w:lang w:eastAsia="uk-UA"/>
        </w:rPr>
        <w:t>3.      Савчук Л., Бурлакова А. Развитие корпоративной культуры в Украине. Персонал, - 2008. - №5. – С. 86-8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iCs/>
          <w:sz w:val="28"/>
          <w:szCs w:val="28"/>
          <w:lang w:eastAsia="uk-UA"/>
        </w:rPr>
        <w:t>4.      Шейн Э. Организационная культура и лидерство / Э.Шейн. – СПб.: Питер, 2002. – 336 с.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Науковий керівник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андидат економічних наук Бохенко Олена Славівна.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3:51:00Z</dcterms:created>
  <dc:creator>Юлия</dc:creator>
  <dc:description/>
  <cp:keywords/>
  <dc:language>en-US</dc:language>
  <cp:lastModifiedBy>Admin</cp:lastModifiedBy>
  <dcterms:modified xsi:type="dcterms:W3CDTF">2015-12-29T14:32:00Z</dcterms:modified>
  <cp:revision>3</cp:revision>
  <dc:subject/>
  <dc:title/>
</cp:coreProperties>
</file>