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40" w:hanging="0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Гліб Ольшанський</w:t>
      </w:r>
    </w:p>
    <w:p>
      <w:pPr>
        <w:pStyle w:val="Normal"/>
        <w:spacing w:lineRule="auto" w:line="240" w:before="0" w:after="0"/>
        <w:ind w:left="-540" w:hanging="0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(Київ, Україна) </w:t>
      </w:r>
    </w:p>
    <w:p>
      <w:pPr>
        <w:pStyle w:val="Normal"/>
        <w:spacing w:lineRule="auto" w:line="240" w:before="0" w:after="0"/>
        <w:ind w:left="-540" w:hanging="0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ТИПИ ТА СТРУКТУРА РЕГІОНАЛЬНИХ СОЦІАЛЬНО-ЕКОНОМІЧНИХ СИСТЕМ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ступ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Економічна наука приділяє значну увагу розробленню теорії комплексного та збалансованого розвитку економіки. Дослідження системної організації господарства, аналіз її трансформації в сучасних умовах, наукові рекомендації щодо оптимізації розвитку та функціонування господарських систем мають практичне значення і є науковою базою розв’язання проблем управління, прогнозування, стимулювання розвитку країни, її регіонів і світу в цілому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тже, системна організація господарства є стрижневою категорією геоекономічної організації господарства країни, складною системою економічних, соціальних та екологічних відносин, які визначають взаємозалежність і взаємопов’язаність форм організації виробництва. </w:t>
      </w:r>
    </w:p>
    <w:p>
      <w:pPr>
        <w:pStyle w:val="Normal"/>
        <w:overflowPunct w:val="false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Об’єкти та методи дослідження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Системний підхід до організації господарства має особливе значення як ефективний інструмент вирішення практичних завдань щодо визначення стратегії сталого розвитку суспільства. Саме цей науковий напрям здатний інтегрувати природний (екологічний), економічний і соціальний підходи як в пізнанні, так і в конкретній господарській діяльності. Такий підхід забезпечує фундаментальність знань у розв’язанні прикладних проблем, глибоке осмислення залежностей між природним потенціалом певної території і всією сукупністю економічної, соціальної, адміністративної та інших сфер, що взаємодіють у її межах. Системний підхід забезпечує цільове інтегрування всієї сукупності чинників для досягнення визначених економічних і соціальних цілей [4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.19]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становка завдання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ділення регіональних економічних систем пов’язано з територіальною структурою господарства країни, що складається під впливом процесів територіального поділу праці та ефективної територіально-господарської кооперації, а також регіональних природно-кліматичних, ресурсних та соціально-демографічних особливостей. Внаслідок цього найбільш загальне визначення регіональних соціально-економічних систем полягає в їх виділенні як територіальних підсистем єдиної соціо-еколого-економічної системи країни – регіональної сукупності взаємопов’язаних соціально-економічних і природно-екологічних процесів і об’єктів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дальше розкриття сутності регіональних соціально-економічних систем передбачає врахування їх різноманітності та відповідних якісних особливостей кожного з їх типів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лад основного матеріалу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позицій управління найбільш зручно виробляти типологію регіональних систем за двома концептами: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факторами та обмеженнями регіонального розвитку;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собливостями управління, пов’язаними з певною регіональної сукупністю даних факторів і обмежень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актори та обмеження регіонального розвитку визначають виділення регіональних соціально-економічних систем, що розрізняються за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70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сягнутим рівнем соціально-економічного розвитку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70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сягнутим рівнем і формами урбанізації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70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обливостями природно-географічних умов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70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івнем освоєння території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70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арактером розміщення виробництва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70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сштабами та видами наявного природно-ресурсного потенціалу;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70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ціонально-побутовими та історичними особливостями та способу життя населення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70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шими  вираженими особливостями (прикордонні райони та ін.)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укупність вищезазначених територіальних факторів і обмежень у кожному регіональному комплексі визначає типи регіональних соціально-економічних систем і відповідно – особливості управління їх розвитком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хідним моментом практичного виділення регіональних соціально-економічних систем має стати аналіз сформованих і прогнозованих регіональних взаємозв’язків (виробничо-економічних, соціальних, природно-екологічних), які є стійкими і досить інтенсивними. При цьому необхідно виходити не тільки з наявності взаємозв’язків, але й з цілісності поведінки регіональної системи в умовах відносної мінливості зовнішнього середовища, що передбачає «вписування» проблеми регіонального розвитку в «реальні системи». Тут можуть бути виділені дві об’єктивні підстави наявності регіональної соціально-економічної системи: ресурсна спільність (комплексне використання природних, трудових, науково-технічних, виробничих ресурсів) і культурно-історична спільність (національна, адміністративно-політична, урбаністична, господарська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жна з підстав існування регіональних соціально-економічних систем має власні закономірності розвитку. Тут слід відзначити з одного боку, високу динамічність і виражену мінливість кордонів ресурсної (територіально-виробничої) спільності та з іншого – стійкість, повільні зміни меж культурно-історичної спільності, що в цілому визначає перевагу останньої в якості основної ознаки виділення регіональних соціально-економічних систем (якщо це суттєво не порушує ресурсної спільності регіонів). Виділення ресурсної (територіально-виробничої) і культурно-історичної підстав регіональних соціально-економічних систем характеризує їх взаємини з адміністративно-територіальними одиницями, які можуть як включати їх, так і включатися в регіональні системи більш високого рангу і навіть змінюватися за умов їх суперечливості обом підставам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гіональні соціально-економічні системи відносяться до класу складних систем, тобто вони являють собою сукупність відносно відокремлених підсистем, для яких можна визначити власні іманентні функції, пов’язані одночасно з загальною метою системи. Ці підсистеми утворюють структурні шари – організаційно-виробничий, господарсько-економічний, соціально-поселенський та природно-екологічний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ліструктурність означає, що елементи системи входять одночасно до кількох різних структур, причому економічні, соціальні та екологічні їх осередкі «мають самосвідомість» і розвиваються на основі не тільки зовнішніх, а й внутрішніх критеріїв [8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.35]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новою формування та розвитку організаційно-виробничої структури регіональних соціально-економічних систем є галузі спеціалізації регіонів, які використовують їх головні ресурси (промислова, науково-промислова, сільськогосподарська, курортна та інші спеціалізації). Створення сприятливих, пріоритетних умов розвитку галузей спеціалізації, які забезпечують і характеризують вклад регіону в економіку країни – найважливіший критерій, який діє в  управлінні регіональним розвитком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сподарсько-економічна структура регіональних соціально-економічних систем утворюється ієрархічними поєднаннями інституційно-господарських одиниць та їх комплексів (підприємств, установ, компаній, холдингових об’єднань та ін.).     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оціально-поселенська структура регіональних соціально-економічних систем відображає територіальні відмінності в умовах проживання населення, що визначаються природними, культурно-історичними та господарськими факторами. Така структура в принципі збігається з формально та наявним адміністративно-політичним поділом на територіально-таксономічні одиниці (села, селища, міста, райони та області). Разом з тим, необхідно виділяти неформальну соціальну структуру регіональних соціально-економічних систем, що складається під впливом процесу урбанізації і конкретних умов розселення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решті, природно-екологічна структура регіональних соціально-економічних утворюється екосистемами, їх ланками та пов’язана з диференціацією умов навколишнього середовища. Соціально-поселенська та природно-екологічна структури тісно пов’язані і в сукупності можуть розглядатися як єдина територіально-екологічна структура регіональних систем. Подібним чином організаційно-виробнича та господарсько-економічна структури утворюють єдину територіально-виробничу структуру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сновки. </w:t>
      </w:r>
      <w:r>
        <w:rPr>
          <w:rFonts w:cs="Times New Roman" w:ascii="Times New Roman" w:hAnsi="Times New Roman"/>
          <w:sz w:val="28"/>
          <w:szCs w:val="28"/>
          <w:lang w:val="uk-UA"/>
        </w:rPr>
        <w:t>У процесі управління регіональними соціально-економічними системами слід враховувати специфіку виявлених структур і, насамперед, їх здатність до самоорганізації (у певних межах) господарської, соціальної та природно-екологічної структур на основі їх власних інтересів і закономірностей розвитку. Механізми такої самоорганізації, що відбувається в рамках кожної структури, різні і вимагають певної організації та здійснення попереджувального прогнозу розвитку системи в цілому. Специфічні процеси самоорганізації природно-екологічних систем представлені закономірностями їх відновлення (у тому числі самовідновлення). Комплексне управління регіональними соціально-економічними системами має забезпечити стійкий стан рівноваги, що характеризується узгодженням емерджентних критеріїв системи з критеріями окремих економічних, соціальних і природно-екологічних її осередків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тже, багатоцільовий характер і поліструктурність регіональних соціально-економічних систем визначають складний багаторівневий комплексний характер управління ними, необхідність об’єднання методів прогнозування та створення формалізованих моделей майбутнього розвитку таких систем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тература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евська Н.І. Економічні системи епохи глобальних змін. — К.: Знання, 2008. — 431 с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илишин Б. М. Устойчивое развитие в системе природно-ресурсных ограничений / Б. М. Данилишин, Л. Б. Шостак. — К.: СОПС Украины НАНУ, 1999. — 331 с.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илишин Б.М., Чернюк Л.Г., Фащевський М.І. та ін. Простор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організація продуктивних сил України: мезо- та макрорегіональний рівень. — Вінниця: Книга-Вега, 2007. — 495 с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зловський С. В. Парадигма державного регулювання сучасних економічних систем / С. В. Козловський // Формування ринкових відносин в Україні: [зб. наук. праць] / [наук. ред. І. Г. Манцуров]. — К., 2010. — Вип. 2 (105). — С. 17—21.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утов В. Є. Методичні підходи щодо моделювання розвитку регіональних господарських систем / В. Є. Реутов // Держава та регіони. — 2010. — № 1. — С. 171—180. 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іально-економічні дослідження в перехідний період. Регіональні суспільні системи: [зб. наук. праць]. Вип. 3 (XLVII) / Ін-т регіонал. досл. НАН України; відп. ред. академік НАН України М. І. Долішній. — Львів, 2004. — Ч. 1. — 446 с.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щевський М. І. Регіонально-просторові економічні системи України: методологія і сучасна практика формування / [Чернюк Л. Г, Фащевський М. І., Пепа Т. В. та ін.]. — Черкаси: РВПС України НАН України, 2011. — 423 с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щевський М. І. Територіальна структура господарства і розселення населення в Україні / [За ред. В. П. Нагірної]. — К.: Академія праці і соціальних відносин, 2010. — 280 с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уковий керівник:</w:t>
      </w:r>
    </w:p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андидат економічних наук, професор Петрашко Петро Генадійович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1:31:00Z</dcterms:created>
  <dc:creator>Admin</dc:creator>
  <dc:description/>
  <cp:keywords/>
  <dc:language>en-US</dc:language>
  <cp:lastModifiedBy>Admin</cp:lastModifiedBy>
  <dcterms:modified xsi:type="dcterms:W3CDTF">2015-12-24T13:49:00Z</dcterms:modified>
  <cp:revision>3</cp:revision>
  <dc:subject/>
  <dc:title/>
</cp:coreProperties>
</file>