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і Ює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Одеса, Україн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НЬО-СМИСЛОВІ УЯВЛЕННЯ В ІНТЕРПРЕТАЦІІ МУЗИЧНИХ ТВОРІВ МАЙБУТНІМИ ВЧИТЕЛЯМИ МУЗ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учасному етапі розвитку мистецької педагогіки аксиомічним є твердження щодо поліфункціональності мистецтва. Особливої уваги з педагогічної точки зору заслуговують можливості мистецтва щодо реалізації ним світоглядної функції. Механізм її дії обумовлено тим, що </w:t>
      </w:r>
      <w:r>
        <w:rPr>
          <w:rFonts w:cs="Times New Roman" w:ascii="Times New Roman" w:hAnsi="Times New Roman"/>
          <w:sz w:val="28"/>
          <w:szCs w:val="28"/>
        </w:rPr>
        <w:t xml:space="preserve">мистецтво, впливаючи на емоційно-чуттєву сферу особистості одночасно інтенсифікує процеси мислення, оцінювання та рефлексії. Це сприяє досягненн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ї мети освіти, яка полягає в актуалізації загальнолюдських та суспільнозначущіх цінностей, гармонізації світосприймання особистості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лива роль відводиться в цьому процесі музиці, яку класифікують як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тамистец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Це пов’язано з тим, що музика володіє потужним механізмом реалізації комунікативних функцій, в тому числі через відсутність «обмежень конкретним значенням», а також внаслідок володіння нею колосальним інтерпретаційним ресурсом» (С.Гаваші) [2]. Завдяки актуалізації музичного мистецтва у житті суспільства через різноманітні форми художньої інтерпретації науковці в галузі мистецтвознавства та мистецької педагогіки розглядають музичну культуру як цілісне суспільне явище, а інтерпретацію – «як феномен, що пронизує … товщу (культури) та інтегрує усі її галузі» (О.Колесник) [3]. Є.Котляревська розуміє художню інтерпретацію мистецького твору як переклад зі знаково-смислової системи (текст) – в комунікативне явище (виконання) [4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6 ]. Таким чином, через процес інтерпретування здійснюється перехід зі сфери ментально-суб’єктивного до сфери об’єктивного, що й забезпечує умови для реалізації світоглядної функції мистец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науковому доробку інтерпретацію традиційно класифікують за видами. Зокрема, О.Ляшенко визначає звичайну, вербальну, наукову та виконавську інтерпретації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[6, с. 62]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О.Колесник визначає тип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інтерпретацій у контексті музично-педагогічного дослідження, а саме: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>теоретичний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та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>художній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. Цікаво, що в якості критерію визначення типу інтерпретацій науковец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ирає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езульта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цесу інтерпретування. Зокрема, інтерпретація виявляєтьс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етично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оли в результаті з’являється нова концепція. У свою чергу, результато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удожнь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нтерпретації є новий твір мистецтва. У зв’язку з розгляданням музично-виконавської інтерпретації авторка веде мову саме про «новий» твір (не просто «нове прочитання») через те, що нотний текст можна розуміти як «потенційну музику, що зашифрована в нотах» та тільки особистість виконавця, проходячи через етапи мистецького сприйняття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озумі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цінки, тлумачення та вираження, надає їй «онтологічного буття» [3]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слідження категорії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озумін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контексті мистецької діяльності проводились також у філософсько-естетичній площині. Так С.Бондар визначає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озумін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к процес освоєння смислового змісту тексту, в процесі яког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иявляються та встановлюються «зв’язки між елементами…», визначається «значущість цих елементів». В результаті формується система цінностей, яка реалізується в процесі творчості» завдяки тому, щ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знання стають </w:t>
      </w:r>
      <w:r>
        <w:rPr>
          <w:rFonts w:eastAsia="Times New Roman" w:cs="Times New Roman" w:ascii="Times New Roman" w:hAnsi="Times New Roman"/>
          <w:sz w:val="28"/>
          <w:szCs w:val="28"/>
        </w:rPr>
        <w:t>частиною внутрішнього світу особистості і впливають на регуляцію її діяльності»</w:t>
      </w:r>
      <w:r>
        <w:rPr>
          <w:rFonts w:cs="Times New Roman" w:ascii="Times New Roman" w:hAnsi="Times New Roman"/>
          <w:sz w:val="28"/>
          <w:szCs w:val="28"/>
        </w:rPr>
        <w:t xml:space="preserve">. Таким чином, ми бачимо, що розуміння тісно пов’язано з оцінюванням. Оцінювання та «критичне осмислення» </w:t>
      </w:r>
      <w:r>
        <w:rPr>
          <w:rFonts w:cs="Times New Roman" w:ascii="Times New Roman" w:hAnsi="Times New Roman"/>
          <w:sz w:val="28"/>
          <w:szCs w:val="28"/>
          <w:lang w:eastAsia="ru-RU"/>
        </w:rPr>
        <w:t>С.Бондар розглядає як «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інтерпретаці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номенів культури» [1, с.7]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а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озумін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кож розглядається крізь призму герменевтики.  Так, С.Малкін досліджуючи з точки зору герменевтики проблематику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озумін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ворів музичного мистецтва вказує на те, що цей процес передбачає індивідуалізовану інтерпретацію змісту, що й визначає ступінь продуктивності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озумін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місту тексту згідно рівню обізнаності інтерпретатора щодо особливостей музичної мови, культурних та історичних умов, за яких було створено текст, його жанру, стилю тощо [7]. У цьому процесі важливим є художньо-образне мислення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 музично-виконавської інтерпретації та уточнює підхід, згідно якому глибоке вивчення і точне прочитання авторського тексту є основним видом інтерпретації під час навчання мистецтву [9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чені вказують, що процес інтерпретування відбувається на декількох етапах. Так, наприклад, О.Колесник визначає три фази процесу становлення інтерпретації: сприйняття, осягнення і власно тлумачення твору мистецтва [3]. </w:t>
      </w:r>
      <w:r>
        <w:rPr>
          <w:rFonts w:cs="Times New Roman" w:ascii="Times New Roman" w:hAnsi="Times New Roman"/>
          <w:sz w:val="28"/>
          <w:szCs w:val="28"/>
        </w:rPr>
        <w:t xml:space="preserve">О.Ляшенко позначує основні позиції на яких відбувається інтерпретація творів мистецтва – «ретроспективне вивчення» (аналіз) та «особлива духовна діяльність свідомості», до якої залучено уяву виконавця-митця та його професійний досвід [6, с. 62 ]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Є.Котляревська визначає два основних етапи - це виявлення та осягнення окремих елементів, як засобів репрезентації смислу твору, потім - створення цілісної виконавської концепції [4, с. 4]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рім етапів, вчена вказує на рівні художньої інтерпретації: - емоційно-особистісний, на якому формуєтьс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явл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«інтонаційно-символічне втілення смислу твору», далі відбувається осмислення та диференціація збагненного та уявленого, останнім є рівень «контекстуальної гармонізації», на якому народжується трактування твору, що інтегрує в собі риси творчої індивідуальності як композитора, так і виконавця-інтерпретатора [4, с. 6-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удожньо-смисловою основою інтерпретування І.Хотенцева вважає естетичну оцінку, емоційне сприйняття музики, її уявлення, переживання та творче збагнення, а також зазначає, що саме в творчому процесі розкриття задуму композитора з’являютьс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явл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конавця про шляхи інтерпретування твору, які полягають у «знаходженні необхідних звукових образів-красок»[9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им чином, виявляєтьс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що в процесі розробки концепції художньої інтерпретації виконавець, вирішуючи завдання щодо виявлення </w:t>
      </w:r>
      <w:r>
        <w:rPr>
          <w:rFonts w:eastAsia="Times New Roman" w:cs="Times New Roman" w:ascii="Times New Roman" w:hAnsi="Times New Roman"/>
          <w:sz w:val="28"/>
          <w:szCs w:val="28"/>
        </w:rPr>
        <w:t>смислу музичного твору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гне усвідомити та узагальнити зв’язки між тими чи іншими його характеристиками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 результаті цього формується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 xml:space="preserve">уявлення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о певне бажане трактування твору мистецтва. </w:t>
      </w:r>
    </w:p>
    <w:p>
      <w:pPr>
        <w:pStyle w:val="Normal"/>
        <w:spacing w:lineRule="auto" w:line="360" w:before="0" w:after="0"/>
        <w:ind w:firstLine="708"/>
        <w:jc w:val="both"/>
        <w:rPr>
          <w:rStyle w:val="Hp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уково-психологічних дослідженнях категорію </w:t>
      </w:r>
      <w:r>
        <w:rPr>
          <w:rFonts w:cs="Times New Roman" w:ascii="Times New Roman" w:hAnsi="Times New Roman"/>
          <w:i/>
          <w:sz w:val="28"/>
          <w:szCs w:val="28"/>
        </w:rPr>
        <w:t>уявлення</w:t>
      </w:r>
      <w:r>
        <w:rPr>
          <w:rFonts w:cs="Times New Roman" w:ascii="Times New Roman" w:hAnsi="Times New Roman"/>
          <w:sz w:val="28"/>
          <w:szCs w:val="28"/>
        </w:rPr>
        <w:t xml:space="preserve"> визначають, як процес розумового втілення образів предметів та явищ, що наразі не творять безпосереднього впливу на органи чуття людини. Зокрема, Ю.Щербатих вказує, що під час формування уявлень, образ, що віддзеркалюється в них, зазнає деяких змін під впливом внутрішніх факторів, а саме: потреб, мотивувань, настанов, життєвого досвіду тощо. Автор відзначає, що в психології уявлення класифікують за видами провідного аналізатору (</w:t>
      </w:r>
      <w:r>
        <w:rPr>
          <w:rStyle w:val="Hps"/>
          <w:rFonts w:cs="Times New Roman" w:ascii="Times New Roman" w:hAnsi="Times New Roman"/>
          <w:sz w:val="28"/>
          <w:szCs w:val="28"/>
        </w:rPr>
        <w:t>зорові</w:t>
      </w:r>
      <w:r>
        <w:rPr>
          <w:rStyle w:val="Shorttex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слухові</w:t>
      </w:r>
      <w:r>
        <w:rPr>
          <w:rStyle w:val="Shorttex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тактильні</w:t>
      </w:r>
      <w:r>
        <w:rPr>
          <w:rFonts w:cs="Times New Roman" w:ascii="Times New Roman" w:hAnsi="Times New Roman"/>
          <w:sz w:val="28"/>
          <w:szCs w:val="28"/>
        </w:rPr>
        <w:t xml:space="preserve">), за ступенем узагальненості (загальні, поодинокі, схематизовані), за походженням (такі що виникають на ґрунті відчуттів, сприйняття, уяви та мислення), за ступенем вольових </w:t>
      </w:r>
      <w:r>
        <w:rPr>
          <w:rStyle w:val="Hps"/>
          <w:rFonts w:cs="Times New Roman" w:ascii="Times New Roman" w:hAnsi="Times New Roman"/>
          <w:sz w:val="28"/>
          <w:szCs w:val="28"/>
        </w:rPr>
        <w:t>зусиль (довільних та мимовільних</w:t>
      </w:r>
      <w:r>
        <w:rPr>
          <w:rStyle w:val="Hps"/>
        </w:rPr>
        <w:t>)</w:t>
      </w:r>
      <w:r>
        <w:rPr>
          <w:rStyle w:val="Hps"/>
          <w:rFonts w:cs="Times New Roman" w:ascii="Times New Roman" w:hAnsi="Times New Roman"/>
          <w:sz w:val="28"/>
          <w:szCs w:val="28"/>
        </w:rPr>
        <w:t xml:space="preserve"> тощо [10, с. 58 ].</w:t>
      </w:r>
    </w:p>
    <w:p>
      <w:pPr>
        <w:pStyle w:val="Normal"/>
        <w:spacing w:lineRule="auto" w:line="360" w:before="0" w:after="0"/>
        <w:ind w:firstLine="708"/>
        <w:jc w:val="both"/>
        <w:rPr>
          <w:rStyle w:val="Hps"/>
          <w:rFonts w:ascii="Times New Roman" w:hAnsi="Times New Roman" w:cs="Times New Roman"/>
          <w:sz w:val="28"/>
          <w:szCs w:val="28"/>
        </w:rPr>
      </w:pPr>
      <w:r>
        <w:rPr>
          <w:rStyle w:val="Hps"/>
          <w:rFonts w:cs="Times New Roman" w:ascii="Times New Roman" w:hAnsi="Times New Roman"/>
          <w:sz w:val="28"/>
          <w:szCs w:val="28"/>
        </w:rPr>
        <w:t xml:space="preserve">Мистецька діяльність передбачає активізацію майже всіх вищеозначених психологічних механізмів щодо формування уявлень. З педагогічної точку зору, формування художньо-смислових уявлень в інтерпретації музичних творів забезпечується формуванням здатності до такої діяльності. Очевидно, що мова йде про певний комплексний психологічний механізм, що формуються водночас за участю і слухового, і зорового аналізаторів, на ґрунті </w:t>
      </w:r>
      <w:r>
        <w:rPr>
          <w:rFonts w:cs="Times New Roman" w:ascii="Times New Roman" w:hAnsi="Times New Roman"/>
          <w:sz w:val="28"/>
          <w:szCs w:val="28"/>
        </w:rPr>
        <w:t>відчуттів, сприйняття, уяви та мислення</w:t>
      </w:r>
      <w:r>
        <w:rPr>
          <w:rStyle w:val="Hps"/>
          <w:rFonts w:cs="Times New Roman" w:ascii="Times New Roman" w:hAnsi="Times New Roman"/>
          <w:sz w:val="28"/>
          <w:szCs w:val="28"/>
        </w:rPr>
        <w:t xml:space="preserve"> усіх ступенів узагальненості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Hps"/>
          <w:rFonts w:cs="Times New Roman" w:ascii="Times New Roman" w:hAnsi="Times New Roman"/>
          <w:sz w:val="28"/>
          <w:szCs w:val="28"/>
        </w:rPr>
        <w:t>Але зрозуміло, що особливої уваги в контексті музично-педагогічного дослідження заслуговує такий вид художніх уявлень, як музично-слухов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твердженням І.Хотенцевої, вирішальну роль в процесі інтерпретації, як втілення задуму композитора, ідеї, художнього образу та сенсу твору мистецтва, відіграють, поряд з музичним досвідом, володінням засобами музичної виразності,  саме музично-слухові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уявл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лідженню ролі музично-слухових уявлень в процесі художньої інтерпретації у площині піаністичного виконавства, присвячено праці Л.Гольденвейзера, Г.Нейгауза, С.Фейнберга, Г.Ципі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Hps"/>
          <w:rFonts w:cs="Times New Roman" w:ascii="Times New Roman" w:hAnsi="Times New Roman"/>
          <w:sz w:val="28"/>
          <w:szCs w:val="28"/>
        </w:rPr>
        <w:t xml:space="preserve">У музичній педагогіці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узично-слухові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 xml:space="preserve"> уявлення</w:t>
      </w:r>
      <w:r>
        <w:rPr>
          <w:rStyle w:val="Hps"/>
          <w:rFonts w:cs="Times New Roman" w:ascii="Times New Roman" w:hAnsi="Times New Roman"/>
          <w:sz w:val="28"/>
          <w:szCs w:val="28"/>
        </w:rPr>
        <w:t xml:space="preserve"> розглядаються з різних куточків зору.</w:t>
      </w:r>
      <w:r>
        <w:rPr>
          <w:rStyle w:val="Hp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окрема, О.Сергієнко, досліджуючи музично-виконавські здібності, підкреслює особливу роль здібності до слухового </w:t>
      </w:r>
      <w:r>
        <w:rPr>
          <w:rFonts w:cs="Times New Roman" w:ascii="Times New Roman" w:hAnsi="Times New Roman"/>
          <w:i/>
          <w:sz w:val="28"/>
          <w:szCs w:val="28"/>
        </w:rPr>
        <w:t>уявлення</w:t>
      </w:r>
      <w:r>
        <w:rPr>
          <w:rFonts w:cs="Times New Roman" w:ascii="Times New Roman" w:hAnsi="Times New Roman"/>
          <w:sz w:val="28"/>
          <w:szCs w:val="28"/>
        </w:rPr>
        <w:t xml:space="preserve">, як такої, що має величезний вплив на процес функціонування музичної пам’яті та музичної уяви [8, с. 79]. Процесу формування музично-слухових </w:t>
      </w:r>
      <w:r>
        <w:rPr>
          <w:rFonts w:cs="Times New Roman" w:ascii="Times New Roman" w:hAnsi="Times New Roman"/>
          <w:i/>
          <w:sz w:val="28"/>
          <w:szCs w:val="28"/>
        </w:rPr>
        <w:t>уявлень присвячені також праці</w:t>
      </w:r>
      <w:r>
        <w:rPr>
          <w:rFonts w:cs="Times New Roman" w:ascii="Times New Roman" w:hAnsi="Times New Roman"/>
          <w:sz w:val="28"/>
          <w:szCs w:val="28"/>
        </w:rPr>
        <w:t xml:space="preserve"> С.Кафтанової, Т.Жежер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Hps"/>
          <w:rFonts w:cs="Times New Roman" w:ascii="Times New Roman" w:hAnsi="Times New Roman"/>
          <w:sz w:val="28"/>
          <w:szCs w:val="28"/>
        </w:rPr>
        <w:t xml:space="preserve">Але у музичній педагогіці досліджуються й інші види уявлень, що виникають на різних етапах художньої інтерпретації. </w:t>
      </w:r>
      <w:r>
        <w:rPr>
          <w:rFonts w:cs="Times New Roman" w:ascii="Times New Roman" w:hAnsi="Times New Roman"/>
          <w:sz w:val="28"/>
          <w:szCs w:val="28"/>
        </w:rPr>
        <w:t xml:space="preserve">Тембральні уявлення досліджено китайським вченим Бай Біном, стильові – О.Щербініною, звуко-моторні – М.Матковською. Т.Ляшенко в рамках дослідження шляхів дотримання принципу інтегрованого підходу до навчання, вказує на те, що формуванню специфічних </w:t>
      </w:r>
      <w:r>
        <w:rPr>
          <w:rFonts w:cs="Times New Roman" w:ascii="Times New Roman" w:hAnsi="Times New Roman"/>
          <w:i/>
          <w:sz w:val="28"/>
          <w:szCs w:val="28"/>
        </w:rPr>
        <w:t xml:space="preserve">виконавських уявлень </w:t>
      </w:r>
      <w:r>
        <w:rPr>
          <w:rFonts w:cs="Times New Roman" w:ascii="Times New Roman" w:hAnsi="Times New Roman"/>
          <w:sz w:val="28"/>
          <w:szCs w:val="28"/>
        </w:rPr>
        <w:t>фахівця мистецької освіти сприяє актуалізація інформації мистецтвознавчого характеру щодо особливостей стилю, жанру, формоутворення, семантичних аспектів музичного твору, з залученням методик дисциплін теоретичного циклу (сольфеджування тощ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8, с.30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Музика досліджуючи аспекти цілісності музичного сприймання згадує про колористичні та предметно-просторові </w:t>
      </w:r>
      <w:r>
        <w:rPr>
          <w:rFonts w:cs="Times New Roman" w:ascii="Times New Roman" w:hAnsi="Times New Roman"/>
          <w:i/>
          <w:sz w:val="28"/>
          <w:szCs w:val="28"/>
        </w:rPr>
        <w:t>уявлення</w:t>
      </w:r>
      <w:r>
        <w:rPr>
          <w:rFonts w:cs="Times New Roman" w:ascii="Times New Roman" w:hAnsi="Times New Roman"/>
          <w:sz w:val="28"/>
          <w:szCs w:val="28"/>
        </w:rPr>
        <w:t xml:space="preserve">, як апперцептивні чинники у процесі сприймання музичного звука [8,с.72]. О.Спіліоті, визначаючи критерії сформованості музично-інтонаційного мислення майбутніх учителів музики підкреслює особливе значення наявності у виконавця </w:t>
      </w:r>
      <w:r>
        <w:rPr>
          <w:rFonts w:cs="Times New Roman" w:ascii="Times New Roman" w:hAnsi="Times New Roman"/>
          <w:i/>
          <w:sz w:val="28"/>
          <w:szCs w:val="28"/>
        </w:rPr>
        <w:t>уявлення</w:t>
      </w:r>
      <w:r>
        <w:rPr>
          <w:rFonts w:cs="Times New Roman" w:ascii="Times New Roman" w:hAnsi="Times New Roman"/>
          <w:sz w:val="28"/>
          <w:szCs w:val="28"/>
        </w:rPr>
        <w:t xml:space="preserve"> про смислове значення специфічних засобів музичної виразності для того щоб збагнення змісту мистецького твору відбувалося на усвідомленому рівні [8, с.104]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ливої уваги в контексті нашого дослідження заслуговує більш глобалізований підхід, який полягає в розумінні осягнення музичного твору як процесу, що сягає від засвоєння окремих художньо-інформативних елементів до створення цілісного уявлення про тві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і виконавської інтерпретації полягає звукове уявлення твору. Таке уявлення вчені позначають як </w:t>
      </w:r>
      <w:r>
        <w:rPr>
          <w:rFonts w:cs="Times New Roman" w:ascii="Times New Roman" w:hAnsi="Times New Roman"/>
          <w:i/>
          <w:sz w:val="28"/>
          <w:szCs w:val="28"/>
        </w:rPr>
        <w:t xml:space="preserve">ідеальне, </w:t>
      </w:r>
      <w:r>
        <w:rPr>
          <w:rFonts w:cs="Times New Roman" w:ascii="Times New Roman" w:hAnsi="Times New Roman"/>
          <w:sz w:val="28"/>
          <w:szCs w:val="28"/>
        </w:rPr>
        <w:t>що виникає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етапі осягнення смислового змісту музичного твору розроблено у працях В.Дорохіна та О.Щербінін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новником цієї концепції можна вважати В.Крицького, який вказує на існування двох підструктур: «формування художньої інтерпретації в свідомості інтерпретатора та матеріально-звукову реалізацію ідеального </w:t>
      </w:r>
      <w:r>
        <w:rPr>
          <w:rFonts w:cs="Times New Roman" w:ascii="Times New Roman" w:hAnsi="Times New Roman"/>
          <w:i/>
          <w:sz w:val="28"/>
          <w:szCs w:val="28"/>
        </w:rPr>
        <w:t>уявлення</w:t>
      </w:r>
      <w:r>
        <w:rPr>
          <w:rFonts w:cs="Times New Roman" w:ascii="Times New Roman" w:hAnsi="Times New Roman"/>
          <w:sz w:val="28"/>
          <w:szCs w:val="28"/>
        </w:rPr>
        <w:t xml:space="preserve"> у виконанні» [5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8-9]. Також, у дослідженні науковця приділяється увага категорії </w:t>
      </w:r>
      <w:r>
        <w:rPr>
          <w:rFonts w:cs="Times New Roman" w:ascii="Times New Roman" w:hAnsi="Times New Roman"/>
          <w:i/>
          <w:sz w:val="28"/>
          <w:szCs w:val="28"/>
        </w:rPr>
        <w:t xml:space="preserve">образних уявлень, </w:t>
      </w:r>
      <w:r>
        <w:rPr>
          <w:rFonts w:cs="Times New Roman" w:ascii="Times New Roman" w:hAnsi="Times New Roman"/>
          <w:sz w:val="28"/>
          <w:szCs w:val="28"/>
        </w:rPr>
        <w:t>що синтезуються з предметно-асоціативних зв’язків на емоційно-образному рівні художньої інтерпретації, в результаті «осмислення художньо-смислових елементів в їх контекстних значеннях» [5, с.12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чином, виявляється, що на різних етапах виконавсько-інтерпретаційної діяльності майбутніх учителів музики, пов’язаної з осягненням та розумінням творів мистецтва, виникають певні уявлення: музично-слухові, колористичні, предметно-просторові, образні та загально-виконавські. Вони у сукупності складають інтегрований, але відрефлексований художньо-образним мисленням феноме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уявлення смислу художнього (музичного твору). Від особливостей функціонування цих уявлень у свідомості виконавця формується продуктивність, автентичність та якість художньої інтерпретації музичних твор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Бондар С. В. Інтерпретація як реконструкція смислового змісту тексту (філософсько-естетичний аналіз) : автореф. дис. на здобуття наук. ступеня канд. філос. наук : спец. 09.00.08 "Естетика" [Електронний ресурс] / Світлана Валеріївна Бондар // Автореферат. – 2003. – Режим доступу до ресур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vtoreferat.net/content/view/6701/67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Гаваші С. Й. Світоглядна функція мистецтва у формуванні музичної свідомості студентів ВНЗ [Електронний ресурс] / С. Й. Гаваші // VuzLib. – 2010. – Режим доступу до ресур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uzlib.com/content/view/538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олесник Е. С. О значении понятия «Художественная интерпретация» [Електронний ресурс] / Елена Сергеевна Колесник // Журнал научных публикаций аспирантов и докторантов.. – 2014. – Режим доступу до ресур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jurnal.org/articles/2014/kult4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Котляревська О. І. Варіативний потенціал музичного твору: культурологічний аспект інтерпретування : автореф. дис. на здобуття наук. ступеня канд. мистецтвознавства : спец. 17.00.03 "Музичне мистецтво" [Електронний ресурс] / Котляревська Олена Іванвіна – Київ, 1996. – Режим доступу до ресурсу: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ru-RU" w:eastAsia="ru-RU"/>
        </w:rPr>
        <w:instrText xml:space="preserve"> HYPERLINK "http://cheloveknauka.com/v/431690/a" \l "?page=5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ru-RU" w:eastAsia="ru-RU"/>
        </w:rPr>
        <w:t>http://cheloveknauka.com/v/431690/a#?page=5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Крицький В. М. Формування уміння художньої інтерпретації у студентів музичних факультетів педагогічних закладів вищої освіти. : автореф. дис. на здобуття наук. ступеня канд. пед. наук : спец. 13.00.01 "теорія та історія педагогіки" [Електронний ресурс] / Крицький Володимир Миколайович – Київ, 1999. – Режим доступу до ресурс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vtoreferat.net/content/view/331/56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Ляшенко О. Д. Художня інтерпретація творів мистецтва в теорії та практиці наукового аналізу / О. Д. Ляшенко. // Неперервна музична освіта: теорія і методика. – 2011. – С. 58–6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Малкин С. Ю. Идеи герменевтики в музыкально-педагогическом образовании [Електронний ресурс] / С. Ю. Малкин – Режим доступу до ресурс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ience-education.ru/pdf/2015/5/253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Проблеми мистецької освіти : збірник науково-методичних статей / відп. ред. О. Я. Ростовський. – Вип. 7  – Ніжин : НДУ ім. М. Гоголя, 2012. – 308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Хотенцева И. А. Понятие «Художественная интерпретация» [Електронний ресурс] / И. А. Хотенцева – Режим доступу до ресурсу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uperinf.ru/view_helpstud.php?id=30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Щербатых Ю. В. Общая психология: Учебное пособие [Електронний ресурс] / Юрий Викторович Щербатых – Режим доступу до ресурсу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lex.ru/8bx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/>
        <w:ind w:left="3544" w:hanging="0"/>
        <w:jc w:val="right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Науковий керівник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ктор педагогічних наук, професор Реброва Олена Євгенів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">
    <w:name w:val="w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electionindex">
    <w:name w:val="selection_index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">
    <w:name w:val=" Знак Знак1"/>
    <w:basedOn w:val="Style12"/>
    <w:qFormat/>
    <w:rPr>
      <w:sz w:val="22"/>
      <w:szCs w:val="22"/>
      <w:lang w:val="uk-UA"/>
    </w:rPr>
  </w:style>
  <w:style w:type="character" w:styleId="Style13">
    <w:name w:val=" Знак Знак"/>
    <w:basedOn w:val="Style12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360" w:before="0" w:after="0"/>
      <w:ind w:right="-2" w:firstLine="567"/>
      <w:jc w:val="center"/>
    </w:pPr>
    <w:rPr>
      <w:rFonts w:ascii="Arial Narrow" w:hAnsi="Arial Narrow" w:eastAsia="Times New Roman" w:cs="Arial Narrow"/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240" w:before="0" w:after="0"/>
      <w:ind w:left="48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referat.net/content/view/6701/67/" TargetMode="External"/><Relationship Id="rId3" Type="http://schemas.openxmlformats.org/officeDocument/2006/relationships/hyperlink" Target="http://vuzlib.com/content/view/538/" TargetMode="External"/><Relationship Id="rId4" Type="http://schemas.openxmlformats.org/officeDocument/2006/relationships/hyperlink" Target="http://www.jurnal.org/articles/2014/kult4.html" TargetMode="External"/><Relationship Id="rId5" Type="http://schemas.openxmlformats.org/officeDocument/2006/relationships/hyperlink" Target="http://avtoreferat.net/content/view/331/56/" TargetMode="External"/><Relationship Id="rId6" Type="http://schemas.openxmlformats.org/officeDocument/2006/relationships/hyperlink" Target="http://www.science-education.ru/pdf/2015/5/253.pdf" TargetMode="External"/><Relationship Id="rId7" Type="http://schemas.openxmlformats.org/officeDocument/2006/relationships/hyperlink" Target="http://superinf.ru/view_helpstud.php?id=3030" TargetMode="External"/><Relationship Id="rId8" Type="http://schemas.openxmlformats.org/officeDocument/2006/relationships/hyperlink" Target="http://www.klex.ru/8bx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9:54:00Z</dcterms:created>
  <dc:creator>Admin</dc:creator>
  <dc:description/>
  <cp:keywords/>
  <dc:language>en-US</dc:language>
  <cp:lastModifiedBy>Admin</cp:lastModifiedBy>
  <dcterms:modified xsi:type="dcterms:W3CDTF">2015-12-29T15:01:00Z</dcterms:modified>
  <cp:revision>7</cp:revision>
  <dc:subject/>
  <dc:title/>
</cp:coreProperties>
</file>