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ра Омарова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(Павлодар, Казахстан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ПРАВОВОГО СОЗНАНИЯ И ПРАВОВОЙ КУЛЬТУРЫ БУДУЩИХ УЧИТЕЛ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вых дней независимости Казахстан принял курс на построение открытого демократического государства. Принятая Конституция Казахстана в последующем сформировала основы эффективной системы государственного управления, современной и демократической политической системы, обеспечила все конституционные права и свободы граждан и в настоящее время данный Закон обладает необходимым потенциалом для обеспечения дальнейшего развития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, по прошествии 20 лет, можно определенно сказать, что все задачи, которые мы перед собой ставили тогда, нам удалось реализо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кратический и организационно-правовой потенциал Конституции Казахстана позволяет жителям Казахстана с уверенностью смотреть в будущее, а руководство страны стремится строить это будущее на основополагающих принципах, закрепленных в статье первой Основного Закона. Речь идет об общественном согласии и политической стабильности, экономическом развитии на благо всего народа, казахстанском патриотизме и решении наиболее важных вопросов государственной жизни только на базе демократических принцип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енциал действующей Конституции, ее ведущая роль в утверждении правовой государственности раскрывается при условии, что в ее реализации принимают активное участие не только органы государства, но и все институты гражданского общества и сами гражда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итут образования во всем многообразии его организационных форм занимает особое место в формировании сознания и поведения человека. Образование сегодня представляется той сферой, в которой помимо культурной и профессиональной подготовки молодого поколения обеспечивается в решающей степени формирование жизненной позиции и ценностных ориентиров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правового развития личности, строящей свою жизнь в согласии с нормами права — одна из главных в системе образования, и в частности, в подготовке будущего учител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у охраны прав и свобод граждан и построения процветающего цивилизованного общества не решить, не решив задачи формирования цивилизованной личности с развитой правовой психологи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взгляды — это мировоззренческие взгляды, правовые отношения — это моральные отношения в жизни и деятельности, правовые привычки — это привычки цивилизованного поведения, правовая позиция — это жизненная позиция, правовое поведение — это условие жизненного успе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че говоря, развитие правовой психологии — одновременно общее развитие личности, внутренний фактор, движущая сила такого развития, которые в ряде случаев могут быть и решающ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даваясь в детали анализа и обоснования, приведем лишь основные требования правомерного поведения к гражданину (и его психологии). Он должен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законы и их требования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убежденным в необходимости правомерного поведения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ть желанием вести себя правомерно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вести себя правомерно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способным постоянно и везде соблюдать правовые требования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ть непоколебимой устойчивостью к криминогенным соблазн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ния, проведенные рядом ученых (В. Борисовым и С. Рашидовым), показали, что большая часть молодёжи имеет низкий уровень правового сознания, и в том числе не достаточно глубокие знания законодательной базы [1; 2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равового сознания у педагога – один из признаков его профессионализма. Практика воспитания показывает, что воспитательное воздействие изучения культуры, гражданских прав и свобод неразрывно связано с профессиональной ориентацией студ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инство исследователей к структурным компонентам правовой культуры относят: </w:t>
      </w:r>
      <w:r>
        <w:rPr>
          <w:rFonts w:cs="Times New Roman" w:ascii="Times New Roman" w:hAnsi="Times New Roman"/>
          <w:i/>
          <w:sz w:val="28"/>
          <w:szCs w:val="28"/>
        </w:rPr>
        <w:t>правовые знания, правовые установки, правовое поведение, отношение к праву, нежелание нести юридическую ответственность, правовую уверенность.</w:t>
      </w:r>
      <w:r>
        <w:rPr>
          <w:rFonts w:cs="Times New Roman" w:ascii="Times New Roman" w:hAnsi="Times New Roman"/>
          <w:sz w:val="28"/>
          <w:szCs w:val="28"/>
        </w:rPr>
        <w:t xml:space="preserve"> Педагогические условия формирования правовой культуры должны охватывать каждый названый компоне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формирования правового сознания студенческой молодёжи, которая была предложена А. Романкевич, включает педагогические условия, к которым и отнесены: наличие соответствующих учебных курсов, общественная деятельность, студенческое самоуправление и система воспитательной работы [3, с. 137–146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личие учебных курсов «Правоведение», «Конституционное право», как обязательных дисциплин для изучения студентами высших учебных завед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системы формирования правовой культуры заключается в созидании профессионального правосознания будущих педагогов, которое бы обеспечивало безопасность и соответствие нормативным требованиям процесса образования. При разработке этой системы нами были учтены методологические требования, предложенные Г.К. Селевко: концептуальность, управляемость, эффективность, воспроизводимость [4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раясь на основы компетентностного подхода в профессиональной подготовке специалиста, мы определили три уровня формирования правовой культу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когнитивного компонента предполагает совокупность понятий, представлений, взглядов, идей. Это – этап приобретения формализованных знаний специальных правовых норм. Знание конкретных нормативно-правовых актов, основных понятий и принципов права является важным и необходимым условием точной и полной реализации правовых нор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том этапе важно усилить профессиональную направленность учебной дисциплины «Правоведение», «Конституционное право». Дидактические единицы содержания курсов усилены профессиональной направленностью правовых знаний, что в свою очередь, увеличивает интерес к предмету, переводит мотивы обучения из внешних во внутрен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ая компетентность педагога предполагает знание и понимание им нормативно-правовых документов, таких как Постановления Правительства, «Закон об образовании». «Государственная программа развития образования Республики Казахстан на 2011 – 2020 годы», ряд подзаконных а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оценочного компонента обеспечивает адекватность оценки студентами правовых норм и явлений. Важно, чтобы у обучаемого сложилось определенное личностное и эмоционально окрашенное отношение к тем нормативно-правовым ценностям, которые усваиваются в ходе их накопл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определяет переход от знаний к убеждению. На данном этапе у обучающихся на основе полученных знаний вырабатывается умение давать правовую оценку различным фактам, осмысливать конкретные события с точки зрения их соответствия или несоответствия нормам пра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волевого компонента – готовность к правовому поведению, следованию нормам права, наличие профессиональных правовых привычек и навыков, которые находят свое применение и в профессиональной и повседневной, бытовой жизн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рмоничное функционирование и результативность деятельности системы формирования правовой культуры предполагает наличие и обязательное выполнение некоторых условий ее реализа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у студентов внутренних и внешних мотивов для участия в образовательной деятельности по формированию их профессиональной правовой культур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утренние или познавательные мотивы формируют стремление к активному творческому обучению. Его компонентами являются процесс приобретения новых знаний при активной позиции обучающегося, желание самостоятельного поиска решения различных задач, внутренний интерес к процессу получения знаний и т.п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мотивы обусловлены социальной ситуацией. Это может быть нежелание огорчать окружающих или близких, потребность в позитивной оценке окружающих и т.д. И та, и другая группы мотивов являются важным условием обучения и формирования правовой культуры. От них зависит скорость обучения, прочность усвоения знаний, количество возможной информации, качество ее применения на практ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ить внутреннюю мотивацию студентов к обучению предмету позволит применение активных методов обучения, нетрадиционных форм организации и приемов обучения, а также усиление профессиональной направленности правовых зн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циально-правовая активность студентов проявляется в общественной деятельности, в участии студентов в различных видах деятельности, создании условий для гражданской самореализации, гибкой организации учебно-воспитательного процесса, ориентации на более высокий уровень общекультурной, гуманитарной и профессиональной подготовки будущих специалис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туденческое самоуправление – институт гражданского общества. Реализация самоуправления студентами выражается в том, что они участвуют в разработке и реализации локальных нормативных актов университетов, вносят предложения для улучшения учебно-воспитательного процесса, решении вопросов обучения отдельных студентов и друг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ирование социально-правовой деятельности обучающихся осуществляется через молодежные организации: Комитет по делам молодежи; молодежное крыло НДП «Нур Отан» «Жас Отан»; альянс студентов Казахстана; студенческий профсоюз; студенческий отряд добровольческой народной дружи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язательным является включение в планы Управления по воспитательной работе и молодежной политике; Совета кураторов института, кураторов академической группы системы мероприятий на правовые т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именно </w:t>
      </w:r>
      <w:r>
        <w:rPr>
          <w:rFonts w:cs="Times New Roman" w:ascii="Times New Roman" w:hAnsi="Times New Roman"/>
          <w:b/>
          <w:i/>
          <w:sz w:val="28"/>
          <w:szCs w:val="28"/>
        </w:rPr>
        <w:t>системы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 должна стать  правовая культура – разновидность общей культуры будущего педагога, которая включает в себя определенный уровень правосознания, качественное овладение умениями и навыками правомерного поведения, правовыми компетенциями. Правовая культура не только результат, но и способ деятельности, и в этом смысле духовная правовая культура понимается как образ мышления, нормы и стандарты поведения педагога – катализатора общественного прогресс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рисов В. В. Теоретико-методологічні засади формування національної самосвідомості учнівської та студентської молоді: автореф. дис. … доктора пед наук. – Тернопіль, 2006. –40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шидов С. Ф. Воспитание у студенческой молодёжи ценностей гражданского общества: проблема теоретической концептуализации / Сейфулла Фейзуллаевич Рашидов — Луганск: Ноулидж, 2012. — 271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манкевич А. В. Модель формирования правового сознания студенческой молодёжи педагогических университетов / Романкевич Анна Вадимовна // Духовність особистості: методологія, теорія і практика збірник наукових праць. — Вып. № 3 (56). — Луганск: Изд-во ВНУ им. В. Даля, 2013. — С. 137–14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овые педагогические и информационные технологии в системе образования: учеб. пособие для студ. пед. вузов и системы повыш. квалиф. пед. кадров / Е.С. Полат, М.Ю. Бухаркина, М.И. Моисеева, А.И. Петров; под ред. Е.С. Полат. – 2-е изд., стер. – М.: Издательский центр «Академия», 2005. – 272 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0"/>
      <w:szCs w:val="20"/>
    </w:rPr>
  </w:style>
  <w:style w:type="character" w:styleId="Style16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3:53:00Z</dcterms:created>
  <dc:creator>user</dc:creator>
  <dc:description/>
  <cp:keywords/>
  <dc:language>en-US</dc:language>
  <cp:lastModifiedBy>Admin</cp:lastModifiedBy>
  <dcterms:modified xsi:type="dcterms:W3CDTF">2015-12-29T14:07:00Z</dcterms:modified>
  <cp:revision>3</cp:revision>
  <dc:subject/>
  <dc:title/>
</cp:coreProperties>
</file>