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right"/>
        <w:rPr>
          <w:rFonts w:ascii="Times New Roman" w:hAnsi="Times New Roman" w:cs="Times New Roman"/>
          <w:b/>
          <w:b/>
          <w:bCs/>
          <w:sz w:val="28"/>
        </w:rPr>
      </w:pPr>
      <w:r>
        <w:rPr>
          <w:rFonts w:cs="Times New Roman" w:ascii="Times New Roman" w:hAnsi="Times New Roman"/>
          <w:b/>
          <w:bCs/>
          <w:sz w:val="28"/>
        </w:rPr>
        <w:t>Галина Погрібняк</w:t>
      </w:r>
    </w:p>
    <w:p>
      <w:pPr>
        <w:pStyle w:val="Normal"/>
        <w:spacing w:lineRule="auto" w:line="360" w:before="0" w:after="0"/>
        <w:ind w:firstLine="851"/>
        <w:jc w:val="right"/>
        <w:rPr/>
      </w:pPr>
      <w:r>
        <w:rPr>
          <w:rFonts w:cs="Times New Roman" w:ascii="Times New Roman" w:hAnsi="Times New Roman"/>
          <w:b/>
          <w:bCs/>
          <w:sz w:val="28"/>
        </w:rPr>
        <w:t>( Богуслав, Україна)</w:t>
      </w:r>
    </w:p>
    <w:p>
      <w:pPr>
        <w:pStyle w:val="Normal"/>
        <w:spacing w:lineRule="auto" w:line="360" w:before="0" w:after="0"/>
        <w:ind w:firstLine="851"/>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Normal"/>
        <w:spacing w:lineRule="auto" w:line="360" w:before="0" w:after="0"/>
        <w:ind w:firstLine="851"/>
        <w:jc w:val="center"/>
        <w:rPr>
          <w:rFonts w:ascii="Times New Roman" w:hAnsi="Times New Roman" w:cs="Times New Roman"/>
          <w:b/>
          <w:b/>
          <w:bCs/>
          <w:sz w:val="28"/>
          <w:lang w:val="en-US"/>
        </w:rPr>
      </w:pPr>
      <w:r>
        <w:rPr>
          <w:rFonts w:cs="Times New Roman" w:ascii="Times New Roman" w:hAnsi="Times New Roman"/>
          <w:b/>
          <w:bCs/>
          <w:sz w:val="28"/>
        </w:rPr>
        <w:t>ПРОБЛЕМИ ОЦІНЮВАННЯ ЯКОСТІ ШКІЛЬНОЇ ОСВІТИ</w:t>
      </w:r>
    </w:p>
    <w:p>
      <w:pPr>
        <w:pStyle w:val="Normal"/>
        <w:spacing w:lineRule="auto" w:line="360" w:before="0" w:after="0"/>
        <w:ind w:firstLine="851"/>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FR4"/>
        <w:spacing w:lineRule="auto" w:line="360"/>
        <w:ind w:firstLine="851"/>
        <w:rPr/>
      </w:pPr>
      <w:r>
        <w:rPr>
          <w:rFonts w:cs="Times New Roman" w:ascii="Times New Roman" w:hAnsi="Times New Roman"/>
          <w:bCs/>
          <w:iCs/>
          <w:sz w:val="28"/>
        </w:rPr>
        <w:t>Сучасна ситуація в суспільстві, а також досвід управління школою підтверджують, що головний шлях розвитку системи освіти – забезпечення конкурентоспроможності кожного навчального закладу та його випускників. Основою конкурен</w:t>
        <w:softHyphen/>
        <w:t>тоспроможності випускника  є якість отриманої ним освіти.</w:t>
      </w:r>
    </w:p>
    <w:p>
      <w:pPr>
        <w:pStyle w:val="FR4"/>
        <w:spacing w:lineRule="auto" w:line="360"/>
        <w:ind w:firstLine="851"/>
        <w:rPr>
          <w:rFonts w:ascii="Times New Roman" w:hAnsi="Times New Roman" w:cs="Times New Roman"/>
          <w:bCs/>
          <w:iCs/>
          <w:sz w:val="28"/>
        </w:rPr>
      </w:pPr>
      <w:r>
        <w:rPr>
          <w:rFonts w:cs="Times New Roman" w:ascii="Times New Roman" w:hAnsi="Times New Roman"/>
          <w:bCs/>
          <w:iCs/>
          <w:sz w:val="28"/>
        </w:rPr>
        <w:t>У Конституції України, Законах України «Про освіту» та «Про загальну</w:t>
      </w:r>
      <w:r>
        <w:rPr>
          <w:rFonts w:cs="Times New Roman" w:ascii="Times New Roman" w:hAnsi="Times New Roman"/>
          <w:sz w:val="28"/>
        </w:rPr>
        <w:t xml:space="preserve"> середню освіту», Постанові Кабінету Міністрів України (Державна національна програма «Освіта»), «Національній доктрині розвитку освіти» та в інших документах, що стосуються освіти, визначена стратегія якісного розвитку, сформульовані завдання та шляхи реформу</w:t>
        <w:softHyphen/>
        <w:t>вання загальної середньої освіти. Однак стратегія визначає лише систему можливих дій, які можуть використовуватися під час досягнення поставленої мети. Здійснювати кардинальні організаційно-структурні, змістові перетво</w:t>
        <w:softHyphen/>
        <w:t>рення у реальній практиці можливо лише на основі конкретних нормативно-правових документів, які дали б можливість впроваджувати та реалізовувати ці зміни. Сьогодні немає такого нормативно-правового підґрунтя, яке визначало б еталонні критерії та показники якості загальної середньої освіти, давало б змогу оцінювати та порівнювати загальноосвітні навчальні заклади різних видів. Також не вироблені нові механізми управління цією якістю на всіх рівнях (державному, регіональному, шкільному).</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Декларативність освітніх директивних документів зумовлює, а не розв'язує проблеми якості загальної середньої освіти. Проте досягнення якості шкільної освіти можливе не лише за допомогою впливу «згори», а й шляхом еволюційних системних перетворень на рівні кожного конкретного навчального закладу, який намагається відповісти на такі запитання: «Що таке якість шкільної освіти?», «Як забезпечити якість шкільної освіти?, «Як управляти цією якістю?», «Як школа повинна будувати свої взаємовідносини зі споживачами: учнями, батьками, суспільством?», «Яка роль та відповідальність державних,</w:t>
      </w:r>
      <w:r>
        <w:rPr>
          <w:sz w:val="28"/>
        </w:rPr>
        <w:t xml:space="preserve"> </w:t>
      </w:r>
      <w:r>
        <w:rPr>
          <w:rFonts w:cs="Times New Roman" w:ascii="Times New Roman" w:hAnsi="Times New Roman"/>
          <w:sz w:val="28"/>
        </w:rPr>
        <w:t>органів управління у поліпшенні якості шкільної освіти?», «Що сприятиме розвитку якісної шкільної освіти?», «Централізація чи децентралізація управління?». Тобто, концепція якості шкільної освіти ще не є повноцінною концепцією, якщо нею зацікавлена невелика кількість учених, розробників, управлінців. Вона стане дієвою лише тоді, коли буде осмислена та прийнята всіма учасниками освітнього процесу. Перш ніж управля</w:t>
        <w:softHyphen/>
        <w:t>ти якістю шкільної освіти, потрібно її визначити і навчитися оцінювати [1;с.12].</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У педагогічній діяльності оцінка якості шкільної освіти відбувається переважно на рівні проміжних результатів навчальних досягнень учнів, незалежного тестування тощо. </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У науково-педагогічній, методичній, соціальній, психо</w:t>
        <w:softHyphen/>
        <w:t>логічній літературі зберігається невизначеність поняття «якість освіти», однак скрізь посилаються на те, що саме якість освіти забезпечує якість життя людини і суспільства. Приділяючи значну увагу незалежному зовнішньому тесту</w:t>
        <w:softHyphen/>
        <w:t>ванню як головній умові підвищення якості шкільної освіти, ми забуваємо, що вона визначається не лише кількістю знань, але й якістю особистісного, громадянського, світо</w:t>
        <w:softHyphen/>
        <w:t>глядного розвитку випускника. Так, наприклад, якісною вважається така освіта, яка відповідає державним стандар</w:t>
        <w:softHyphen/>
        <w:t>там. Однак державний стандарт визначає мінімум знань, який може бути недостатнім для спеціаліста в сучасних ринкових умовах. Спеціалісти, рівень підготовленості яких не виходить за межі державного стандарту, стають неконкурентоспроможними на ринку праці, особливо на міжнародному. У педагогічному плані освітні стандарти покликані вирішувати два основних завдання: по-перше, стати ефективним інструментом оновлення змісту освіти, по-друге, встановити оптимальне сполучення його загально</w:t>
        <w:softHyphen/>
        <w:t>обов'язкової частини та «освіти за вибором» для кожного ступеня навчання з урахуванням нахилів, інтересів, можливостей учнів, різноманітних суспільних потреб, культурно-історичних традицій [4;с.52].</w:t>
      </w:r>
    </w:p>
    <w:p>
      <w:pPr>
        <w:pStyle w:val="TextBodyIndent"/>
        <w:spacing w:lineRule="auto" w:line="360"/>
        <w:ind w:firstLine="851"/>
        <w:rPr/>
      </w:pPr>
      <w:r>
        <w:rPr/>
        <w:t>Світовий банк, запроваджуючи порівняльне дослідження випускників навчальних закладів пострадянського простору і розвинутих країн Заходу, дійшов висновку, що випускники пострадянських країн показали високі резуль</w:t>
        <w:softHyphen/>
        <w:t>тати за критеріями «знання», «розуміння» і дуже низькі бали за критеріями «застосування знань на практиці», «аналіз», «синтез» «оцінювання». Випускники з розвинутих країн продемонстрували діаметрально протилежні результа</w:t>
        <w:softHyphen/>
        <w:t>ти. Очевидно, що в суспільстві з ринковими стандартами роботодавець буде надавати перевагу другому типу спеціалістів[3;с.38].</w:t>
      </w:r>
    </w:p>
    <w:p>
      <w:pPr>
        <w:pStyle w:val="FR4"/>
        <w:spacing w:lineRule="auto" w:line="360"/>
        <w:ind w:firstLine="851"/>
        <w:rPr/>
      </w:pPr>
      <w:r>
        <w:rPr>
          <w:rFonts w:cs="Times New Roman" w:ascii="Times New Roman" w:hAnsi="Times New Roman"/>
          <w:sz w:val="28"/>
        </w:rPr>
        <w:t>Отже, проблема якості освіти передусім повинна роз</w:t>
        <w:softHyphen/>
        <w:t>глядатися з позиції загальнолюдської та соціальної цінності освіти, пов'язуватися з тим, чому ми вчимо і як ми вчимо (з результативними цілями та цілями шкільної освітньої системи в цілому).</w:t>
      </w:r>
    </w:p>
    <w:p>
      <w:pPr>
        <w:pStyle w:val="FR4"/>
        <w:spacing w:lineRule="auto" w:line="360"/>
        <w:ind w:firstLine="851"/>
        <w:rPr/>
      </w:pPr>
      <w:r>
        <w:rPr>
          <w:rFonts w:cs="Times New Roman" w:ascii="Times New Roman" w:hAnsi="Times New Roman"/>
          <w:sz w:val="28"/>
        </w:rPr>
        <w:t>Нова методологія якісної освіти й нові моделі сучасних шкіл ґрунтуються на взаємодії традицій та інновацій. Однак саме інноваційні процеси повинні стати провідними у формуванні шкільних, зокрема районних, міських освітніх систем у цілому і в управлінні їх розвитком. Саме це є головною умовою перебудови школи як соціально-педагогічного інституту держави.</w:t>
      </w:r>
    </w:p>
    <w:p>
      <w:pPr>
        <w:pStyle w:val="Normal"/>
        <w:spacing w:lineRule="auto" w:line="360" w:before="0" w:after="0"/>
        <w:ind w:firstLine="851"/>
        <w:jc w:val="both"/>
        <w:rPr/>
      </w:pPr>
      <w:r>
        <w:rPr>
          <w:rFonts w:cs="Times New Roman" w:ascii="Times New Roman" w:hAnsi="Times New Roman"/>
          <w:sz w:val="28"/>
        </w:rPr>
        <w:t xml:space="preserve">Завдання з управління школою – управління якістю освіти. Якість – це   методологічна категорія, яка відображає відповідність результату поставленій меті. Можна говорити про якість управління, педагогічного процесу, результату... Управління якістю шкільної освіти – це опосередковане управління через стимулювання та мотивацію діяльності директора, вчителів, учнів і організацію їхньої діяльності через прийняття управлінських рішень. Цей процес включає три складові: якість самого управління, якість педагогічної діяльності та організації педагогічного процесу, якість результату. </w:t>
      </w:r>
    </w:p>
    <w:p>
      <w:pPr>
        <w:pStyle w:val="FR5"/>
        <w:spacing w:lineRule="auto" w:line="360"/>
        <w:ind w:firstLine="851"/>
        <w:rPr/>
      </w:pPr>
      <w:r>
        <w:rPr>
          <w:rFonts w:cs="Times New Roman" w:ascii="Times New Roman" w:hAnsi="Times New Roman"/>
          <w:sz w:val="28"/>
        </w:rPr>
        <w:t>Структура «якості освіти» – це сукупність властивостей об'єктів управління, взаємопов'язаних і взаємопідпорядкованих, ієрархія характеристик і показників у стані того об'єкта, що підлягає аналізу і оцінюванню. Відомо, що кожна якість об'єкта, наприклад, випускника школи може бути визначена кількісними показниками: рівні, коефіцієнти, відсотки, бали, динаміка показників</w:t>
      </w:r>
      <w:r>
        <w:rPr>
          <w:rFonts w:cs="Times New Roman" w:ascii="Times New Roman" w:hAnsi="Times New Roman"/>
          <w:bCs/>
          <w:sz w:val="28"/>
        </w:rPr>
        <w:t xml:space="preserve"> за</w:t>
      </w:r>
      <w:r>
        <w:rPr>
          <w:rFonts w:cs="Times New Roman" w:ascii="Times New Roman" w:hAnsi="Times New Roman"/>
          <w:sz w:val="28"/>
        </w:rPr>
        <w:t xml:space="preserve"> ступенями навчання. Проте виникає запитання: які якості необхідно вимірювати, як їх оцінювати і для чого, який характер повинна мати діагностика та які її результати можуть використовуватися в управлінні якістю освіти?</w:t>
      </w:r>
    </w:p>
    <w:p>
      <w:pPr>
        <w:pStyle w:val="FR5"/>
        <w:spacing w:lineRule="auto" w:line="360"/>
        <w:ind w:firstLine="851"/>
        <w:rPr>
          <w:rFonts w:ascii="Times New Roman" w:hAnsi="Times New Roman" w:cs="Times New Roman"/>
          <w:sz w:val="28"/>
        </w:rPr>
      </w:pPr>
      <w:r>
        <w:rPr>
          <w:rFonts w:cs="Times New Roman" w:ascii="Times New Roman" w:hAnsi="Times New Roman"/>
          <w:sz w:val="28"/>
        </w:rPr>
        <w:t>Які завдання має вирішувати педагогічна діагностика?</w:t>
      </w:r>
    </w:p>
    <w:p>
      <w:pPr>
        <w:pStyle w:val="FR4"/>
        <w:spacing w:lineRule="auto" w:line="360"/>
        <w:ind w:firstLine="851"/>
        <w:rPr/>
      </w:pPr>
      <w:r>
        <w:rPr>
          <w:rFonts w:cs="Times New Roman" w:ascii="Times New Roman" w:hAnsi="Times New Roman"/>
          <w:sz w:val="28"/>
        </w:rPr>
        <w:t xml:space="preserve"> </w:t>
      </w:r>
      <w:r>
        <w:rPr>
          <w:rFonts w:cs="Times New Roman" w:ascii="Times New Roman" w:hAnsi="Times New Roman"/>
          <w:sz w:val="28"/>
        </w:rPr>
        <w:t>Основна роль діагностики полягає в корекції педагогічного процесу, що є інформацією для вчителя і адміністрації школи з метою відбору навчальних програм і педагогічних технологій навчання, засобів тестування навчальних ре</w:t>
        <w:softHyphen/>
        <w:t>зультатів (дидактична діагностика) і психологічна діагностика (розвиток психічних функцій), нормування домашніх завдань і зняття перевантажень учнів. Діагностична служба (яку необхідно мати кожній школі) повинна працювати під керівництвом завуча чи методиста з діагностики.</w:t>
      </w:r>
    </w:p>
    <w:p>
      <w:pPr>
        <w:pStyle w:val="FR5"/>
        <w:spacing w:lineRule="auto" w:line="360"/>
        <w:ind w:firstLine="851"/>
        <w:rPr/>
      </w:pPr>
      <w:r>
        <w:rPr>
          <w:rFonts w:cs="Times New Roman" w:ascii="Times New Roman" w:hAnsi="Times New Roman"/>
          <w:sz w:val="28"/>
        </w:rPr>
        <w:t>Педагогічна діагностика виступає засобом оцінки результативності базових програм і освітніх систем, коли обов'язковими є комплексність та си</w:t>
        <w:softHyphen/>
        <w:t>стематичність проведення кореляційного аналізу результатів, порівняння різних видів діагностик і встановлення взаємозв'язків між їх показниками, виявлення, найбільшого відсотка відповідності та інтегративності показників.</w:t>
      </w:r>
    </w:p>
    <w:p>
      <w:pPr>
        <w:pStyle w:val="FR5"/>
        <w:spacing w:lineRule="auto" w:line="360"/>
        <w:ind w:firstLine="851"/>
        <w:rPr/>
      </w:pPr>
      <w:r>
        <w:rPr>
          <w:rFonts w:cs="Times New Roman" w:ascii="Times New Roman" w:hAnsi="Times New Roman"/>
          <w:sz w:val="28"/>
        </w:rPr>
        <w:t>Такий підхід відповідає оцінюванню якості результату – випускника нової школи – і є критерієм якості шкільної освіти. З цього погляду управління якіс</w:t>
        <w:softHyphen/>
        <w:t>тю освіти – це управління зв'язками між якостями, що формуються в індивідуальності школяра, та між показниками інтелектуального, соціального, духовного і фізичного розвитку учня в освітній системі школи – це наявність високих коефіцієнтів кореляції між усіма показниками цілісного розвитку випускника школи.</w:t>
      </w:r>
    </w:p>
    <w:p>
      <w:pPr>
        <w:pStyle w:val="FR5"/>
        <w:spacing w:lineRule="auto" w:line="360"/>
        <w:ind w:firstLine="851"/>
        <w:rPr/>
      </w:pPr>
      <w:r>
        <w:rPr>
          <w:rFonts w:cs="Times New Roman" w:ascii="Times New Roman" w:hAnsi="Times New Roman"/>
          <w:sz w:val="28"/>
        </w:rPr>
        <w:t>Задум системного підходу до діагностики втілюється через упровадження моніторингу якості шкільної освіти як механізму контролю та спостереження за її станом. У процесі моніторингу виявляються тенденції розвитку системи освіти відповідно до вимог часу, а також результати прийнятих управлінських рішень, інакше кажучи, в межах моніторингу виявляється й оцінюється педагогічна діяльність. При цьому забезпечується зворотний зв'язок, який показує фактичні результати збереження здоров'я у процесі навчання та виховання, організації навчального процесу на уроці і т. ін.</w:t>
      </w:r>
    </w:p>
    <w:p>
      <w:pPr>
        <w:pStyle w:val="FR4"/>
        <w:spacing w:lineRule="auto" w:line="360"/>
        <w:ind w:firstLine="851"/>
        <w:rPr/>
      </w:pPr>
      <w:r>
        <w:rPr>
          <w:rFonts w:cs="Times New Roman" w:ascii="Times New Roman" w:hAnsi="Times New Roman"/>
          <w:sz w:val="28"/>
        </w:rPr>
        <w:t>Внутрішній шкільний контроль не завжди має чітку орієнтацію на досягнення певних прогнозованих результатів навчання, що базуються на достовірній інформації про хід і результати освітнього процесу. Серйозним недоліком багатьох навчальних закладів залишається слабка аналітична діяльність результативності навчально-виховного процесу. В аналізах не простежується динаміка якості навчання та виховання учнів, не забезпечується виявлення оцінювання досягнень школярів у засвоєнні навчальних програм, які визначені відповідно до Державного стандарту, не у всіх школах здійснюється вивчення проблем, пов'язаних з інтелектуальним, творчим розвитком школяра, що ускладнює організацію індивідуальної роботи з учнями.</w:t>
      </w:r>
    </w:p>
    <w:p>
      <w:pPr>
        <w:pStyle w:val="FR5"/>
        <w:spacing w:lineRule="auto" w:line="360"/>
        <w:ind w:firstLine="851"/>
        <w:rPr/>
      </w:pPr>
      <w:r>
        <w:rPr>
          <w:rFonts w:cs="Times New Roman" w:ascii="Times New Roman" w:hAnsi="Times New Roman"/>
          <w:sz w:val="28"/>
        </w:rPr>
        <w:t>Потребує оновлення робота керівників шкіл з вивчення та оцінювання результатів праці вчителя. Відсутність системи вивчення й задоволення потреб і запитів учителів не створює відповідних умов для їхнього творчого зростання.</w:t>
      </w:r>
    </w:p>
    <w:p>
      <w:pPr>
        <w:pStyle w:val="FR5"/>
        <w:spacing w:lineRule="auto" w:line="360"/>
        <w:ind w:firstLine="851"/>
        <w:rPr/>
      </w:pPr>
      <w:r>
        <w:rPr>
          <w:rFonts w:cs="Times New Roman" w:ascii="Times New Roman" w:hAnsi="Times New Roman"/>
          <w:sz w:val="28"/>
        </w:rPr>
        <w:t>Отже, державна стратегія розвитку освіти ставить завдання не лише нової якості освіти, але й пошуку відповідних моделей щодо управління цією якістю, включення конкретної школи в експериментальний пошук власної моделі, яка б відповідала цілям, принципам освітніх систем, спрямованих на задоволення потреб як учнів та батьків, так і суспільства в цілому. Передусім цей пошук повинен бути технологічним.</w:t>
      </w:r>
    </w:p>
    <w:p>
      <w:pPr>
        <w:pStyle w:val="FR5"/>
        <w:spacing w:lineRule="auto" w:line="360"/>
        <w:ind w:firstLine="851"/>
        <w:rPr>
          <w:rFonts w:ascii="Times New Roman" w:hAnsi="Times New Roman" w:cs="Times New Roman"/>
          <w:sz w:val="28"/>
        </w:rPr>
      </w:pPr>
      <w:r>
        <w:rPr>
          <w:rFonts w:cs="Times New Roman" w:ascii="Times New Roman" w:hAnsi="Times New Roman"/>
          <w:sz w:val="28"/>
        </w:rPr>
        <w:t>Управлінська конструкція школи повинна бути відкри</w:t>
        <w:softHyphen/>
        <w:t>тою, гнучкою, зберігати зовнішню та внутрішню цілісність, стійкість. Поряд з програмно-цільовим підходом в управлінні необхідно використовувати цілісний, «продуктивний» підхід з урахуванням реальних можливостей школи, визначаючи на кожен рік, де, коли і ким будуть створюватися необхідні модулі та блоки (матеріально-технічна база, організаційна структура, програма розвитку школи та ін.). Обов'язковим є проведення теоретичних і практичних семінарів, внутрішніх і зовнішніх експертиз, що дають можливість ру</w:t>
        <w:softHyphen/>
        <w:t>хатися вперед [2;с.13].</w:t>
      </w:r>
    </w:p>
    <w:p>
      <w:pPr>
        <w:pStyle w:val="FR5"/>
        <w:spacing w:lineRule="auto" w:line="360"/>
        <w:ind w:firstLine="851"/>
        <w:rPr/>
      </w:pPr>
      <w:r>
        <w:rPr>
          <w:rFonts w:cs="Times New Roman" w:ascii="Times New Roman" w:hAnsi="Times New Roman"/>
          <w:sz w:val="28"/>
        </w:rPr>
        <w:t>Основою технології управління якістю ос</w:t>
        <w:softHyphen/>
        <w:t>віти в загальноосвітніх навчальних закладах можуть бути такі процедури:</w:t>
      </w:r>
    </w:p>
    <w:p>
      <w:pPr>
        <w:pStyle w:val="FR5"/>
        <w:numPr>
          <w:ilvl w:val="0"/>
          <w:numId w:val="2"/>
        </w:numPr>
        <w:spacing w:lineRule="auto" w:line="360"/>
        <w:ind w:left="0" w:firstLine="851"/>
        <w:rPr>
          <w:rFonts w:ascii="Times New Roman" w:hAnsi="Times New Roman" w:cs="Times New Roman"/>
          <w:sz w:val="28"/>
        </w:rPr>
      </w:pPr>
      <w:r>
        <w:rPr>
          <w:rFonts w:cs="Times New Roman" w:ascii="Times New Roman" w:hAnsi="Times New Roman"/>
          <w:sz w:val="28"/>
        </w:rPr>
        <w:t>формування мотиваційної сфери учасників навчально-виховного про</w:t>
        <w:softHyphen/>
        <w:t>цесу, побудова уявлень про позитивні результати ново</w:t>
        <w:softHyphen/>
        <w:t>введень;</w:t>
      </w:r>
    </w:p>
    <w:p>
      <w:pPr>
        <w:pStyle w:val="FR5"/>
        <w:numPr>
          <w:ilvl w:val="0"/>
          <w:numId w:val="2"/>
        </w:numPr>
        <w:spacing w:lineRule="auto" w:line="360"/>
        <w:ind w:left="0" w:firstLine="851"/>
        <w:rPr>
          <w:rFonts w:ascii="Times New Roman" w:hAnsi="Times New Roman" w:cs="Times New Roman"/>
          <w:sz w:val="28"/>
        </w:rPr>
      </w:pPr>
      <w:r>
        <w:rPr>
          <w:rFonts w:cs="Times New Roman" w:ascii="Times New Roman" w:hAnsi="Times New Roman"/>
          <w:sz w:val="28"/>
        </w:rPr>
        <w:t>побудова проекту, що забезпечить розвиток школи, визначення критеріїв від</w:t>
        <w:softHyphen/>
        <w:t>бору ресурсів, корекція й узгодження замовлення;</w:t>
      </w:r>
    </w:p>
    <w:p>
      <w:pPr>
        <w:pStyle w:val="Style16"/>
        <w:numPr>
          <w:ilvl w:val="0"/>
          <w:numId w:val="2"/>
        </w:numPr>
        <w:spacing w:lineRule="auto" w:line="360" w:before="0" w:after="0"/>
        <w:ind w:left="0" w:firstLine="851"/>
        <w:contextualSpacing/>
        <w:jc w:val="both"/>
        <w:rPr/>
      </w:pPr>
      <w:r>
        <w:rPr>
          <w:rFonts w:cs="Times New Roman" w:ascii="Times New Roman" w:hAnsi="Times New Roman"/>
          <w:sz w:val="28"/>
        </w:rPr>
        <w:t>розробка освітньої програми розвитку школи;</w:t>
      </w:r>
    </w:p>
    <w:p>
      <w:pPr>
        <w:pStyle w:val="FR5"/>
        <w:numPr>
          <w:ilvl w:val="0"/>
          <w:numId w:val="2"/>
        </w:numPr>
        <w:spacing w:lineRule="auto" w:line="360"/>
        <w:ind w:left="0" w:firstLine="851"/>
        <w:rPr/>
      </w:pPr>
      <w:r>
        <w:rPr>
          <w:rFonts w:cs="Times New Roman" w:ascii="Times New Roman" w:hAnsi="Times New Roman"/>
          <w:sz w:val="28"/>
        </w:rPr>
        <w:t>порівняння норми й конкретного результату, встановлення невідповідності реалій та норм;</w:t>
      </w:r>
    </w:p>
    <w:p>
      <w:pPr>
        <w:pStyle w:val="FR5"/>
        <w:numPr>
          <w:ilvl w:val="0"/>
          <w:numId w:val="2"/>
        </w:numPr>
        <w:spacing w:lineRule="auto" w:line="360"/>
        <w:ind w:left="0" w:firstLine="851"/>
        <w:rPr/>
      </w:pPr>
      <w:r>
        <w:rPr>
          <w:rFonts w:cs="Times New Roman" w:ascii="Times New Roman" w:hAnsi="Times New Roman"/>
          <w:sz w:val="28"/>
        </w:rPr>
        <w:t>рефлексія інноваційних продуктів, корегування невідповідності реальності та норми;</w:t>
      </w:r>
    </w:p>
    <w:p>
      <w:pPr>
        <w:pStyle w:val="FR5"/>
        <w:numPr>
          <w:ilvl w:val="0"/>
          <w:numId w:val="2"/>
        </w:numPr>
        <w:spacing w:lineRule="auto" w:line="360"/>
        <w:ind w:left="0" w:firstLine="851"/>
        <w:rPr/>
      </w:pPr>
      <w:r>
        <w:rPr>
          <w:rFonts w:cs="Times New Roman" w:ascii="Times New Roman" w:hAnsi="Times New Roman"/>
          <w:sz w:val="28"/>
        </w:rPr>
        <w:t>виявлення проблемних зон, проблематизація попередньої діяльності, побудова концепції уявлень, узгодження ідеї із замовленням;</w:t>
      </w:r>
    </w:p>
    <w:p>
      <w:pPr>
        <w:pStyle w:val="FR5"/>
        <w:numPr>
          <w:ilvl w:val="0"/>
          <w:numId w:val="2"/>
        </w:numPr>
        <w:spacing w:lineRule="auto" w:line="360"/>
        <w:ind w:left="0" w:firstLine="851"/>
        <w:rPr>
          <w:rFonts w:ascii="Times New Roman" w:hAnsi="Times New Roman" w:cs="Times New Roman"/>
          <w:sz w:val="28"/>
        </w:rPr>
      </w:pPr>
      <w:r>
        <w:rPr>
          <w:rFonts w:cs="Times New Roman" w:ascii="Times New Roman" w:hAnsi="Times New Roman"/>
          <w:sz w:val="28"/>
        </w:rPr>
        <w:t>корекція замовлення на нововведення, розуміння призначення замовлення.</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Отже</w:t>
      </w:r>
      <w:r>
        <w:rPr>
          <w:rFonts w:cs="Times New Roman" w:ascii="Times New Roman" w:hAnsi="Times New Roman"/>
          <w:b/>
          <w:bCs/>
          <w:sz w:val="28"/>
        </w:rPr>
        <w:t>,</w:t>
      </w:r>
      <w:r>
        <w:rPr>
          <w:rFonts w:cs="Times New Roman" w:ascii="Times New Roman" w:hAnsi="Times New Roman"/>
          <w:sz w:val="28"/>
        </w:rPr>
        <w:t xml:space="preserve"> управлінням якістю шкільної освіти можна вважати логіку спроектованих, послідовних, організованих технологічних дій школи, спрямованих на забезпечення її якісного розвитку, який визначається інноваційною діяльністю навчального закладу, що характеризується оптимальністю, ефективністю, результативністю та справедливістю. </w:t>
      </w:r>
    </w:p>
    <w:p>
      <w:pPr>
        <w:pStyle w:val="Normal"/>
        <w:spacing w:lineRule="auto" w:line="360" w:before="0" w:after="0"/>
        <w:ind w:firstLine="851"/>
        <w:rPr>
          <w:rFonts w:ascii="Times New Roman" w:hAnsi="Times New Roman" w:cs="Times New Roman"/>
          <w:b/>
          <w:b/>
          <w:sz w:val="28"/>
          <w:lang w:val="ru-RU"/>
        </w:rPr>
      </w:pPr>
      <w:r>
        <w:rPr>
          <w:rFonts w:cs="Times New Roman" w:ascii="Times New Roman" w:hAnsi="Times New Roman"/>
          <w:b/>
          <w:sz w:val="28"/>
        </w:rPr>
        <w:t>Література</w:t>
      </w:r>
      <w:r>
        <w:rPr>
          <w:rFonts w:cs="Times New Roman" w:ascii="Times New Roman" w:hAnsi="Times New Roman"/>
          <w:b/>
          <w:sz w:val="28"/>
          <w:lang w:val="ru-RU"/>
        </w:rPr>
        <w:t>:</w:t>
      </w:r>
    </w:p>
    <w:p>
      <w:pPr>
        <w:pStyle w:val="Style16"/>
        <w:numPr>
          <w:ilvl w:val="0"/>
          <w:numId w:val="1"/>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Дмитренко Г.А. Цільове управління: вимірювання результативності діяльності учнів і педагогів: навч.-метод. посіб. /Г.А. Дмитренко, В.В. Олійник, О.Л. Ануфрієв. – К. : УІПК-КО, 1996. – 84с.</w:t>
      </w:r>
    </w:p>
    <w:p>
      <w:pPr>
        <w:pStyle w:val="Style16"/>
        <w:numPr>
          <w:ilvl w:val="0"/>
          <w:numId w:val="1"/>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Кремень В.Г. Якісна освіта в контексті загальноцивілізаційних змін / В.Г. Кремень // Педагогіка і психологія.-2007. - № 3. – С. 3-17.</w:t>
      </w:r>
    </w:p>
    <w:p>
      <w:pPr>
        <w:pStyle w:val="Style16"/>
        <w:numPr>
          <w:ilvl w:val="0"/>
          <w:numId w:val="1"/>
        </w:numPr>
        <w:spacing w:lineRule="auto" w:line="360" w:before="0" w:after="0"/>
        <w:ind w:left="0" w:firstLine="851"/>
        <w:contextualSpacing/>
        <w:jc w:val="both"/>
        <w:rPr/>
      </w:pPr>
      <w:r>
        <w:rPr>
          <w:rFonts w:cs="Times New Roman" w:ascii="Times New Roman" w:hAnsi="Times New Roman"/>
          <w:sz w:val="28"/>
        </w:rPr>
        <w:t>Локшина О.І. Становлення та моніторинг якості освіти : світовий вимір / О.І. Локшина; за заг. ред. О.І. Локшиної // Моніторинг якості освіти: світові досягнення та українські перспективи. - К. : К.І.С., 2004.-128с.</w:t>
      </w:r>
    </w:p>
    <w:p>
      <w:pPr>
        <w:pStyle w:val="Style16"/>
        <w:numPr>
          <w:ilvl w:val="0"/>
          <w:numId w:val="1"/>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Рябова З.В. Моніторинг розвитку навчальної діяльності учнів // Школа. – 2006.- №4. – С.49-59.</w:t>
      </w:r>
    </w:p>
    <w:p>
      <w:pPr>
        <w:pStyle w:val="Style16"/>
        <w:numPr>
          <w:ilvl w:val="0"/>
          <w:numId w:val="1"/>
        </w:numPr>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Система оцінювання і самооцінювання досягнень учнів / Упоряд. Ж. Сташко. – К. : Вид. дім «Шкіл. світ» : Вид. Л. Галіцина, 2006. – 128 с.</w:t>
      </w:r>
    </w:p>
    <w:p>
      <w:pPr>
        <w:pStyle w:val="Normal"/>
        <w:spacing w:lineRule="auto" w:line="360" w:before="0" w:after="0"/>
        <w:ind w:left="142" w:firstLine="851"/>
        <w:jc w:val="right"/>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left="142" w:firstLine="851"/>
        <w:jc w:val="right"/>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851"/>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851"/>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bullet"/>
      <w:lvlText w:val=""/>
      <w:lvlJc w:val="left"/>
      <w:pPr>
        <w:tabs>
          <w:tab w:val="num" w:pos="0"/>
        </w:tabs>
        <w:ind w:left="13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8"/>
      <w:szCs w:val="24"/>
    </w:rPr>
  </w:style>
  <w:style w:type="paragraph" w:styleId="FR4">
    <w:name w:val="FR4"/>
    <w:qFormat/>
    <w:pPr>
      <w:widowControl w:val="false"/>
      <w:autoSpaceDE w:val="false"/>
      <w:bidi w:val="0"/>
      <w:ind w:firstLine="320"/>
      <w:jc w:val="both"/>
    </w:pPr>
    <w:rPr>
      <w:rFonts w:ascii="Arial" w:hAnsi="Arial" w:eastAsia="Times New Roman" w:cs="Arial"/>
      <w:color w:val="auto"/>
      <w:sz w:val="20"/>
      <w:szCs w:val="20"/>
      <w:lang w:val="uk-UA" w:bidi="ar-SA" w:eastAsia="zh-CN"/>
    </w:rPr>
  </w:style>
  <w:style w:type="paragraph" w:styleId="FR5">
    <w:name w:val="FR5"/>
    <w:qFormat/>
    <w:pPr>
      <w:widowControl w:val="false"/>
      <w:autoSpaceDE w:val="false"/>
      <w:bidi w:val="0"/>
      <w:ind w:firstLine="200"/>
      <w:jc w:val="both"/>
    </w:pPr>
    <w:rPr>
      <w:rFonts w:ascii="Arial" w:hAnsi="Arial" w:eastAsia="Times New Roman" w:cs="Arial"/>
      <w:color w:val="auto"/>
      <w:sz w:val="16"/>
      <w:szCs w:val="16"/>
      <w:lang w:val="uk-UA" w:bidi="ar-SA" w:eastAsia="zh-CN"/>
    </w:rPr>
  </w:style>
  <w:style w:type="paragraph" w:styleId="Style16">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3:06:00Z</dcterms:created>
  <dc:creator>Admin</dc:creator>
  <dc:description/>
  <cp:keywords/>
  <dc:language>en-US</dc:language>
  <cp:lastModifiedBy>Admin</cp:lastModifiedBy>
  <dcterms:modified xsi:type="dcterms:W3CDTF">2015-12-25T14:36:00Z</dcterms:modified>
  <cp:revision>4</cp:revision>
  <dc:subject/>
  <dc:title/>
</cp:coreProperties>
</file>