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284"/>
        <w:jc w:val="right"/>
        <w:rPr>
          <w:rFonts w:ascii="Times New Roman" w:hAnsi="Times New Roman" w:cs="Times New Roman"/>
          <w:b/>
          <w:b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  <w:t xml:space="preserve">Ляззат Кошкумбаева </w:t>
      </w:r>
    </w:p>
    <w:p>
      <w:pPr>
        <w:pStyle w:val="Normal"/>
        <w:shd w:fill="FFFFFF" w:val="clear"/>
        <w:spacing w:lineRule="auto" w:line="360" w:before="0" w:after="0"/>
        <w:ind w:firstLine="284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Астана, Казахстан)</w:t>
      </w:r>
    </w:p>
    <w:p>
      <w:pPr>
        <w:pStyle w:val="Normal"/>
        <w:shd w:fill="FFFFFF" w:val="clear"/>
        <w:spacing w:lineRule="auto" w:line="360" w:before="0" w:after="0"/>
        <w:ind w:firstLine="284"/>
        <w:jc w:val="right"/>
        <w:rPr>
          <w:rFonts w:ascii="Times New Roman" w:hAnsi="Times New Roman" w:cs="Times New Roman"/>
          <w:b/>
          <w:b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  <w:t xml:space="preserve">ОБРАЗ – Я ЖЕРТВ РЕЛИГИОЗНО-ДЕСТРУКТИВНЫХ ОРГАНИЗАЦИЙ  </w:t>
      </w:r>
    </w:p>
    <w:p>
      <w:pPr>
        <w:pStyle w:val="Normal"/>
        <w:shd w:fill="FFFFFF" w:val="clear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Сегодня проблема религии стала одной из самых актуальных. В современном обществе нетрадиционные религиозные течения, деструктивный культ и оккультизм раз за разом укрепляют свои позиции. Причина пояления такой паники вокруг этой проблемы напрямую связана с  атеизмом исскуственно внедренным в сознание масс во времена Советского Союза. Издревле человеку пресуще тяга к верованию во всемогущую Силу свыше, которая поможет и поддержит в трудных жизненных ситуациях. Поэтому так долго сдерживаемая потребность вылилась в массовые вступления разного рода секты. </w:t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Люди хотели основываться на какой либо вере и не важно было на какой. По этой причине множество людей оказались в рядах разных нетрадиционных объединениях, религиозных культов, полагая что так они смогут решить свои проблемы. Эта ситуация сложилась на почве нестабильности, неуверенности в будущее в переходном периоде. В свою очередь активность и обширность нетрадиционных религиозных объединений привела к появлению многих социально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психологических проблем. Так например многие нетрадиционные религиозные организации представляют опасность для жизни, здоровья граждан и общественной безопасности в целом. Так же стало известно, что многие нетрадиционные религиозные организации занимаются психологическим террором своих последователей. </w:t>
      </w:r>
    </w:p>
    <w:p>
      <w:pPr>
        <w:pStyle w:val="Normal"/>
        <w:spacing w:lineRule="auto" w:line="360" w:before="0" w:after="0"/>
        <w:ind w:firstLine="284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  <w:shd w:fill="FFFFFF" w:val="clear"/>
          <w:lang w:val="en-US"/>
        </w:rPr>
      </w:pP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  <w:lang w:val="kk-KZ"/>
        </w:rPr>
        <w:t xml:space="preserve">В наше время тысячи людей становятся последователями течений, прикрывающихся именем религии. Особенно, в последнее время стала очевидной опасность для внутренней безопасности страны религиозных экстремистских групп, открыто действующих в разных регионах. Такие слова как «вахаббизм», «салафит», «секта» и т.д. вошли в повседневный словарный обиход. 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[1]</w:t>
      </w:r>
    </w:p>
    <w:p>
      <w:pPr>
        <w:pStyle w:val="Normal"/>
        <w:spacing w:lineRule="auto" w:line="360" w:before="0" w:after="0"/>
        <w:ind w:firstLine="284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  <w:shd w:fill="FFFFFF" w:val="clear"/>
          <w:lang w:val="kk-KZ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shd w:fill="FFFFFF" w:val="clear"/>
          <w:lang w:val="kk-KZ"/>
        </w:rPr>
        <w:t xml:space="preserve">По этой причине появилась потребность в сборе всесторонней информации о религиозных деструктивных организациях. Особенное внимание должно уделяться жертвам религиозных сект. Для эффективного проведения работ по реабилитации, ресоциолизации и адаптации таких людей нужно поглубже исследовать динамику изменений их личностей. Располагая информацией о наиболее поврежденной стороне личности жертвы религиозной деструктивной организации можно понять какие именно мероприятия необходимы для возврашения ее к жизни в общество. Наиболее эффективным является исследование образа «Я» жертв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религиозных деструктивных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shd w:fill="FFFFFF" w:val="clear"/>
          <w:lang w:val="kk-KZ"/>
        </w:rPr>
        <w:t>организаци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kk-KZ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shd w:fill="FFFFFF" w:val="clear"/>
          <w:lang w:val="kk-KZ"/>
        </w:rPr>
        <w:t xml:space="preserve">Также эти исследования наряду с реабилитационными работами, могут помочь в профилактических мероприятиях в качестве теоретического материала, т.е. тем самым путем выявления группы людей наиболее склонных к вступлению в секты («группы риска») предотвратить действия такого рода и тем самым уменьшить количество адептов религиозных сект. Учитывая вышеперечисленные факты было проведено иссдование на тему «Образ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–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shd w:fill="FFFFFF" w:val="clear"/>
          <w:lang w:val="kk-KZ"/>
        </w:rPr>
        <w:t>Я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shd w:fill="FFFFFF" w:val="clear"/>
          <w:lang w:val="kk-KZ"/>
        </w:rPr>
        <w:t xml:space="preserve"> жертв религиозно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>-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shd w:fill="FFFFFF" w:val="clear"/>
          <w:lang w:val="kk-KZ"/>
        </w:rPr>
        <w:t xml:space="preserve">деструктивных организаций».  </w:t>
      </w:r>
    </w:p>
    <w:p>
      <w:pPr>
        <w:pStyle w:val="Normal"/>
        <w:spacing w:lineRule="auto" w:line="360" w:before="0" w:after="0"/>
        <w:ind w:firstLine="426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  <w:shd w:fill="FFFFFF" w:val="clear"/>
          <w:lang w:val="kk-KZ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shd w:fill="FFFFFF" w:val="clear"/>
          <w:lang w:val="kk-KZ"/>
        </w:rPr>
        <w:t>В качестве эмпирической базы исследования были привлечены люди от 20 до 45 лет, ставшие жертвами религиозных деструктивных течений, проходяшие реабилитацию в специализированном учреждении. Таким образом выборка составила 27 человек. Гипотеза исследования такова: «В Образе «Я» жертв религиозно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>-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shd w:fill="FFFFFF" w:val="clear"/>
          <w:lang w:val="kk-KZ"/>
        </w:rPr>
        <w:t>деструктивных организаций аспект самопознания искажается»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kk-KZ"/>
        </w:rPr>
        <w:t xml:space="preserve">Для проверки данной гипотезы была использована методик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.Куна и Т.Макпартлендта «Кто Я?» (в модификации Т.В.Румянцевой). Респонденты должны дать 20 ответов на вопрос «Кто Я?». Методика проводилась анонимно, полученные результаты использовались в общей статистике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а основе полученных данных можно выделить следующие выводы: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изкий уровень рефлексивных навыков. В первой части процесса проведения методики респонденты задавали очень много очевидных вопросов. Большая часть, не зная что написать о себе, долго не могла начать работу. Часто задавались такие вопросы как «Что мне писать о себе? Что можно написать?». В итоге из нужных 20 ответов респондентами в среднем было дано от 2 до 18 ответов. Некоторые респонденты смогли дать лишь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твета и не хотели зачитывать их вслух. Наряду с этим лишь некоторые из них поставили знак «±» напротив своих ответов, что указывает на низкую ситуативную гибкость респондентов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к как многие ответы показывали лишь социальную идентификацию сложно судить о самооценке в целом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анные по 7 показателям-компонентам показаны в следующей таблице:</w:t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1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992"/>
        <w:gridCol w:w="992"/>
        <w:gridCol w:w="1144"/>
        <w:gridCol w:w="990"/>
        <w:gridCol w:w="1130"/>
      </w:tblGrid>
      <w:tr>
        <w:trPr>
          <w:trHeight w:val="6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о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о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Физ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ея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сп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ф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Число отв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.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Ю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ind w:left="-426" w:firstLine="42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37147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6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/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/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/1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/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3/7,5</w:t>
            </w:r>
          </w:p>
        </w:tc>
      </w:tr>
    </w:tbl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Р – респондент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 – шкалы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Я – Социальное Я (пол, сексуальная, семейная, групповая роль и т.д.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КомЯ – Коммуникативное Я </w:t>
      </w:r>
      <w:r>
        <w:rPr>
          <w:rFonts w:cs="Times New Roman" w:ascii="Times New Roman" w:hAnsi="Times New Roman"/>
          <w:sz w:val="28"/>
          <w:szCs w:val="28"/>
          <w:lang w:val="kk-KZ"/>
        </w:rPr>
        <w:t>(особенность в общении с людьми, дружба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МатЯ – Материальное 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указание на отношение к окружающей среде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ФизЯ – Физическое 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описание внешности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ДеяЯ – Деятельное 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действие, интересы, опыт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ерспЯ – Перспективное 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профессиональная, семейная, ролевая и т.д. перспектива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фЯ – Рефлексивное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экзистенциальное «Я») </w:t>
      </w:r>
      <w:r>
        <w:rPr>
          <w:rFonts w:cs="Times New Roman" w:ascii="Times New Roman" w:hAnsi="Times New Roman"/>
          <w:sz w:val="28"/>
          <w:szCs w:val="28"/>
          <w:lang w:val="en-US"/>
        </w:rPr>
        <w:t>[2]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Данные, указанные в таблице, указывают на особуюзначимость социальной и материальной идентификации (например, «мать», «дочь», «юрист» и т.д.), а также на плохо развитых качетвах и умениях в аспекте деятельного и коммуникативного «Я» и на отрицание потребности в этих сферах. Графическое сравнение средних показателей по ним привидены на Диаграммах 1 и 2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5pt;height:252.05pt" filled="f" o:ole="">
            <v:imagedata r:id="rId4" o:title=""/>
          </v:shape>
          <o:OLEObject Type="Embed" ProgID="Excel.Sheet.12" ShapeID="ole_rId3" DrawAspect="Content" ObjectID="_1879462723" r:id="rId3"/>
        </w:objec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Диаграмма –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. Сравнение частот ответов по 7 показателям-компонентам по сумм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5pt;height:252.05pt" filled="f" o:ole="">
            <v:imagedata r:id="rId6" o:title=""/>
          </v:shape>
          <o:OLEObject Type="Embed" ProgID="Excel.Sheet.12" ShapeID="ole_rId5" DrawAspect="Content" ObjectID="_1534452402" r:id="rId5"/>
        </w:objec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иаграмма – 2. Сравнениет частот ответов по 7 показателям-компонентам по среднему значению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ак видно на Диаграмме–1, 52% ответов респондентов указывали на  Социальное «Я», т.е. на социальную идентификацию.Среди таких ответов превалируют ссылки на семейные роли,  мировоззрение, учебно-профессиональные позиции. 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итогеполученные результаты показали низкий уровень рефлексии и самопознания. Искаженные понятия о себе могут быть связаны с состоянием внутреннего диссонанса. Такое состояние замечается при сверхнормальной зависимости Я-концепции от системы ценности и понятий других людей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Во время исследования был проведен тренинг направленный на оценку рефлексивных навыков жертв религиозн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деструктивных течений. Во время тренинга у участников был выявлен низкий уровень рефлексии, несформированность собственной позиции, конформные наклонности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Подводя итоги можно сказать, что религиозные деструктивные течения – это одна из самых актуальных проблем в современом обществе; организации, препятствующие стабильности и развитию страны и общества, приносящие существенный урон в материльной и духовной жизни людей. Их разрушающее воздействие на личностную целостность и развитие индивидов доказана многими фактами и обстоятельствами. Было выявлено, что любой член общества может попасть под влияние таких организаций. Потому как развитие таких организаций позволило им разработать специальные техники для людей всех типо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В результате влияния религиозных сект их жертвы дезориентированы и дезадаптированы.  Безусловно это негативно отражается на жизни этих и окружающих их людей. Поэтому потребность в их реабилитации, реадаптации и ресоциолизации очевидна. Это – очень тяжелый и затяжной процесс. Данное исследование поможет эффективно провести вышеуказанные работы. </w:t>
      </w:r>
      <w:bookmarkStart w:id="0" w:name="_GoBack"/>
      <w:bookmarkEnd w:id="0"/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Литература: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татья «Діни ағымдар қызметінің дамуы» с интернет-портал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kzbydocs.com</w:t>
        </w:r>
      </w:hyperlink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Справочник практического психолога. Психодиагностика. Под.ред. С.Т.Посоховой.</w:t>
      </w:r>
      <w:r>
        <w:rPr>
          <w:rFonts w:cs="Times New Roman" w:ascii="Times New Roman" w:hAnsi="Times New Roman"/>
          <w:sz w:val="28"/>
          <w:szCs w:val="28"/>
          <w:lang w:eastAsia="ru-RU"/>
        </w:rPr>
        <w:t>- М.:АСТ; СПб.: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а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05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– 58-63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Научные руководители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октор психологических наук, доцент Нурадинов А.С., магистр психологии, старший преподаватель Ақымбек Г.Ш.</w:t>
      </w:r>
    </w:p>
    <w:p>
      <w:pPr>
        <w:pStyle w:val="Style16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06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kzbydoc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02:00Z</dcterms:created>
  <dc:creator>777</dc:creator>
  <dc:description/>
  <cp:keywords/>
  <dc:language>en-US</dc:language>
  <cp:lastModifiedBy>Admin</cp:lastModifiedBy>
  <dcterms:modified xsi:type="dcterms:W3CDTF">2015-12-29T21:03:00Z</dcterms:modified>
  <cp:revision>3</cp:revision>
  <dc:subject/>
  <dc:title/>
</cp:coreProperties>
</file>