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дира Джанибекова, Шохбоз Зарипов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Гулистан, Узбекистан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uz-Cyrl-UZ"/>
        </w:rPr>
        <w:t>ИЛЬНАЯ МОЛОДЁЖНАЯ ПОЛИТИКА</w:t>
      </w:r>
      <w:r>
        <w:rPr>
          <w:b/>
          <w:sz w:val="28"/>
          <w:szCs w:val="28"/>
        </w:rPr>
        <w:t xml:space="preserve"> – ЗАЛОГ ПРОЦВЕТАНИЯ РОДИН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</w:t>
      </w:r>
      <w:r>
        <w:rPr>
          <w:sz w:val="28"/>
          <w:szCs w:val="28"/>
          <w:lang w:val="uz-Cyrl-UZ"/>
        </w:rPr>
        <w:t>Р</w:t>
      </w:r>
      <w:r>
        <w:rPr>
          <w:sz w:val="28"/>
          <w:szCs w:val="28"/>
        </w:rPr>
        <w:t>еспублики</w:t>
      </w:r>
      <w:r>
        <w:rPr>
          <w:sz w:val="28"/>
          <w:szCs w:val="28"/>
          <w:lang w:val="uz-Cyrl-UZ"/>
        </w:rPr>
        <w:t xml:space="preserve"> Узбекистан</w:t>
      </w:r>
      <w:r>
        <w:rPr>
          <w:sz w:val="28"/>
          <w:szCs w:val="28"/>
        </w:rPr>
        <w:t xml:space="preserve"> Ислам Каримов неоднократно подчёркивал, что вопросы работы с молодёжью требуют особого внимания. Мы должны всегда помнить, что будущее нашей страны зависит от  того, какое воспитание получит молодое поколение, какие нравственные качества они приобретут, насколько будут активными в повседневной общественной жизни, каким высшим целям они будут служить [</w:t>
      </w:r>
      <w:r>
        <w:rPr>
          <w:sz w:val="28"/>
          <w:szCs w:val="28"/>
          <w:lang w:val="uz-Cyrl-UZ"/>
        </w:rPr>
        <w:t>1, с.21</w:t>
      </w:r>
      <w:r>
        <w:rPr>
          <w:sz w:val="28"/>
          <w:szCs w:val="28"/>
        </w:rPr>
        <w:t xml:space="preserve">]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егодня молодые люди являются гражданами свободного, независимого общества, обладают правами и сами делают свой выбор. Экономический рост и развитие гражданского общества создают основу для разумной молодёжной политики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Первая цель этой политики — признание молодёжи в качестве особой группы населения со своими конкретными потребностями и возможностями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Вторая цель политики, учитывающей интересы молодёжи, заключается в том, чтобы начать содержательный диалог с молодёжью об имеющих отношение к её жизни проблемах и решениях, которые ей предстоит принимать программы, направленные на обучение основным жизненным навыкам, создание служб, действующих в интересах молодёжи, предоставляющие возможность первичного трудоустройства, профессионального роста молодёжи, занятой в государственном секторе, в малом и среднем бизнесе, а также программы, направленные на укрепление гражданских ценностей и воспитание гражданственности [2, с.38–39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лодежь сегодня составляет более 60 процентов населения Узбекистана. Закономерно, что ключевым приоритетом всех позитивных преобразований в стране стала забота о воспитании гармонично развитого подрастающего поколения - физически здорового и духовно зрелого, интеллектуально богатого, обладающего не только разносторонними знаниями и востребованными в современном мире профессиями, но и умеющего самостоятельно, творчески мыслить. Проводимая в нашей стране сильная молодежная политика имеет прочный правовой фундамент. Она отражена в положениях Конституции Республики Узбекистан, 22 законах и нормативно-правовых актах, касающихся этой сферы. Одним из первых законодательных актов, принятых в нашей стране после обретения независимости, стал Закон «Об основах государственной молодежной политики в Республике Узбекистан» от 20 ноября 1991 года. На гармоничное воспитание подрастающего поколения в духе национальных и общечеловеческих ценностей, идеи национальной независимости, любви и преданности Родине и своему народу, на создание ему всех условий для разностороннего развития - физического, духовного и нравственного - направлен целый ряд указов и постановлений Президента страны. Успешно реализуются многие целевые государственные программ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ды независимости в соответствии с требованиями демократических и рыночных преобразований осуществлено кардинальное реформирование системы образования и подготовки кадров. Глубокие реформы в этой важнейшей сфере проведены на основе принятых по инициативе Президента Ислама Каримова 29 августа 1997 года Закона «Об образовании», а также уникальной по своим масштабам, комплексности и целям Национальной программы по подготовке кадров. Образование в нашей стране провозглашено приоритетной сферой развития, удовлетворяющей экономические, социальные, научно-технические и культурные потребности личности, общества и государства. Помимо реформирования с учетом требований времени существующих образовательных учреждений были созданы учебные заведения нового типа - профессиональные колледжи и академические лице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обого внимания заслуживает деятельность созданного в соответствии с Указом главы нашего государства от 1 июля 2003 года фонда Президента Республики Узбекистан «Истеъдод» по повышению квалификации перспективных молодых педагогов и научных кадров, которая нацелена на дальнейшее развитие системы образования в стране, повсеместное внедрение современных информационных и педагогических технологий в учебный процесс, повышение профессиональных знаний и навыков молодых педагогов и учены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вышение авторитета и конкурентоспособности нашей страны на мировой арене во многом зависит от развития интеллектуального и творческого потенциала молодежи. Поэтому особое внимание уделяется выявлению и стимулированию одаренной молодежи, формированию на основе национальных и общечеловеческих ценностей современного мировоззрения, творческих и личностных качеств подрастающего поколения. Так, по инициативе Президента учреждена Государственная премия имени Зульфии, которой удостаиваются лучшие представительницы молодежи, преуспевающие в учебе, творчестве и общественной жизни. За достижения в области искусства самым талантливым молодым танцорам, музыкантам и певцам присуждается премия «Нихол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ым направлением молодежной политики в Узбекистане стало привлечение одаренной молодежи в науку. Государственной стипендии Президента Республики Узбекистан удостаиваются самые талантливые студенты, показывающие высокие результаты в учебе и общественной деятельности. Учрежден также ряд именных стипендий. Результаты такой заботы о развитии потенциала молодежи наглядны. Примером может служить и то, что с каждым годом на ежегодной Республиканской ярмарке инновационных идей, технологий и проектов растет количество перспективных новшеств, представленных молодыми учеными и студен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фере особого внимания находится вопрос трудоустройства выпускников учебных заведений, в первую очередь профессиональных колледжей. Широко практикуется целевая подготовка кадров для конкретных производств и отраслей, заключаются трехсторонние договоры между учебными заведениями, предприятиями и самими учащимися, которые гарантируют их последующее трудоустройство. С этой целью используются и другие формы кооперации профессиональных колледжей с предприятиями - работодателями. В стране ежегодно создаются тысячи новых рабочих мест, в том числе благодаря развитию сферы малого бизнеса и частного предпринимательства, в которую все шире привлекается молодеж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последние годы молодёжные и некоторые некоммерческие негосударственные организации стали поистине широким полем для реализации огромного интеллектуально-творческого потенциала, духовной энергии, созидательного духа подрастающего поколения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 xml:space="preserve">Следует также отметить, что молодёжная политика государства активизирует творческую деятельность различных общественных организаций. </w:t>
      </w:r>
      <w:r>
        <w:rPr>
          <w:sz w:val="28"/>
          <w:szCs w:val="28"/>
          <w:lang w:val="uz-Cyrl-UZ"/>
        </w:rPr>
        <w:t>В в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сших</w:t>
      </w:r>
      <w:r>
        <w:rPr>
          <w:sz w:val="28"/>
          <w:szCs w:val="28"/>
        </w:rPr>
        <w:t xml:space="preserve"> и средних специальных </w:t>
      </w:r>
      <w:r>
        <w:rPr>
          <w:sz w:val="28"/>
          <w:szCs w:val="28"/>
          <w:lang w:val="uz-Cyrl-UZ"/>
        </w:rPr>
        <w:t xml:space="preserve"> учебн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 xml:space="preserve">х заведениях </w:t>
      </w:r>
      <w:r>
        <w:rPr>
          <w:sz w:val="28"/>
          <w:szCs w:val="28"/>
        </w:rPr>
        <w:t>республики совместно с различными общественными организациями проводятся различные конкурсы – интеллектуальные, на лучшее исполнение песни о Родине, на лучшее сочинение о Родине, в связи с историческими датами, среди девушек, среди юношей, среди будущих предпринимателей, КВН и много других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 xml:space="preserve">Ежегодно студенты принимают участие в традиционном фестивале «Студенческая весна», в программе которого конференции, «круглые столы», семинары, тренинги и культурная програм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ольшое внимание уделяется репродуктивному здоровью. Среди населения, особенно среди молодежи, организована широкая разъяснительная работа по ведению здорового образа жизни, в которой, помимо медиков, также активно участву</w:t>
      </w:r>
      <w:r>
        <w:rPr>
          <w:sz w:val="28"/>
          <w:szCs w:val="28"/>
          <w:lang w:val="uz-Cyrl-UZ"/>
        </w:rPr>
        <w:t>е</w:t>
      </w:r>
      <w:r>
        <w:rPr>
          <w:sz w:val="28"/>
          <w:szCs w:val="28"/>
        </w:rPr>
        <w:t>т общественное движение молодежи Узбекистана «Камолот»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Формированию здорового образа жизни, в первую очередь у детей и молодежи, в значительной мере способствует их массовое привлечение к занятиям физической культурой и спортом. Создана трехступенчатая система республиканских спортивных соревнований, в которую входят соревнования школьников «Умид нихоллари», учащихся академических лицеев и профессиональных колледжей «Барк</w:t>
      </w:r>
      <w:r>
        <w:rPr>
          <w:sz w:val="28"/>
          <w:szCs w:val="28"/>
          <w:lang w:val="uz-Cyrl-UZ"/>
        </w:rPr>
        <w:t>ам</w:t>
      </w:r>
      <w:r>
        <w:rPr>
          <w:sz w:val="28"/>
          <w:szCs w:val="28"/>
        </w:rPr>
        <w:t>ол авлод» и студенческая Универсиада. Современные спортивные сооружения построены сегодня даже в самых отдаленных районах нашей стр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года в год расширяются возможности и создаются все более благоприятные условия для всестороннего развития молодежи. Так, в целях оказания молодым семьям необходимой помощи при вхождении в самостоятельную жизнь, создания действенных стимулов и механизмов формирования стабильных источников доходов, улучшения их жилищных и бытовых условий 17 мая 2007 года был принят Указ Президента Республики Узбекистан «О дополнительных мерах по материальной и моральной поддержке молодых семей». В каждом регионе усилилась работа по созданию новых рабочих мест, активному привлечению молодежи в малый бизнес и частное предпринимательство, выделению молодым семьям микрокредитов для организации собственного дела. Сегодня молодым семьям в Узбекистане оказывается всемерная поддержка в приобретении или строительстве жилья, обустройстве домашнего хозяйства путем выделения ипотечных и потребительских креди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шей стране такая комплексная, многогранная поддержка оказывается всей молодежи, которая воспитывается на основе высоких духовных ценностей и лучших традиций нашего народа, осознает свою ответственность за судьбу Родины, ее завтрашний день и стремится к достижению все более значительных успехов в учебе, труде, чтобы внести достойный вклад в ускоряющуюся модернизацию и обновление всех сфер жизни в рамках реализации разработанной главой нашего государства Концепции дальнейшего углубления демократических реформ и формирования гражданского общества в стра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 это привело к росту интеллектуального социально-культурного процесса, то есть, к массовому всплеску образовательно-творческого порыва молодёжи, который открывает неизведанные просторы духовного потенциала подрастающего поколения. Конечной целью данного процесса является всесторонняя подготовка молодых людей к жизни, к самостоятельному развитию, умеющих противостоять различным идеологическим воздействиям и решающих жизненные пробле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 образом, сегодняшняя молодежная политика – залог будущего прогресса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Молодежь является важнейшим трудовым и экономическим потенциалом общества, от которого зависит его прогрессивное развитие. Поэтому политика любого государства должна строится именно так, чтобы обеспечить наиболее эффективное воспитание, полноценное образование, успешную специализацию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Государственная молодёжная политика является движущей силой в интегрировании усилий различных молодёжных государственных и негосударственных организаций, в создании правовых, экономических и организационных условий и гарантий для самореализации личности молодого человека и развитии молодёжных объединений и дви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z-Cyrl-UZ"/>
        </w:rPr>
        <w:t>В заключение следует сказать, что д</w:t>
      </w:r>
      <w:r>
        <w:rPr>
          <w:sz w:val="28"/>
          <w:szCs w:val="28"/>
        </w:rPr>
        <w:t>ля всесторонней реализации огромного потенциала нашей молодежи необходимо дальнейшее расширение работы по поддержке ее инициатив в таких сферах, как наука, техника, информационные технологии, культура, искусство, спорт, предпринимательство, а также укрепление и развитие социального партнерства государственных и общественных структур в реализации осуществляемой в Узбекистане сильной молодежной политики. Постоянная забота, которую проявляет Президент страны о молодежи, накладывает на молодое поколение особую ответственность, требует от нее еще большей активности в достижении высоких целей, стоящих перед нашим народом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Ведь, как подчеркивает Президент Ислам Каримов, самые благородные цели, стоящие сегодня перед нами, и великое будущее нашей страны, и наш завтрашний день - все это зависит</w:t>
      </w:r>
      <w:r>
        <w:rPr>
          <w:sz w:val="28"/>
          <w:szCs w:val="28"/>
          <w:lang w:val="uz-Cyrl-UZ"/>
        </w:rPr>
        <w:t>,</w:t>
      </w:r>
      <w:r>
        <w:rPr>
          <w:sz w:val="28"/>
          <w:szCs w:val="28"/>
        </w:rPr>
        <w:t xml:space="preserve"> прежде всего</w:t>
      </w:r>
      <w:r>
        <w:rPr>
          <w:sz w:val="28"/>
          <w:szCs w:val="28"/>
          <w:lang w:val="uz-Cyrl-UZ"/>
        </w:rPr>
        <w:t>,</w:t>
      </w:r>
      <w:r>
        <w:rPr>
          <w:sz w:val="28"/>
          <w:szCs w:val="28"/>
        </w:rPr>
        <w:t xml:space="preserve"> от нового поколения, от того, какими людьми вырастут наши дет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z-Cyrl-UZ"/>
        </w:rPr>
        <w:t xml:space="preserve">Саъдуллаев Д. Ёшлар камоли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z-Cyrl-UZ"/>
        </w:rPr>
        <w:t>Ватан жамоли</w:t>
      </w:r>
      <w:r>
        <w:rPr>
          <w:sz w:val="28"/>
          <w:szCs w:val="28"/>
        </w:rPr>
        <w:t>.</w:t>
      </w:r>
      <w:r>
        <w:rPr>
          <w:sz w:val="28"/>
          <w:szCs w:val="28"/>
          <w:lang w:val="uz-Cyrl-UZ"/>
        </w:rPr>
        <w:t xml:space="preserve"> /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Cyrl-UZ"/>
        </w:rPr>
        <w:t>Саъдуллаев Д. Мулоқот</w:t>
      </w:r>
      <w:r>
        <w:rPr>
          <w:sz w:val="28"/>
          <w:szCs w:val="28"/>
        </w:rPr>
        <w:t xml:space="preserve">. 1999. </w:t>
      </w:r>
      <w:r>
        <w:rPr>
          <w:sz w:val="28"/>
          <w:szCs w:val="28"/>
          <w:lang w:val="uz-Cyrl-UZ"/>
        </w:rPr>
        <w:t>№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0-2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Туленова Г. Молодёжная политика в Республике Узбекистан: состояние и перспективы развития. </w:t>
      </w:r>
      <w:r>
        <w:rPr>
          <w:sz w:val="28"/>
          <w:szCs w:val="28"/>
          <w:lang w:val="uz-Cyrl-UZ"/>
        </w:rPr>
        <w:t>// Туленова Г.</w:t>
      </w:r>
      <w:r>
        <w:rPr>
          <w:sz w:val="28"/>
          <w:szCs w:val="28"/>
        </w:rPr>
        <w:t xml:space="preserve">– Ташкент: </w:t>
      </w:r>
      <w:r>
        <w:rPr>
          <w:sz w:val="28"/>
          <w:szCs w:val="28"/>
          <w:lang w:val="en-US"/>
        </w:rPr>
        <w:t>ALOQACHI</w:t>
      </w:r>
      <w:r>
        <w:rPr>
          <w:sz w:val="28"/>
          <w:szCs w:val="28"/>
        </w:rPr>
        <w:t>.-2008.- 109 с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43:00Z</dcterms:created>
  <dc:creator>Parvina</dc:creator>
  <dc:description/>
  <cp:keywords/>
  <dc:language>en-US</dc:language>
  <cp:lastModifiedBy>Admin</cp:lastModifiedBy>
  <dcterms:modified xsi:type="dcterms:W3CDTF">2014-02-26T15:43:00Z</dcterms:modified>
  <cp:revision>2</cp:revision>
  <dc:subject/>
  <dc:title>Нодира Джанибекова, Шохбоз Зарипов</dc:title>
</cp:coreProperties>
</file>