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.Ж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интонов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Жибек Нурмуканов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керке Есилбай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Астана, Казахстан)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ИРОВАНИЕ ИНТЕЛЛЕКТУАЛЬНОГО ЭЛЕКТРОННОГО УЧЕБНОГО ИЗДАН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внедрением электронного обучения в Казахстане особо актуальным является проблема разработки  и использования  интеллектуальных обучающих систем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е внимание уделяется созданию интеллектуальных электронных учебных изданий (ИЭУИ), способных на каком-то этапе частично или полностью заменить преподавател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назначени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ллектуальных электронных учебных изданий – предоставлять пользователю знания в виде адаптивных учебных ресурсов и научить использованию этих знаний для решения задач. Главная особенность таких ресурсов – возможность адаптации качества учебного материала, зависящей от уровня подготовки обучаемого и его предпочтений, и последовательности обучения, зависящей от конкретных целей пользователя. Важнейшим видом интеллектуальных систем, входящих в состав интеллектуальной обучающей системы являются интеллектуальных электронных учебных изда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роектирования интеллектуального электронного учебного издания привлекательно выглядит использование  технолог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ST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труктура разрабатываемого нами ИЭУИ, включает три основных блока — базу знаний, механизм вывода решений и интеллектуальный интерфейс, то соответственно выделим технолог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STIS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е можно использовать при реализации каждого блока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антическая технология  проектирования баз знаний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База знаний — важный компонент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ллектуального электронного учебного издания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ная цель создани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баз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знаний -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поиску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сани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пособа решения какой-либо проблемы предметной обла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ями и достоинствами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емантичес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и проектирования баз знаний являются: унифицированное представление баз знаний и их фрагментов; перенос акцента от традиционной инженерии баз знаний к сборке баз знаний из крупных модулей, основывающейся  на унифицированной модели баз знаний; обеспечение совместимости разрабатываемых баз знаний; использование визуальных методов проектирования.[1]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снове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емантичес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и проектирования баз знаний лежат следующие положения: модульные проектирования баз знаний, интеллектуализация средств поддержки проектирования баз знаний и семантическое представление знаний. Эта технология включает унифицированную модель баз знаний и модел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мпонентов баз знаний, среду проектирования баз знаний, методику проектирования и интеграцию баз знани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емантическ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ологи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я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ирования машин обработки знаний (интеллектуальных информационно-поисковых машин и интеллектуальных решателей задач)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, т</w:t>
      </w:r>
      <w:r>
        <w:rPr>
          <w:rFonts w:cs="Times New Roman" w:ascii="Times New Roman" w:hAnsi="Times New Roman"/>
          <w:color w:val="000000"/>
          <w:sz w:val="28"/>
          <w:szCs w:val="28"/>
        </w:rPr>
        <w:t>.е. механизма выводы решений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 продукционном представлении область знаний представляется множеством продукционных правил если - тогда, а данные представляются множеством фактов о текущей ситуации.</w:t>
      </w:r>
    </w:p>
    <w:p>
      <w:pPr>
        <w:pStyle w:val="Normal"/>
        <w:shd w:fill="FFFFFF" w:val="clear"/>
        <w:spacing w:lineRule="auto" w:line="360" w:before="0" w:after="0"/>
        <w:ind w:firstLine="30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еханизм вывода сопоставляет каждое правило, хранящееся в БЗ с фактами, содержащимися в БД. Когда часть правила если (условие) подходит факту, правило срабатывает и его часть тогда (действие) исполняется. Срабатывающее правило может изменить множество фактов путем добавления нового факта, как показано на рис.1. Буквы в БД и БЗ используются для представления ситуаций и понятий</w:t>
      </w:r>
      <w:r>
        <w:rPr>
          <w:rFonts w:cs="Times New Roman" w:ascii="Times New Roman" w:hAnsi="Times New Roman"/>
          <w:color w:val="000000"/>
          <w:sz w:val="28"/>
          <w:szCs w:val="28"/>
        </w:rPr>
        <w:t>[2]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. </w:t>
        <w:br/>
        <w:br/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5083175" cy="311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1. Цикл механизма вывода через процедуру «сопоставление – срабатывание»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достоинств семантической технологии компонентного проектирования интеллектуальных решателей задач является предметная независимость системы операций [3]используемых решателем, что позволяет не привязываться к конкретной предметной области. В данной технологии решатель задач рассматривается в неклассическом варианте. Он представлен как  графодинамическая sc-машина (память в качестве модели представления знаний использует семантическую сеть), состоящую из двух частей:</w:t>
      </w:r>
    </w:p>
    <w:p>
      <w:pPr>
        <w:pStyle w:val="Style16"/>
        <w:spacing w:lineRule="auto" w:line="360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графодинамической sc-памяти; </w:t>
      </w:r>
    </w:p>
    <w:p>
      <w:pPr>
        <w:pStyle w:val="Style16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истему sc-операци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мантическая технология проектирования интеллектуальных решателей задач позволяет проектировать такие системы предмет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висимых операций, которые способны решать унифицированным образом множество различных задач одного класса. Каждая из операций представляет собой ip-компонент [4], который может быть использован в других прикладных система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тельский интерфейс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это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ллектуальн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а на основ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антической технологии компонентного проектирования интеллектуальных систем.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антическ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ологи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ирования пользовательск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ого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фейс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теллектуальн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ктронн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дани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ественно-языковой интерфейс применяется для доступа к интеллектуальным базам данных, контекстного поиска. Морфологический анализ предполагает распознавание и проверку правильности написания слов по словарям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емантический анализ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установление смысловой правильности синтаксических конструкций.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 принципы семантической технологии  направлены в первую очередь на сокращение сроков проектирования пользовательских интерфейсов, за счет использования готовых компонент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семантической технологии проектирования пользовательских интерфейсов входят:</w:t>
      </w:r>
    </w:p>
    <w:p>
      <w:pPr>
        <w:pStyle w:val="Style16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емантическая модель пользовательских интерфейсов;</w:t>
      </w:r>
    </w:p>
    <w:p>
      <w:pPr>
        <w:pStyle w:val="Style16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иблиотека совместимых компонентов;</w:t>
      </w:r>
    </w:p>
    <w:p>
      <w:pPr>
        <w:pStyle w:val="Style16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инструментальные средства проектирования пользовательских интерфейсов;</w:t>
      </w:r>
    </w:p>
    <w:p>
      <w:pPr>
        <w:pStyle w:val="Style16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тодика проектирования пользовательских интерфейсов;</w:t>
      </w:r>
    </w:p>
    <w:p>
      <w:pPr>
        <w:pStyle w:val="Style16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тодика обучения проектированию пользовательских интерфейсов;</w:t>
      </w:r>
    </w:p>
    <w:p>
      <w:pPr>
        <w:pStyle w:val="Style16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help-система по проектированию пользовательских интерфейсов;</w:t>
      </w:r>
    </w:p>
    <w:p>
      <w:pPr>
        <w:pStyle w:val="Style16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истема поддержки процесса разработки технологии.[5]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и базовой частью всей технологии является семантическая модель пользовательского интерфейса. Она описывает принципы, которые лежат в основе проектируемого интерфейса, что позволяет унифицировать его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ектировании  интеллектуального электронного учебного издания актуальным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является использова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ST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ологий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, позволяющих  реализовать основные бло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ЭУИ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, такие как: </w:t>
      </w:r>
      <w:r>
        <w:rPr>
          <w:rFonts w:cs="Times New Roman" w:ascii="Times New Roman" w:hAnsi="Times New Roman"/>
          <w:color w:val="000000"/>
          <w:sz w:val="28"/>
          <w:szCs w:val="28"/>
        </w:rPr>
        <w:t>базу знаний, механизм вывода решений и интеллектуальный интерфейс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. Для реализации блоков 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го учебного издания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, можно использовать следующие технологии: с</w:t>
      </w:r>
      <w:r>
        <w:rPr>
          <w:rFonts w:cs="Times New Roman" w:ascii="Times New Roman" w:hAnsi="Times New Roman"/>
          <w:color w:val="000000"/>
          <w:sz w:val="28"/>
          <w:szCs w:val="28"/>
        </w:rPr>
        <w:t>емантическая технология  проектирования баз знаний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, с</w:t>
      </w:r>
      <w:r>
        <w:rPr>
          <w:rFonts w:cs="Times New Roman" w:ascii="Times New Roman" w:hAnsi="Times New Roman"/>
          <w:color w:val="000000"/>
          <w:sz w:val="28"/>
          <w:szCs w:val="28"/>
        </w:rPr>
        <w:t>емантическ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ологи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я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ирования механизма выводы решений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, с</w:t>
      </w:r>
      <w:r>
        <w:rPr>
          <w:rFonts w:cs="Times New Roman" w:ascii="Times New Roman" w:hAnsi="Times New Roman"/>
          <w:color w:val="000000"/>
          <w:sz w:val="28"/>
          <w:szCs w:val="28"/>
        </w:rPr>
        <w:t>емантическ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ологи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ирования пользовательск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ого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фейс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Составляющие семантической технологии проектирования баз знаний/ В.П. Иващенко// Доклады БГУИ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Тельнов Ю.Ф. Учебное пособие «Интеллектуальные информационные системы»- М. Московский государственный университет экономики, статистики и информатики. 2002. – 26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  Заливако С. С., Шункевич Д. В. Семантическая технология компонентного проектирования интеллектуальных решателей задач / С. С. Заливако, Д. В. Шункевич // Материалы международной научно-технической конференции «Открытые семантические технологии проектирования интеллектуальных систем» – Минск, 2012. C. 297 – 3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Голенков В. В. Представление и обработка знаний в графодинамических ассоциативных машинах / Голенков В.В. [и др.]; под ред. В.В. Голенкова – Минск, 200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рончик Н.Д. Семантическая технология компонентного проектирования пользовательских интерфейсов интеллектуальных систем// Материалы международной научно-технической конференции «Открытые семантические технологии проектирования интеллектуальных систем» – Минск, 201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Научный руководитель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: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ндидат 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хниче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у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.о.доцента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интоно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Ж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21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53:00Z</dcterms:created>
  <dc:creator>Жибек</dc:creator>
  <dc:description/>
  <cp:keywords/>
  <dc:language>en-US</dc:language>
  <cp:lastModifiedBy>Admin</cp:lastModifiedBy>
  <dcterms:modified xsi:type="dcterms:W3CDTF">2015-12-29T14:05:00Z</dcterms:modified>
  <cp:revision>3</cp:revision>
  <dc:subject/>
  <dc:title/>
</cp:coreProperties>
</file>