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й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мшиденов, Гульнар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йдалиева,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Гауха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йдалиев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захстан, Алматы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ВТОМАТИЗАЦИЯ РАБОТ МЕНЕДЖ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истемы оказывают влияние на многие характеристики организации. Они открывают перед компанией возможность изменения основ конкуренции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альные средства Microsoft на сегодняшний день являются мощным и доступным инструментом построения собственных бизнес-приложений для широкого круга задач компьютерной обработки бизнес-информации в системах управленческого учета, что является альтернативой превалирующему в литературе по информационным технологиям в экономике подходу, заключающемуся применении стандартн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информационной систем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рпретация данных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Под интерпретацией понимается процесс определения смысла данных, результаты которого должны быть согласованными и корректными. Обычно предусматривается многовариантный анализ данн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агностика</w:t>
      </w:r>
      <w:r>
        <w:rPr>
          <w:rFonts w:cs="Times New Roman" w:ascii="Times New Roman" w:hAnsi="Times New Roman"/>
          <w:sz w:val="28"/>
          <w:szCs w:val="28"/>
        </w:rPr>
        <w:t>. Под диагностикой понимается процесс соотношения объекта с некоторым классом объектов и/или обнаружение неисправности в некоторой системе. Неисправность — это отклонение от нормы. Такая трактовка позволяет с единых теоретических позиций рассматривать и неисправность оборудования в технических системах, и заболевания живых организмов, и всевозможные природные аномал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ниторинг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сновная задача мониторинга - непрерывная интерпретация данных в реальном времени и сигнализация о выходе тех или иных параметров за допустимые преде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ектирова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ектирование состоит в подготовке спецификаций на создание «объектов» с заранее определёнными свойствами. Под спецификацией понимается весь набор необходимых документов - чертёж, пояснительная записка и т.д. Основные проблемы здесь — получение чёткого структурного описания знаний об объекте и проблема «следа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гнозирова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 позволяет предсказывать последствия некоторых событий или явлений на основании анализа имеющихся данных. Прогнозирующие системы логически выводят вероятные следствия из заданных ситу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ланирова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планированием понимается нахождение планов действий, относящихся к объектам, способным выполнять некоторые функции. В таких ЭС используются модели поведения реальных объектов с тем, чтобы логически вывести последствия планируем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обучением понимается использование компьютера для обучения какой-то дисциплине или предмету. Системы обучения диагностируют ошибки при изучении какой-либо дисциплины с помощью ЭВМ и подсказывают правильные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правл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 управлением понимается функция организованной системы, поддерживающая определенный режим деятельности. Такого рода ЭС осуществляют управление поведением сложных систем в соответствии с заданными спецификац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ддержка принятия решен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держка принятия решения — это совокупность процедур, обеспечивающая лицо, принимающее решения, необходимой информацией и рекомендациями, облегчающие процесс принятия решения. Эти ЭС помогают специалистам выбрать и/или сформировать нужную альтернативу среди множества выборов при принятии ответственных ре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является составной частью информационной системы (ИС), которая выполняет не только хранение данных, но и их обработку. Поэтому, проектированию данных всегда сопутствует (а чаще предшествует) проектирование алгоритмов их использования. Поэтому рассмотрим вопросы проектирования информационной системы, которые, в первую очередь, сводятся к процессам проектирования базы данных, состоящих от функционального моделирования предметной области до построения структуры реляционной базы данн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щаяся совокупность информации должна просматриваться и изменяться с привлечением таких мощных средств по созданию и ведению баз данных как СУБД Access и визуальной среды Delph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СУБД имеются достаточно универсальные способы и инструменты по созданию баз данных и управления информацией, их реализация требует углубленного знания теории баз данных (в частности реляционных баз данных), реляционного языка запросов SQL, умения пользоваться генератором отчетов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ую схему технологии создания ИС применительно к системам базы данных можно представить таким образом [1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улировка и анализ задачи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ирование системы баз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оектирование базы данных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Концептуальное или даталогическое проект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Физическое проектирование. Определение типа архитектуры и места хранения БД: локальная, сетевая клиент-серверная, распредел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ектирование СУБ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Концептуальное проект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Физическое проектирование. Определение архитектуры СУБД. Определение режима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, т. е. производство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ытание и внедрение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провождение системы. Корректировка и развитие БД и СУБ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ирование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проектирования БД на логическом уровне сводится к следующему. Данные, необходимые для решения поставленной задачи с помощью системы баз данных состоит из множества группы данных. Каждая группа из множества представляется в виде таблицы. Поэтому база данных (БД) состоит из ряда таблиц. Далее из этих таблиц следует сформулировать единую модель данных путем установления связей между 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задачи проводится в MS Access и в системе программирования Delphi 7.0, располагающей широкими возможностями по созданию приложений баз данных, необходимым  набором  драйверов для доступа к самым известным форматам баз данных, удобными и развитыми средствами для доступа к информации, расположенной как на локальном диске, так и на удаленном сервере, а также большим коллекцией визуальных компонент для построения отображаемых на экране окон, что необходимо для создания удобного интерфейса между пользователем и исполняемым кодом [2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модель данных является полностью компьютерно-ориентированной и конечные пользователи, а порой и прикладные программисты, не имеют никакого представления о том, каким образом данные запоминаются и извлекаются или каким способом организуются индексы в таблицах для быстрого поиска или ссылочная целостность. Фрагмент схемы полученной базы данных изображен на рисунк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0245" cy="378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базы данны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агмент работы программного модуля, написанного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приведен на рисунк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25795" cy="324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Окно продажи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 система менеджера по учету и реализации фототехники позволит данному предприятию не только содержать документацию в упорядоченном, удобном для представления виде, но и способна существенно облегчить работу менеджера, обеспечить экономию времени и, как следствие, существенно повысить производительность труда на данном предприятии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 Д. Л. Базы данных и Delphi. Теория и практика (+ DVD-ROM) - СПБ: БХВ-Петербург, 201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рингтон Д.Л. Проектирование реляционных баз данных. – М.: Финансы и статистика, 2006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283" w:hanging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6:56:00Z</dcterms:created>
  <dc:creator>User</dc:creator>
  <dc:description/>
  <cp:keywords/>
  <dc:language>en-US</dc:language>
  <cp:lastModifiedBy>Admin</cp:lastModifiedBy>
  <dcterms:modified xsi:type="dcterms:W3CDTF">2015-12-28T17:50:00Z</dcterms:modified>
  <cp:revision>21</cp:revision>
  <dc:subject/>
  <dc:title/>
</cp:coreProperties>
</file>