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rPr>
        <w:t>Сусанна Шеуджен</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Краснодар, Россия)</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О НЕКОТОРЫХ ПРОБЛЕМАХ АДМИНИСТРАТИВНОЙ ОТВЕТСТВЕННОСТИ ЗА НАРУШЕНИЕ ТРУДОВОГО ЗАКОНОДАТЕЛЬСТВА: ТЕНДЕНЦИИ ЗАКОНОТВОРЧЕСТВА СТАТЬИ 5.27 КОАП РФ</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приобрела формальные признаки самостоятельного вида юридической ответственности в российском законодательстве в результате первой кодификации в 1985 году. Административная ответственность в Российской Федерации (далее - РФ) относится к публично-правовым формам юридической ответственности и направлена на обеспечение интересов всего общества. Нормативной базой административной ответственности является Кодекс Российской Федерации об административных правонарушениях и законы субъектов Российской Федерации, устанавливающие в пределах своей компетенции административную ответственность за конкретные правонарушения. Основанием возникновения административной ответственности является административное правонаруш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 административной ответственностью за нарушение трудового законодательства понимается специфический вид юридической ответственности физических и юридических лиц, установленный законами в целях защиты трудовых прав и интересов работников, который, в свою очередь, выражается в применении уполномоченными органами или должностными лицами административного наказания к лицу, совершившему административное правонарушение [5, с.10]. Можно выделить некоторые проблемы административной ответственности за нарушение трудового законодательства в РФ: некорректность диспозиции и трудности правопонимания; необоснованное расширение сферы применения административной ответственности за счет включения в Особенную часть Кодекса Российской Федерации об административных правонарушениях (далее - КоАП РФ) специальных норм, формулирующих составы административных правонарушений, наряду с действующими общими нормами; недостатки существующей структуры государственных инспекций труда.  Представляется, что без нормы, регулирующей трудовые отношения, норма КоАП РФ не будет полной, это наглядно прослеживается из анализа ст. 5.27 КоАП РФ, где одним из недостатков является отсылочный характер, причем, не к одной правовой норме трудового законодательства или законодательства об охране труда РФ, а к неограниченному кругу законодательных актов, регулирующих данную сферу. Следующая проблема, на которую необходимо обратить внимание, это необоснованное расширение сферы применения административной ответственности за счет включения в Особенную часть КоАП РФ специальных норм, формулирующих составы административных правонарушений, наряду с действующими общими нормами. После внесения изменений в КоАП РФ с 1 января 2015 года ответственность за нарушение трудового законодательства была дифференцирована в зависимости от состава правонарушения. Кроме этого, штрафы стали значительно больше. До внесения изменений в КоАП РФ основной статьей, устанавливающей административную ответственность за нарушение трудового законодательства, была ст. 5.27 КоАП РФ. Согласно данной статье работодатель и его должностные лица привлекались к ответственности независимо от того, какие нормы законодательства были нарушены. С 1 января 2015 года вступили в силу изменения, внесенные Федеральным законом от 28.12.2013 г. № 421-ФЗ [4], согласно которым ответственность работодателя за нарушение трудового законодательства была разделена. В частности, сейчас ст. 5.27 КоАП РФ устанавливает ответственность за нарушение трудового законодательства и иных актов, содержащих нормы трудового права, а новая ст. 5.27.1 – за нарушение государственных нормативных требований охраны труда, содержащихся в федеральных законах и иных нормативных правовых актах РФ [6, </w:t>
      </w:r>
      <w:r>
        <w:rPr>
          <w:rFonts w:cs="Times New Roman" w:ascii="Times New Roman" w:hAnsi="Times New Roman"/>
          <w:sz w:val="28"/>
          <w:szCs w:val="28"/>
          <w:lang w:val="en-US"/>
        </w:rPr>
        <w:t>c</w:t>
      </w:r>
      <w:r>
        <w:rPr>
          <w:rFonts w:cs="Times New Roman" w:ascii="Times New Roman" w:hAnsi="Times New Roman"/>
          <w:sz w:val="28"/>
          <w:szCs w:val="28"/>
        </w:rPr>
        <w:t xml:space="preserve">. 9].  На наш взгляд, введение новых двух статей в КоАП РФ, является излишним, поскольку ответственность за нарушения, предусмотренные новыми составами административных правонарушений, полностью регулировалась ранее действующей ст. 5.27 КоАП РФ (в ред. от 21.07.2014), в которую целесообразно было внести только поправки, например, в части, касающейся расширения круга субъектов ответственности, увеличения размеров административных штрафов и др. Приходится признать, что проблема, оказывающая негативное влияние на правоприменительную практику в рассматриваемой сфере, связана с недостатками существующей структуры государственных инспекций труда в субъектах Российской Федерации. Государственная инспекция труда является единственным специализированным органом в субъекте Российской Федерации, в связи с чем, она вынуждена рассматривать такое количество материалов о нарушениях трудового законодательства, которое явно превышает возможности этого государственного органа. Сложившееся положение является причиной широкого распространения нарушений процессуальных сроков. Наличие такой проблемы предполагает необходимость изменения существующей системы государственных инспекций труда в субъектах РФ путем формирования их соответствующих подразделений в крупных административно-территориальных образованиях. На наш взгляд,  главу 25 КоАП РФ необходимо дополнить статьей, определяющей правовое положение органа, должностного лица, возбудившего дело об административном правонарушении, как участника производства по делу об административном правонарушении, детально регламентируя его права и обязанности как соответствующей стороны на стадиях рассмотрения дела, пересмотра постановления. Такое дополнение будет способствовать соблюдению принципов полноты и всесторонности в изучении дел, а также принципа состязательности сторон [7, </w:t>
      </w:r>
      <w:r>
        <w:rPr>
          <w:rFonts w:cs="Times New Roman" w:ascii="Times New Roman" w:hAnsi="Times New Roman"/>
          <w:sz w:val="28"/>
          <w:szCs w:val="28"/>
          <w:lang w:val="en-US"/>
        </w:rPr>
        <w:t>c</w:t>
      </w:r>
      <w:r>
        <w:rPr>
          <w:rFonts w:cs="Times New Roman" w:ascii="Times New Roman" w:hAnsi="Times New Roman"/>
          <w:sz w:val="28"/>
          <w:szCs w:val="28"/>
        </w:rPr>
        <w:t xml:space="preserve">. 24]. Нельзя не заметить, что введение в действие КоАП РФ, впервые объединившего почти весь институт административных правонарушений, принятие Трудового кодекса РФ и ряда иных нормативных правовых актов направлены на изменение ситуации к лучшему. Пожалуй, КоАП РФ в нынешнем его виде во многом устарел и требует его кардинальной корректировки на новой доктринальной и концептуальной основе. В связи с этим на рассмотрении в Государственной Думе РФ находятся два проекта, альтернативных действующему Кодексу Российской Федерации об административных правонарушениях. Принципиально новый Кодекс Российской Федерации об административных правонарушениях, одним из авторов которого выступил Владимир Плигин, член партии «Единая Россия». Второй законопроект на рассмотрение Государственной Думы РФ имеющий рабочее название Кодекс Российской Федерации об административной ответственности. Автором этого законопроекта выступает депутат Государственной думы от партии «Справедливая Россия» Александр Агеев. Несомненным плюсом проекта Александра Агеева можно назвать выделение в отдельную категорию административных правонарушителей граждан-индивидуальных предпринимателей. Депутат предусмотрел основания, особенности и правила привлечения индивидуального предпринимателя к административной ответственности, отличные как от физических, так и от юридических лиц. В данном проекте статья, касающаяся ответственности за нарушения трудового законодательства и иных нормативных правовых актов, содержащих нормы трудового права, практически не отличается от действующего КоАП РФ. Пункт 4 и 5 ст. 5.27 КоАП РФ, объединены в один пункт 4 в ст. 297 Кодекса Российской Федерации об административной ответственности («ст. 297. Нарушение трудового законодательства и иных нормативных правовых актов, содержащих нормы трудового права: 1. Нарушение трудового законодательства и иных нормативных правовых актов, содержащих нормы трудового права, за исключением нарушений, административная ответственность за которые предусмотрена частями 2-3 настоящей статьи и другими статьями настоящей главы - влечет административное предупреждение или наложение административного штрафа на должностных лиц и индивидуальных предпринимателей в размере от одного до пяти расчетных показателей; на юридических лиц - от тридцати до пятидесяти расчетных показателей. 2. Фактическое допущение к работе лицом, не уполномоченным на это работодателем, в случае, есл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не заключает с лицом, фактически допущенным к работе, трудовой договор), - влечет наложение административного штрафа на граждан в размере от трех до пяти расчетных показателей; на должностных лиц - от десяти до двадцати расчетных показателей. 3. Уклонение от оформления или ненадлежащее оформление трудового договора либо заключение гражданско-правового договора, фактически регулирующего трудовые отношения между работником и работодателем, - влечет наложение административного штрафа на должностных лиц и индивидуальных предпринимателей в размере от десяти до тридцати расчетных показателей; на юридических лиц - от пятидесяти до ста расчетных показателей. 4. Повторное совершение административных правонарушений, предусмотренных частями 1 -3 настоящей статьи, - влечет наложение административного штрафа на граждан в размере от пяти до десяти расчетных показателей; на должностных лиц- от двадцати до сорока расчетных показателей или дисквалификацию на срок от шести месяцев до двух лет; на индивидуальных предпринимателей, - от тридцати до пятидесяти расчетных показателей; на юридических лиц - от ста до двухсот расчетных показателей») [3]. Сравнительный анализ позволяет сделать вывод, что повысились административные штрафы за нарушение данной статьи. В проекте нового КоАП РФ, предложенного партией «Единая Россия», кардинально изменена ст. 5.27 «нарушение трудового законодательства и иных нормативных правовых актов, содержащих нормы трудового права». В новом кодексе предлагается увеличить штраф за нарушение данной статьи. И выглядит она так: «Ст. 9.1. Нарушение трудового законодательства и иных нормативных правовых актов, содержащих нормы трудового права. 1. Нарушение трудового законодательства и иных нормативных правовых актов, содержащих нормы трудового права, если иное не предусмотрено ст. 9.2 - 9.9, 9.17 - 9.27 настоящего Кодекса,- влечет предупреждение или наложение административного штрафа на индивидуальных предпринимателей в размере от двух тысяч пятисот до пяти тысяч рублей; на должностных лиц в размере от пяти тысяч до семи тысяч рублей; на юридических лиц - от тридцати тысяч до пятидесяти тысяч рублей. 2. Совершение административного правонарушения, предусмотренного частью 1 настоящей статьи, лицом, ранее подвергнутым административному наказанию за аналогичное административное правонарушение, - влечет наложение административного штрафа на индивидуальных предпринимателей в размере от семи тысяч до десяти тысяч рублей; на должностных лиц в размере от десяти тысяч до двадцати тысяч рублей или  дисквалификацию на срок до одного года; на юридических лиц – от пятидесяти тысяч до семидесяти тысяч рублей» [2]. Из изложенного можно сказать, что и в новом проекте КоАП РФ возросла ответственность и увеличены штраф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мой взгляд, такое значительное увеличение административных штрафов будет способствовать правомерному поведению и, как следствие, снижению количества нарушений трудового законодательства, что не бесспорно. На основании выше изложенного сложно дать однозначный ответ, какой законопроект лучше, представляется, что меньший объем кодекса облегчит его практическое применение, но возможно, что закон большего размера позволит учесть все нюансы и особенности. Поскольку оба законопроекта уже вынесены на рассмотрение депутатам Государственной Думы РФ, остается надеяться, что при их изучении и детальном анализе народные избранники учтут мнения экспертов и общественности с целью соблюдения прав и свобод организаций, физических лиц.</w:t>
      </w:r>
    </w:p>
    <w:p>
      <w:pPr>
        <w:pStyle w:val="Normal"/>
        <w:spacing w:lineRule="auto" w:line="360" w:before="0" w:after="0"/>
        <w:ind w:firstLine="567"/>
        <w:rPr/>
      </w:pPr>
      <w:r>
        <w:rPr>
          <w:rFonts w:cs="Times New Roman" w:ascii="Times New Roman" w:hAnsi="Times New Roman"/>
          <w:b/>
          <w:sz w:val="28"/>
          <w:szCs w:val="28"/>
        </w:rPr>
        <w:t>Литерату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Кодекс Российской Федерации об административных правонарушениях от 30.12.2001г. № 195-ФЗ (в ред. от 14.12.2015г., с изм. и доп., вступ. в силу с 26.12.2015г.) // Собрание законодательства РФ. 2002. № 1 (ч. 1). Ст.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Кодекс Российской Федерации об административных правонарушениях: проект Федерального закона № 957581-6 (ред., внесенная в ГД ФС РФ, текст по состоянию на 18.12.2015) // СПС «Консультант Плю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Кодекс Российской Федерации об административной ответственности: проект Федерального закона № 917598-6 (ред., внесенная в ГД ФС РФ, текст по состоянию на 30.10.2015 г.) // Электронный ресурс - Система общественного обсуждения законопроектов: http://asozd.duma.gov.ru (дата обращения, 23.12.20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Федеральный закон от 28.12.2013 г. № 421-ФЗ, вступил в силу с 01.01.2013 г. // Российская газета. № 296. 31.12.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Дацко Н.П. Дисквалификация как мера административной ответственности за нарушение трудовых прав граждан:  Автореф. дис… канд. юрид. наук. Челябинск, 200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Ломакина В.Ф. Актуальные вопросы правового регулирования административной ответственности в России // Административное право и процесс. 2014. № 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Маркин А.А. Административная ответственность за нарушение трудового законодательства Российской Федерации: Автореф. дис…канд. юрид. наук. Челябинск, 2005.</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b/>
          <w:sz w:val="28"/>
          <w:szCs w:val="28"/>
        </w:rPr>
        <w:t>Научный руководитель:</w:t>
      </w:r>
    </w:p>
    <w:p>
      <w:pPr>
        <w:pStyle w:val="Normal"/>
        <w:spacing w:lineRule="auto" w:line="360" w:before="0" w:after="0"/>
        <w:ind w:firstLine="567"/>
        <w:jc w:val="right"/>
        <w:rPr/>
      </w:pPr>
      <w:r>
        <w:rPr>
          <w:rFonts w:cs="Times New Roman" w:ascii="Times New Roman" w:hAnsi="Times New Roman"/>
          <w:sz w:val="28"/>
          <w:szCs w:val="28"/>
        </w:rPr>
        <w:t>кандидат юридических наук Васильева Евгения Григорье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Style15">
    <w:name w:val=" Знак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49:00Z</dcterms:created>
  <dc:creator>Тмркън</dc:creator>
  <dc:description/>
  <cp:keywords/>
  <dc:language>en-US</dc:language>
  <cp:lastModifiedBy>Admin</cp:lastModifiedBy>
  <cp:lastPrinted>2015-12-21T19:54:00Z</cp:lastPrinted>
  <dcterms:modified xsi:type="dcterms:W3CDTF">2015-12-28T14:19:00Z</dcterms:modified>
  <cp:revision>35</cp:revision>
  <dc:subject/>
  <dc:title>О некоторых проблемах административной ответственности </dc:title>
</cp:coreProperties>
</file>