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right"/>
        <w:rPr>
          <w:rFonts w:ascii="Times New Roman" w:hAnsi="Times New Roman" w:cs="Times New Roman"/>
          <w:b/>
          <w:b/>
          <w:sz w:val="28"/>
        </w:rPr>
      </w:pPr>
      <w:r>
        <w:rPr>
          <w:rFonts w:cs="Times New Roman" w:ascii="Times New Roman" w:hAnsi="Times New Roman"/>
          <w:b/>
          <w:sz w:val="28"/>
          <w:szCs w:val="28"/>
        </w:rPr>
        <w:t>Кристина</w:t>
      </w:r>
      <w:r>
        <w:rPr>
          <w:rFonts w:cs="Times New Roman" w:ascii="Times New Roman" w:hAnsi="Times New Roman"/>
          <w:b/>
          <w:sz w:val="28"/>
        </w:rPr>
        <w:t xml:space="preserve"> Манько </w:t>
      </w:r>
    </w:p>
    <w:p>
      <w:pPr>
        <w:pStyle w:val="Normal"/>
        <w:shd w:fill="FFFFFF" w:val="clear"/>
        <w:spacing w:lineRule="auto" w:line="360" w:before="0" w:after="0"/>
        <w:ind w:firstLine="709"/>
        <w:jc w:val="right"/>
        <w:rPr>
          <w:rFonts w:ascii="Times New Roman" w:hAnsi="Times New Roman" w:cs="Arial"/>
          <w:b/>
          <w:b/>
          <w:color w:val="222222"/>
          <w:sz w:val="28"/>
          <w:szCs w:val="21"/>
          <w:shd w:fill="FDFDFD" w:val="clear"/>
        </w:rPr>
      </w:pPr>
      <w:r>
        <w:rPr>
          <w:rFonts w:cs="Arial" w:ascii="Times New Roman" w:hAnsi="Times New Roman"/>
          <w:b/>
          <w:color w:val="222222"/>
          <w:sz w:val="28"/>
          <w:szCs w:val="21"/>
          <w:shd w:fill="FDFDFD" w:val="clear"/>
        </w:rPr>
        <w:t>(Харьков, Украина)</w:t>
      </w:r>
    </w:p>
    <w:p>
      <w:pPr>
        <w:pStyle w:val="Normal"/>
        <w:spacing w:lineRule="auto" w:line="360" w:before="0" w:after="0"/>
        <w:ind w:firstLine="709"/>
        <w:jc w:val="center"/>
        <w:rPr>
          <w:rFonts w:ascii="Times New Roman" w:hAnsi="Times New Roman" w:cs="Times New Roman"/>
          <w:b/>
          <w:b/>
          <w:color w:val="222222"/>
          <w:sz w:val="28"/>
          <w:szCs w:val="28"/>
          <w:shd w:fill="FDFDFD" w:val="clear"/>
        </w:rPr>
      </w:pPr>
      <w:r>
        <w:rPr>
          <w:rFonts w:cs="Times New Roman" w:ascii="Times New Roman" w:hAnsi="Times New Roman"/>
          <w:b/>
          <w:color w:val="222222"/>
          <w:sz w:val="28"/>
          <w:szCs w:val="28"/>
          <w:shd w:fill="FDFDFD" w:val="clea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БЛЕМЫ СОВРЕМЕННОГО СОСТОЯНИЯ РЕГУЛИР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ЦЕНЗИРОВАНИЯ ХОЗЯЙСТВЕННОЙ ДЕЯТЕЛЬ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итут лицензирования является одним из ведущих институтов хозяйственного права, целью которого является регулирование определенных видов хозяйственной деятельности. Он приобрел важное значение в период перехода к рыночной экономике в Украин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rPr>
        <w:t>Сегодня система лицензирования все еще находится в стадии становления, заложено ее нормативную базу, идет формирование системы органов лицензирования. Однако этот процесс является достаточно сложным, проходит противоречиво, что фактически отражает весь массив проблем и трудностей, с которыми сталкивается любая реформа в украинской экономике этого време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ечественной и зарубежной юридической литературе отдельным вопросам лицензирования хозяйственной деятельности уделяли внимание такие специалисты, как В. Аверьянов, В. Андреев, Д. Бахрах, Е. Бекирова, С. Береславский, Ж. Ионова, И. Голосниченко, Р. Калюжный, И. Колиушко, И. Кириченко, В. Лаптев, П. Мельник, А. Олейник, И. Пастух, А. Пиджаренко, В. Плишкин, В. Подлинев, В. Попович, Л. Савченко, Н. Саниахметова, С . Сегеда, Ю. Тихомиров, В. Шакун, А. Шеварихин, В. Шкарупа, В. Щербина, А. Шпомер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sz w:val="28"/>
        </w:rPr>
        <w:t>Целью данной статьи является</w:t>
      </w:r>
      <w:r>
        <w:rPr>
          <w:rFonts w:cs="Times New Roman" w:ascii="Times New Roman" w:hAnsi="Times New Roman"/>
          <w:sz w:val="28"/>
        </w:rPr>
        <w:t xml:space="preserve"> рассмотрение </w:t>
      </w:r>
      <w:r>
        <w:rPr>
          <w:rFonts w:cs="Times New Roman" w:ascii="Times New Roman" w:hAnsi="Times New Roman"/>
          <w:sz w:val="28"/>
          <w:szCs w:val="28"/>
        </w:rPr>
        <w:t>правового обеспечения лицензирования хозяйственной деятельности на современном этапе и предложение внести изменения в действующее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нститута лицензирования определенных видов хозяйственной деятельности происходило в Украине постепенно, путем объединения разрозненных норм в обособленную групп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становления института лицензирования (2000- до- теперь) правовое обеспечение функционирования института реализуется с помощью Закона Украины «О лицензировании видов хозяйственной деятельности». С принятием этого Закона, а также других нормативно-правовых актов, начался новый этап развития института лицензирования в Украине. Однако констатировать стадию завершения формирования и становления вышеупомянутого института сегодня было бы неоправданным, поскольку осталось еще достаточно много нерешенных вопросов, которые мы рассмотрим в этой статье.</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годня нормативную базу лицензирования составляет Хозяйственный кодекс Украины, Налоговый кодекс Украины, Закон Украины «О лицензировании видов хозяйственной деятельности», а также многочисленные нормативно-правовые акты, которые определяют особенности лицензирования конкретных видов хозяйственной деятельности (в том числе и различные лицензионные условия, утвержденные на уровне центральных органов государственной власти). Отдельные вопросы лицензирования регламентируются и Гражданским кодексом Украины: в частности, получение юридическим лицом лицензии является одним из условий вступления правоспособности юридического лица в установленных законом случаях.[1] Однако, несмотря на достаточный законодательный массив нормативно-правовых актов, регулирующих лицензирование хозяйственной деятельности, сегодня имеется немало проблем и пробелов в законодательстве, регулирующем эту сфер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констатировать, что правовая концепция лицензирования хозяйственной деятельности в законодательстве Украины недостаточно разработана, что обусловлено отсутствием правового обеспечения необходимого баланса между государственным регулированием экономики и новыми рыночными механизмами, которые создаются в процессе реформирования национальной экономик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В случае принятия новых нормативно-правовых актов, предусматривающих специальный порядок лицензирования некоторых видов деятельности, Закон Украины «О лицензировании видов хозяйственной деятельности» будет выступать как общий закон, а другие законы - как специальны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касается выделения 30 видов деятельности, которые в соответствии с действующим Законом подлежат лицензированию, [4] предлагаем исключить эту норму. Но необходимо выработать и прописать в этом Законе критерии отнесения хозяйственной деятельности, подлежащей лицензированию. Как представляется, таким критерием могло бы выступить разделение на виды деятельности в соответствии с классификатором видов экономической деятельности (КВЭД). В частности, в Законе можно было бы установить классы, подклассы или коды видов деятельности, подлежащих лицензированию. Тогда автоматически при внесении изменений в КВЭД отдельные виды хозяйственной деятельности будут подпадать под процедуру лицензирования. [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на сегодняшний день существует немало спорных вопросов по поводу необходимости применения в определенном Законом порядке лицензирования в отдельных сферах хозяйственной деятельности, в частности, таких как коммунальная, социальная, энергетическая сфера естественных монополий, поскольку, учитывая специфику производства этих видов деятельности, их трудно подогнать под четкие рамки упомянутого Закона. При этом есть мнение о том, что специфика лицензирования таких видов хозяйственной деятельности должна быть установлена специальными законами, но порядок лицензирования должен быть единым. Именно такой подход может предотвратить постоянную корректировку установленного Законом перечня видов хозяйственной деятельности, подлежащих лицензированию, и обеспечит преобладание норм базового закона о лицензировании в законах, регулирующих отношения в соответствующих сфер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ытоживая сказанное, можем сделать выводы, что любые изменения в законодательстве требует взвешенных решений и предварительной разработки концепции внесения этих изменений, предусматривающей цель внесения таких изменений, на что и как они могут повлиять, долгосрочные и краткосрочные прогнозы бюджетных поступлений или расходов в случае введения этих изменений и тому подобное. В целом поддерживая идею внесения изменений в действующее законодательство о лицензировании, считаю необходимым подчеркнуть, что такие изменения должны быть последовательными и содержательными, а также отвечать реалия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b/>
          <w:sz w:val="28"/>
          <w:szCs w:val="28"/>
        </w:rPr>
        <w:t>Литература:</w:t>
      </w:r>
    </w:p>
    <w:p>
      <w:pPr>
        <w:pStyle w:val="Normal"/>
        <w:spacing w:lineRule="auto" w:line="360" w:before="0" w:after="0"/>
        <w:ind w:firstLine="709"/>
        <w:jc w:val="both"/>
        <w:rPr/>
      </w:pPr>
      <w:r>
        <w:rPr>
          <w:rFonts w:cs="Times New Roman" w:ascii="Times New Roman" w:hAnsi="Times New Roman"/>
          <w:sz w:val="28"/>
          <w:szCs w:val="28"/>
        </w:rPr>
        <w:t>1. Гражданский кодекс Украины: утв. Законом Украины от 16.01.2003 г.. № 435-IV // ВВР. - 2003. - № 40-44. - Ст. 356.</w:t>
      </w:r>
    </w:p>
    <w:p>
      <w:pPr>
        <w:pStyle w:val="Normal"/>
        <w:spacing w:lineRule="auto" w:line="360" w:before="0" w:after="0"/>
        <w:ind w:firstLine="709"/>
        <w:jc w:val="both"/>
        <w:rPr/>
      </w:pPr>
      <w:r>
        <w:rPr>
          <w:rFonts w:cs="Times New Roman" w:ascii="Times New Roman" w:hAnsi="Times New Roman"/>
          <w:sz w:val="28"/>
          <w:szCs w:val="28"/>
        </w:rPr>
        <w:t>2. Хозяйственный кодекс Украины: утв. Законом Украины от 16.01.2003 г.. № 436- ИV // СЗ. - 2003. - № 18, № 19-20, № 21-22. - Ст. 144.</w:t>
      </w:r>
    </w:p>
    <w:p>
      <w:pPr>
        <w:pStyle w:val="Normal"/>
        <w:spacing w:lineRule="auto" w:line="360" w:before="0" w:after="0"/>
        <w:ind w:firstLine="709"/>
        <w:jc w:val="both"/>
        <w:rPr/>
      </w:pPr>
      <w:r>
        <w:rPr>
          <w:rFonts w:cs="Times New Roman" w:ascii="Times New Roman" w:hAnsi="Times New Roman"/>
          <w:sz w:val="28"/>
          <w:szCs w:val="28"/>
        </w:rPr>
        <w:t>3. Бекирова Э.Э. Правовое регулирование лицензирования определенных видов хозяйственной деятельности: Автореф. дис. ... Канд. юрид. наук: 12.00.04. - Донецк, 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 лицензировании определенных видов хозяйственной деятельности: Закон Украины от 01.06.2000 г.. № 1775-III // СЗ. - 2000. - № 36. - Ст. 2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b/>
          <w:sz w:val="28"/>
          <w:szCs w:val="28"/>
          <w:lang w:val="uk-UA"/>
        </w:rPr>
        <w:t>Научн</w:t>
      </w:r>
      <w:r>
        <w:rPr>
          <w:rFonts w:cs="Times New Roman" w:ascii="Times New Roman" w:hAnsi="Times New Roman"/>
          <w:b/>
          <w:sz w:val="28"/>
          <w:szCs w:val="28"/>
        </w:rPr>
        <w:t>ый руководитель:</w:t>
      </w:r>
      <w:r>
        <w:rPr>
          <w:rFonts w:cs="Times New Roman" w:ascii="Times New Roman" w:hAnsi="Times New Roman"/>
          <w:sz w:val="28"/>
          <w:szCs w:val="28"/>
        </w:rPr>
        <w:t xml:space="preserve"> </w:t>
      </w:r>
    </w:p>
    <w:p>
      <w:pPr>
        <w:pStyle w:val="Normal"/>
        <w:spacing w:lineRule="auto" w:line="360" w:before="0" w:after="0"/>
        <w:ind w:firstLine="709"/>
        <w:jc w:val="right"/>
        <w:rPr/>
      </w:pPr>
      <w:r>
        <w:rPr>
          <w:rFonts w:cs="Times New Roman" w:ascii="Times New Roman" w:hAnsi="Times New Roman"/>
          <w:sz w:val="28"/>
          <w:szCs w:val="28"/>
        </w:rPr>
        <w:t>кандидат юридических наук, доцент Ерофеенко Лариса Василье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 Знак Знак2"/>
    <w:qFormat/>
    <w:rPr>
      <w:rFonts w:ascii="Times New Roman" w:hAnsi="Times New Roman" w:cs="Times New Roman"/>
      <w:b/>
      <w:bCs/>
      <w:kern w:val="2"/>
      <w:sz w:val="48"/>
      <w:szCs w:val="48"/>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
    <w:name w:val=" Знак Знак1"/>
    <w:qFormat/>
    <w:rPr>
      <w:rFonts w:cs="Times New Roman"/>
      <w:sz w:val="22"/>
      <w:szCs w:val="22"/>
    </w:rPr>
  </w:style>
  <w:style w:type="character" w:styleId="Style14">
    <w:name w:val=" Знак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5:18:00Z</dcterms:created>
  <dc:creator>Макс</dc:creator>
  <dc:description/>
  <cp:keywords/>
  <dc:language>en-US</dc:language>
  <cp:lastModifiedBy>Admin</cp:lastModifiedBy>
  <dcterms:modified xsi:type="dcterms:W3CDTF">2015-12-29T15:44:00Z</dcterms:modified>
  <cp:revision>54</cp:revision>
  <dc:subject/>
  <dc:title>УДК</dc:title>
</cp:coreProperties>
</file>