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ru-RU"/>
        </w:rPr>
        <w:t xml:space="preserve">Nargiza Xolmurodova, Shaxnoza Xushmurodova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lang w:val="uz-Cyrl-UZ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z-Cyrl-UZ" w:eastAsia="ru-RU"/>
        </w:rPr>
        <w:t>(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Самарканд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z-Cyrl-UZ" w:eastAsia="ru-RU"/>
        </w:rPr>
        <w:t xml:space="preserve">,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Узбекистан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z-Cyrl-UZ" w:eastAsia="ru-RU"/>
        </w:rPr>
        <w:t>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lang w:val="uz-Cyrl-UZ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z-Cyrl-UZ"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ru-RU"/>
        </w:rPr>
        <w:t>INGLIZ TILIDA SO`ZLASHUV USULINING TA`LIMI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So΄zlashuv psixologik jihatdan quyidagi xususiyatlarga ega: birinchidan, u ikki shaxsning suhbatidan iborat bo΄lib uning o΄tish jarayoni ishtirokchilariga bog΄liq. Shu sababdan so΄hbatni oldindan rejalashtirishning imkoni yo΄q, zero u tasodufan vujudga keladi. Mukolama (suhbat)da ikki nafar bir-birlarining so΄zlariga muvofiq suhbatlashadilar, ya΄ni bunday so΄zlashuvning jarayonida gapiruvchi kishi mustaqil ravishda so΄zlasholmaydi. U o΄z so΄zlarida munosib fikrlarni hisobga olishi, uni tasdiq yo inkor etishi yoxud suhbatdoshining so΄zlari mundarijasiga bog΄liq bo΄lgan holda o΄z so΄zlarini almashtirib boshqa yo΄nalishga kirgizishi kerak bo΄ ladi(4,85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Mukolama paytida har ikki nafar ishtirokchi ham teng tarzda tashabbuskor bo΄lishi, savol berishi mumkin va suhbatdoshi uning savollariga javob beradi. Bunday so΄zlashuvning asosiy xususiyatlaridan biri uning situativ xarakterga ega bo΄lishidir. Masalan “Dorixona”dagi mukolama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Chemis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What can I do for you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Visitor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need to buy some kind of midicine against cough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Chemis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No problem. We have a large variety of anticough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medicines, but I offer you to buy “Nowopassit” </w:t>
      </w:r>
      <w:r>
        <w:rPr>
          <w:rFonts w:cs="TimesNewRomanTj"/>
          <w:sz w:val="28"/>
          <w:szCs w:val="28"/>
          <w:lang w:val="en-US" w:eastAsia="ru-RU"/>
        </w:rPr>
        <w:t>va hokazo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Ota-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g΄il o΄rtasidagi mukolama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Child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- Look, Daddy, I can climb this wal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Father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- Don’t fall, Bil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Child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- Oh, I am quite safe. I‘ve done it thousands of times befo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Father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Be carefu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Child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Mummy always lets me do it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I can stand on one le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Bundan tashqari, suhbatda imo-ishora kabi ekstralingvistik omillar, hamda sur΄at va so΄zlashuvning intonatsiyasi katta mavqega ega. Mukolama tuyg΄uli, ya΄ni hayrat, shavq-zavq, shodlik, tahsin, g΄azab va nafrat xususiyatlariga ham ega bo΄lishi mumkin. Shuni ham ta΄kidlash kerakki mukolamada faqat ikki nafar emas, balki bundan ko΄proq shaxslar ishtirok etishi mumkin. Ammo bu ingliz tili ta΄limi jarayoniga ta΄sir etolmaydi, zero doimo gapiruvchi bir kishi bo΄lib eshituvchilar o΄nlab va yuzlab kishilar bo΄lishlari mumkin va kerakli vaziyatda ulardan faqat bittasi gapiruvchi sifatida qatnashishi mumkin xolo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Savol-javob usuli so΄zlashuvning bir navi sifatida keng ishlatiladi va ta΄lim dasturi talablariga mos keladi. Bundan tashqari, so΄zlashuv quyidagi lingvistik xususiyatlarga ega: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1. </w:t>
      </w:r>
      <w:r>
        <w:rPr>
          <w:rFonts w:cs="TimesNewRomanTjBold" w:ascii="TimesNewRomanTjBold" w:hAnsi="TimesNewRomanTjBold"/>
          <w:bCs/>
          <w:sz w:val="28"/>
          <w:szCs w:val="28"/>
          <w:lang w:val="en-US" w:eastAsia="ru-RU"/>
        </w:rPr>
        <w:t>Ellipsis keng ishlatiladi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, y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ni javob paytida gapning bir bo΄lagi qisqartiriladi: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- How are you? – Fine, thank you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2. </w:t>
      </w:r>
      <w:r>
        <w:rPr>
          <w:rFonts w:cs="TimesNewRomanTjBold" w:ascii="TimesNewRomanTjBold" w:hAnsi="TimesNewRomanTjBold"/>
          <w:bCs/>
          <w:sz w:val="28"/>
          <w:szCs w:val="28"/>
          <w:lang w:val="en-US" w:eastAsia="ru-RU"/>
        </w:rPr>
        <w:t>Qisqa 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lar ishlatil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- I don‘t believe it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- How? Come on. It‘s absolutely tru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3. </w:t>
      </w:r>
      <w:r>
        <w:rPr>
          <w:rFonts w:cs="TimesNewRomanTjBold"/>
          <w:bCs/>
          <w:sz w:val="28"/>
          <w:szCs w:val="28"/>
          <w:lang w:val="en-US" w:eastAsia="ru-RU"/>
        </w:rPr>
        <w:t>Ortiqcha 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 va iboralar ishlatil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Really, great. Wondeful, It‘s awfu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JIKAN" w:ascii="TAJIKAN" w:hAnsi="TAJIKAN"/>
          <w:sz w:val="28"/>
          <w:szCs w:val="28"/>
          <w:lang w:val="en-US" w:eastAsia="ru-RU"/>
        </w:rPr>
        <w:t xml:space="preserve">-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have visited the National museum many time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JIKAN" w:ascii="TAJIKAN" w:hAnsi="TAJIKAN"/>
          <w:sz w:val="28"/>
          <w:szCs w:val="28"/>
          <w:lang w:val="en-US" w:eastAsia="ru-RU"/>
        </w:rPr>
        <w:t xml:space="preserve">-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Great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4. </w:t>
      </w:r>
      <w:r>
        <w:rPr>
          <w:rFonts w:cs="TimesNewRomanTj"/>
          <w:sz w:val="28"/>
          <w:szCs w:val="28"/>
          <w:lang w:val="en-US" w:eastAsia="ru-RU"/>
        </w:rPr>
        <w:t>Tovushlar talaffuzi me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yori biroz buziladi va so΄zlashuvning turli intonatsiyasi ishlatiladi: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Do you like it? </w:t>
      </w:r>
      <w:r>
        <w:rPr>
          <w:rFonts w:cs="TimesNewRomanTj"/>
          <w:sz w:val="28"/>
          <w:szCs w:val="28"/>
          <w:lang w:val="en-US" w:eastAsia="ru-RU"/>
        </w:rPr>
        <w:t>va hokazo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. </w:t>
      </w:r>
      <w:r>
        <w:rPr>
          <w:rFonts w:cs="TimesNewRomanTj" w:ascii="TimesNewRomanTj" w:hAnsi="TimesNewRomanTj"/>
          <w:sz w:val="28"/>
          <w:szCs w:val="28"/>
          <w:lang w:eastAsia="ru-RU"/>
        </w:rPr>
        <w:t>(1, 225)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T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΄lim dasturi talablariga muvofiq  </w:t>
      </w:r>
      <w:r>
        <w:rPr>
          <w:rFonts w:cs="TimesNewRomanTj"/>
          <w:sz w:val="28"/>
          <w:szCs w:val="28"/>
          <w:lang w:val="en-US" w:eastAsia="ru-RU"/>
        </w:rPr>
        <w:t>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lashuv malakasining shakllanishi vositalari borasida olimlar va uslubchilarning turli aqidalari mavjud. Professor S.F.Shatilov uning ikki bosqichini ko΄rsat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 (5, 128):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Birinchi bosqichda malaka shakllantiriladi va ikkinchi bosqichda mustahkamlanadi. Professor G.V.Rogova uch bosqichni ajratgan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1. </w:t>
      </w:r>
      <w:r>
        <w:rPr>
          <w:rFonts w:cs="TimesNewRomanTj"/>
          <w:sz w:val="28"/>
          <w:szCs w:val="28"/>
          <w:lang w:val="en-US" w:eastAsia="ru-RU"/>
        </w:rPr>
        <w:t>Repsektiv bosqich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 (qabul qilish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2. </w:t>
      </w:r>
      <w:r>
        <w:rPr>
          <w:rFonts w:cs="TimesNewRomanTj"/>
          <w:sz w:val="28"/>
          <w:szCs w:val="28"/>
          <w:lang w:val="en-US" w:eastAsia="ru-RU"/>
        </w:rPr>
        <w:t>Reproduktiv bosqich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 (bajarish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3. </w:t>
      </w:r>
      <w:r>
        <w:rPr>
          <w:rFonts w:cs="TimesNewRomanTj"/>
          <w:sz w:val="28"/>
          <w:szCs w:val="28"/>
          <w:lang w:val="en-US" w:eastAsia="ru-RU"/>
        </w:rPr>
        <w:t>Ijodiy bosqich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. </w:t>
      </w:r>
      <w:r>
        <w:rPr>
          <w:rFonts w:cs="TimesNewRomanTj" w:ascii="TimesNewRomanTj" w:hAnsi="TimesNewRomanTj"/>
          <w:sz w:val="28"/>
          <w:szCs w:val="28"/>
          <w:lang w:eastAsia="ru-RU"/>
        </w:rPr>
        <w:t>(4, 104)</w:t>
      </w:r>
    </w:p>
    <w:p>
      <w:pPr>
        <w:pStyle w:val="Normal"/>
        <w:autoSpaceDE w:val="false"/>
        <w:spacing w:lineRule="auto" w:line="360" w:before="0" w:after="0"/>
        <w:rPr>
          <w:rFonts w:cs="TimesNewRomanPS-BoldMT"/>
          <w:bCs/>
          <w:sz w:val="28"/>
          <w:szCs w:val="28"/>
          <w:lang w:val="en-US" w:eastAsia="ru-RU"/>
        </w:rPr>
      </w:pPr>
      <w:r>
        <w:rPr>
          <w:rFonts w:cs="TimesNewRomanPS-BoldMT"/>
          <w:bCs/>
          <w:sz w:val="28"/>
          <w:szCs w:val="28"/>
          <w:lang w:val="en-US" w:eastAsia="ru-RU"/>
        </w:rPr>
        <w:t>Bizning fikrimizcha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, mukolama malakasining hosil b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΄lishi ta΄lim darajalariga bog΄liq. Ta΄limning boshlanish qismida o΄zlashtirilgan so΄z va grammatik shakllar asosida mukolama alifbosi, ya΄ni malakalar elementlari shakllanadi. 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Masala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Answer Yes/ No question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a) 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s this a hospital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Yes, it’s a hospita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s this a club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No, it isn’t a club. It’s a caf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s this a post offic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Yes, it’s a post offic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eastAsia="ru-RU"/>
        </w:rPr>
        <w:t>б</w:t>
      </w: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)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Answer the special question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.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What’s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.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It’s a horse </w:t>
      </w:r>
      <w:r>
        <w:rPr>
          <w:rFonts w:cs="TimesNewRomanTj"/>
          <w:sz w:val="28"/>
          <w:szCs w:val="28"/>
          <w:lang w:val="en-US" w:eastAsia="ru-RU"/>
        </w:rPr>
        <w:t>va hokazo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Keyingi bosqichda ikkitomonlama 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lashuv malakasi yarimso΄zlashuv mashqlar orqali takomillashtiriladi. Masalan, quyidagi rasm mundarijasi xususida savol-javob qiling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.1.-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What do you think, is it autumn in the pictur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.2.-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I think it’s spring because the trees are green and it’s cloudy </w:t>
      </w:r>
      <w:r>
        <w:rPr>
          <w:rFonts w:cs="TimesNewRomanTj"/>
          <w:sz w:val="28"/>
          <w:szCs w:val="28"/>
          <w:lang w:val="en-US" w:eastAsia="ru-RU"/>
        </w:rPr>
        <w:t>va h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cs="TimesNewRomanTjBold"/>
          <w:bCs/>
          <w:sz w:val="28"/>
          <w:szCs w:val="28"/>
          <w:lang w:val="en-US" w:eastAsia="ru-RU"/>
        </w:rPr>
      </w:pPr>
      <w:r>
        <w:rPr>
          <w:rFonts w:cs="TimesNewRomanTjBold"/>
          <w:bCs/>
          <w:sz w:val="28"/>
          <w:szCs w:val="28"/>
          <w:lang w:val="en-US" w:eastAsia="ru-RU"/>
        </w:rPr>
        <w:t>Topshiriq. Bu javoblarning har biriga savol topib ayting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1.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t’s 10 o’cloc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2.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No, I don’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3.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Spring i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4.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On the ninth of Septemb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Dastlabgi bosqichda ikkitomonlama 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΄zlashuv ta΄limining yangi etapi boshlanadi. Bu bosqichda talabalar o΄qigan yo eshitgan matnlari mazmuni va boshqa mavzular borasida o΄zaro savol-lavob qilishlari kerak va bu so΄zlashuv ijodiy xarakterga ega bo΄lishi lozim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Masalan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: </w:t>
      </w: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-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Your friend and you are in Samarkand. Your friend is lost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and you are telling a policeman about it. Answer the policeman’s question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about your friend </w:t>
      </w:r>
      <w:r>
        <w:rPr>
          <w:rFonts w:cs="TimesNewRomanTj"/>
          <w:sz w:val="28"/>
          <w:szCs w:val="28"/>
          <w:lang w:val="en-US" w:eastAsia="ru-RU"/>
        </w:rPr>
        <w:t>va hokazo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Shu tariq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 ikkitomonlama 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lashuv ta΄limi paytida so΄zlashuvning malaka va mahoratini uch bosqichini hisobga olib zaruriy mashqlarni o΄tkazish talab qilinadi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/>
          <w:sz w:val="28"/>
          <w:szCs w:val="28"/>
          <w:lang w:val="en-US" w:eastAsia="ru-RU"/>
        </w:rPr>
        <w:t>Taniqli ingliz uslubchisi Maykl Uest aytgan e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</w:t>
      </w:r>
      <w:r>
        <w:rPr>
          <w:rFonts w:cs="TimesNewRomanTj"/>
          <w:sz w:val="28"/>
          <w:szCs w:val="2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eastAsia="TimesNewRomanTj" w:cs="TimesNewRomanTj" w:ascii="TimesNewRomanTj" w:hAnsi="TimesNewRomanTj"/>
          <w:sz w:val="28"/>
          <w:szCs w:val="28"/>
          <w:lang w:val="en-US" w:eastAsia="ru-RU"/>
        </w:rPr>
        <w:t xml:space="preserve">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“</w:t>
      </w:r>
      <w:r>
        <w:rPr>
          <w:rFonts w:cs="TimesNewRomanTj"/>
          <w:sz w:val="28"/>
          <w:szCs w:val="28"/>
          <w:lang w:val="en-US" w:eastAsia="ru-RU"/>
        </w:rPr>
        <w:t>T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limning birinchi bosqichiga jiddiy e΄tibor berilsa, so΄ng natija o΄zi qo΄lga kiradi“.</w:t>
      </w:r>
      <w:r>
        <w:rPr>
          <w:rFonts w:cs="TimesNewRomanTj"/>
          <w:sz w:val="28"/>
          <w:szCs w:val="28"/>
          <w:lang w:val="en-US" w:eastAsia="ru-RU"/>
        </w:rPr>
        <w:t xml:space="preserve">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(7, 198)</w:t>
      </w:r>
      <w:r>
        <w:rPr>
          <w:rFonts w:cs="TimesNewRomanTj"/>
          <w:sz w:val="28"/>
          <w:szCs w:val="28"/>
          <w:lang w:val="en-US" w:eastAsia="ru-RU"/>
        </w:rPr>
        <w:t xml:space="preserve"> Buning m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nosi shuki mukolamaning ta΄limi qiyin masala hisoblan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 Eslatib 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tamizki Amerika Qo΄shma Shtatlari taniqli uslubchisi K.B.Paulston kommunikativ mashqlar konsepsiyasiga tayanib ularni uch guruhga ajratgan: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 1) </w:t>
      </w:r>
      <w:r>
        <w:rPr>
          <w:rFonts w:cs="TimesNewRomanTj"/>
          <w:sz w:val="28"/>
          <w:szCs w:val="28"/>
          <w:lang w:val="en-US" w:eastAsia="ru-RU"/>
        </w:rPr>
        <w:t>Mexanik mashqlar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, 2) </w:t>
      </w:r>
      <w:r>
        <w:rPr>
          <w:rFonts w:cs="TimesNewRomanTj"/>
          <w:sz w:val="28"/>
          <w:szCs w:val="28"/>
          <w:lang w:val="en-US" w:eastAsia="ru-RU"/>
        </w:rPr>
        <w:t>Kontensiv mashqlar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, 3) </w:t>
      </w:r>
      <w:r>
        <w:rPr>
          <w:rFonts w:cs="TimesNewRomanTj"/>
          <w:sz w:val="28"/>
          <w:szCs w:val="28"/>
          <w:lang w:val="en-US" w:eastAsia="ru-RU"/>
        </w:rPr>
        <w:t>Maxsus kommunikativ mashqlar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(6, 144) Biz bu mashqlar sistemasini qabul qilishga munosib deb hisoblaymiz. Mashqlarning uchinchi navini 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΄zbek mukolama mashqlari termini orqali bayon etsak xato hisoblanmaydi, zero bular so΄zlashuv malaka va mahoratini shakllantirish va oshirishida yordam beradi.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/>
          <w:sz w:val="28"/>
          <w:szCs w:val="28"/>
          <w:lang w:val="en-US" w:eastAsia="ru-RU"/>
        </w:rPr>
        <w:t>Professor A.A. Leontyev behuda t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kidlamagan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 «</w:t>
      </w:r>
      <w:r>
        <w:rPr>
          <w:rFonts w:cs="TimesNewRomanTj"/>
          <w:sz w:val="28"/>
          <w:szCs w:val="28"/>
          <w:lang w:val="en-US" w:eastAsia="ru-RU"/>
        </w:rPr>
        <w:t xml:space="preserve">Chet tilda 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so΄zlashuv</w:t>
      </w:r>
      <w:r>
        <w:rPr>
          <w:rFonts w:cs="TimesNewRomanTj"/>
          <w:sz w:val="28"/>
          <w:szCs w:val="28"/>
          <w:lang w:val="en-US" w:eastAsia="ru-RU"/>
        </w:rPr>
        <w:t xml:space="preserve"> malakasini faqat kommunikativ mashqlar ijrosi orqali q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lga kiritish mumkin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» (3, 224)</w:t>
      </w:r>
    </w:p>
    <w:p>
      <w:pPr>
        <w:pStyle w:val="Normal"/>
        <w:autoSpaceDE w:val="false"/>
        <w:spacing w:lineRule="auto" w:line="360" w:before="0" w:after="0"/>
        <w:rPr>
          <w:rFonts w:eastAsia="Adobe Gothic Std B" w:cs="Calibri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Kommunikativ yo 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so΄zlashuv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 mashqlari birdaniga emas balki strukturali va m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naviy mashqlardan sarchashma oladi. Boshlang΄ich mashqlar bo΄lsa, taqlidiy, almashuvchi mashqlar sifatida vujudga keladi. Ular birtomonlama va ikkitomonlama elementar so΄zlashuv shakllanishiga yo΄l ochib beradi. Buerda shunday mashqlarning birnechtasini misol keltiramiz</w:t>
      </w:r>
      <w:r>
        <w:rPr>
          <w:rFonts w:eastAsia="Adobe Gothic Std B" w:cs="Calibri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dobe Gothic Std B" w:cs="Calibri"/>
          <w:b/>
          <w:bCs/>
          <w:sz w:val="28"/>
          <w:szCs w:val="28"/>
          <w:lang w:val="en-US" w:eastAsia="ru-RU"/>
        </w:rPr>
        <w:t xml:space="preserve">1. </w:t>
      </w:r>
      <w:r>
        <w:rPr>
          <w:rFonts w:eastAsia="Adobe Gothic Std B" w:cs="Calibri"/>
          <w:sz w:val="28"/>
          <w:szCs w:val="28"/>
          <w:lang w:val="en-US" w:eastAsia="ru-RU"/>
        </w:rPr>
        <w:t>Taqlidiy mashqlar (Birinchi bosqichda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dobe Gothic Std B" w:cs="Calibri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qituvchi talabalarga ayt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 Pupils, say the same if it is so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with you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have a black ca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have a black cat to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have a camera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2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have a camera to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drink tea every morn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3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drink tea every morning to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2. Joy almashtiruvchi mashqlar. 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΄qituvchi talabalarga murojaat etadi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one another when your birthday i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My birthday is in March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1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My birthday is in Septemb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2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My birthday is in Augus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3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My birthday is in February </w:t>
      </w:r>
      <w:r>
        <w:rPr>
          <w:rFonts w:cs="TimesNewRomanTj" w:ascii="TimesNewRomanTj" w:hAnsi="TimesNewRomanTj"/>
          <w:sz w:val="28"/>
          <w:szCs w:val="28"/>
          <w:lang w:eastAsia="ru-RU"/>
        </w:rPr>
        <w:t>ва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 </w:t>
      </w:r>
      <w:r>
        <w:rPr>
          <w:rFonts w:cs="TimesNewRomanTj" w:ascii="TimesNewRomanTj" w:hAnsi="TimesNewRomanTj"/>
          <w:sz w:val="28"/>
          <w:szCs w:val="28"/>
          <w:lang w:eastAsia="ru-RU"/>
        </w:rPr>
        <w:t>ѓ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3. </w:t>
      </w:r>
      <w:r>
        <w:rPr>
          <w:rFonts w:cs="TimesNewRomanTj"/>
          <w:sz w:val="28"/>
          <w:szCs w:val="28"/>
          <w:lang w:val="en-US" w:eastAsia="ru-RU"/>
        </w:rPr>
        <w:t>Almashadigan mashqlar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dobe Gothic Std B" w:cs="Calibri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qituvchi talabalarga ayt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 Agree or disagree with me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n winter it rains much in Lond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1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No, it snows much in wint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can read and write in Arabic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2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Can you, indeed, read and write in Arabic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don’t like eating ice-crea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3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like eating ice-crea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stay at home on Sunday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4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go to the theatre on Sundays.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Kontensiv mashqlar hodisaning tildagi m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nosini tushunish uchun xizmat qiladi va ular orqali talabalar mukolamaga tayyorlanadi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Question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When did you come this morning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Answer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came at nine o’cloc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Question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When will you leave this evening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Answer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 shall leave at six o’cloc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/>
          <w:sz w:val="28"/>
          <w:szCs w:val="28"/>
          <w:lang w:val="en-US" w:eastAsia="ru-RU"/>
        </w:rPr>
        <w:t>Mukolama mashqlarida  erkin tarzda 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lashishga erishish uchun o΄qilgan matnlar yo hayotiy vaziyatlar bilan o΄tkazil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Bir necha shunaqa vaziyatlarni yuqori bosqichini 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tkazish uchun tavsiya etamiz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I.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Look at the pictures and answer the question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II.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a) What would you do if your mother bought you a sweater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that you don’t like it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b) What would you do if you were at a friend’s house for dinner and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you don’t like the food?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c) What would you do if you came home and found a burglar?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d) What would do you if you saw someone stealing a shop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III.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Discuss the following questions in group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-Do you like flying?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If you do, why do you like it?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If you don’t why do you dislike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IV.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Convince your friend to go to the concert with you tonight </w:t>
      </w:r>
      <w:r>
        <w:rPr>
          <w:rFonts w:cs="TimesNewRomanTj"/>
          <w:sz w:val="28"/>
          <w:szCs w:val="28"/>
          <w:lang w:val="en-US" w:eastAsia="ru-RU"/>
        </w:rPr>
        <w:t>va h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V. </w:t>
      </w:r>
      <w:r>
        <w:rPr>
          <w:rFonts w:cs="TimesNewRomanTj"/>
          <w:sz w:val="28"/>
          <w:szCs w:val="28"/>
          <w:lang w:val="en-US" w:eastAsia="ru-RU"/>
        </w:rPr>
        <w:t>Yozgi t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tilni o΄tkazganingiz haqida aytib bering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cs="TimesNewRomanTjBold"/>
          <w:b/>
          <w:b/>
          <w:bCs/>
          <w:sz w:val="28"/>
          <w:szCs w:val="28"/>
          <w:lang w:val="en-US" w:eastAsia="ru-RU"/>
        </w:rPr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>Topshiriq 1-talabaga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/>
          <w:b/>
          <w:bCs/>
          <w:sz w:val="28"/>
          <w:szCs w:val="28"/>
          <w:lang w:val="en-US" w:eastAsia="ru-RU"/>
        </w:rPr>
        <w:t>Siz 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 yozgi ta΄tilingizni bob ova buvingizning qishlog΄ida o΄tkazdingiz. Siz u qishloqning ob-havosi yaxshi ekanligini bilasiz. Do΄stlaringizni uerga taklif eting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cs="TimesNewRomanTjBold"/>
          <w:b/>
          <w:b/>
          <w:bCs/>
          <w:sz w:val="28"/>
          <w:szCs w:val="28"/>
          <w:lang w:val="en-US" w:eastAsia="ru-RU"/>
        </w:rPr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>Topshiriq 2-talabaga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/>
          <w:sz w:val="28"/>
          <w:szCs w:val="28"/>
          <w:lang w:val="en-US" w:eastAsia="ru-RU"/>
        </w:rPr>
        <w:t>Siz bob ova buvingizning yashash joyi ob-havosi yozda yomon ekanligini bilasiz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 Shunday eka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 siz yozgi t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tilingizni qayerda o΄tkazdingiz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?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Oxirgi yillarda chet tili t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΄limi jarayonida til o΄rgatishini o΄yin orqali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(role playing) </w:t>
      </w:r>
      <w:r>
        <w:rPr>
          <w:rFonts w:cs="TimesNewRomanTj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tkazish keng tarqalgan, zero u yaxshi samara ber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(1, 78) Til 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΄rganishning bu usuli ikkitomonlama og΄zaki nutq malakasini mustahkamlashga mos keladi.   Sababi shundaki, bunaqa mashqlarni o΄tkazilishi psixologik jhatdan talabalarni birlashtiradi va til o΄rganishda ularning faolligini oshiradi. </w:t>
      </w:r>
      <w:r>
        <w:rPr>
          <w:rFonts w:cs="TimesNewRomanTj"/>
          <w:sz w:val="28"/>
          <w:szCs w:val="28"/>
          <w:lang w:val="en-US" w:eastAsia="ru-RU"/>
        </w:rPr>
        <w:t>Rollarni bajarilishida 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qituvchi talabalarning yoshi jihatidan tayinlaydi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Bold" w:ascii="TimesNewRomanTjBold" w:hAnsi="TimesNewRomanTjBold"/>
          <w:bCs/>
          <w:sz w:val="28"/>
          <w:szCs w:val="28"/>
          <w:lang w:val="en-US" w:eastAsia="ru-RU"/>
        </w:rPr>
        <w:t>Masalan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, kitobsevarlar jamiyati yig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ilishini misol tariqasida keltirish mumkin. Ishtirokchilar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: 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Jamiyat raisi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</w:t>
      </w:r>
      <w:r>
        <w:rPr>
          <w:rFonts w:cs="TimesNewRomanTj"/>
          <w:sz w:val="28"/>
          <w:szCs w:val="28"/>
          <w:lang w:val="en-US" w:eastAsia="ru-RU"/>
        </w:rPr>
        <w:t xml:space="preserve"> kotib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va kitobsevarlar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/>
          <w:sz w:val="28"/>
          <w:szCs w:val="28"/>
          <w:lang w:val="en-US" w:eastAsia="ru-RU"/>
        </w:rPr>
        <w:t>Jamiyat rais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1. </w:t>
      </w:r>
      <w:r>
        <w:rPr>
          <w:rFonts w:cs="TimesNewRomanTjBold"/>
          <w:bCs/>
          <w:sz w:val="28"/>
          <w:szCs w:val="28"/>
          <w:lang w:val="en-US" w:eastAsia="ru-RU"/>
        </w:rPr>
        <w:t>Yig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ilishni ochiq deb e΄lon qil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2. </w:t>
      </w:r>
      <w:r>
        <w:rPr>
          <w:rFonts w:cs="TimesNewRomanTjBold"/>
          <w:b/>
          <w:bCs/>
          <w:sz w:val="28"/>
          <w:szCs w:val="28"/>
          <w:lang w:val="en-US" w:eastAsia="ru-RU"/>
        </w:rPr>
        <w:t>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lashuvchilarga navbat ber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3. </w:t>
      </w:r>
      <w:r>
        <w:rPr>
          <w:rFonts w:cs="TimesNewRomanTjBold"/>
          <w:bCs/>
          <w:sz w:val="28"/>
          <w:szCs w:val="28"/>
          <w:lang w:val="en-US" w:eastAsia="ru-RU"/>
        </w:rPr>
        <w:t>Notiqga minnatdorchilik izhor et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4. </w:t>
      </w:r>
      <w:r>
        <w:rPr>
          <w:rFonts w:cs="TimesNewRomanTjBold"/>
          <w:bCs/>
          <w:sz w:val="28"/>
          <w:szCs w:val="28"/>
          <w:lang w:val="en-US" w:eastAsia="ru-RU"/>
        </w:rPr>
        <w:t>Yakunlay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5. </w:t>
      </w:r>
      <w:r>
        <w:rPr>
          <w:rFonts w:cs="TimesNewRomanTjBold"/>
          <w:bCs/>
          <w:sz w:val="28"/>
          <w:szCs w:val="28"/>
          <w:lang w:val="en-US" w:eastAsia="ru-RU"/>
        </w:rPr>
        <w:t>Yig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ilishni yop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Kotiba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 Yig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ilish davomida ba΄zi savollarni aniqlab, yig΄ilish jarayonini qayd qiladi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/>
          <w:sz w:val="28"/>
          <w:szCs w:val="28"/>
          <w:lang w:val="en-US" w:eastAsia="ru-RU"/>
        </w:rPr>
        <w:t>Kitobsevarlar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>1</w:t>
      </w:r>
      <w:r>
        <w:rPr>
          <w:rFonts w:cs="TimesNewRomanTjBold" w:ascii="TimesNewRomanTjBold" w:hAnsi="TimesNewRomanTjBold"/>
          <w:bCs/>
          <w:sz w:val="28"/>
          <w:szCs w:val="28"/>
          <w:lang w:val="en-US" w:eastAsia="ru-RU"/>
        </w:rPr>
        <w:t xml:space="preserve">. </w:t>
      </w:r>
      <w:r>
        <w:rPr>
          <w:rFonts w:cs="TimesNewRomanTjBold"/>
          <w:bCs/>
          <w:sz w:val="28"/>
          <w:szCs w:val="28"/>
          <w:lang w:val="en-US" w:eastAsia="ru-RU"/>
        </w:rPr>
        <w:t>Yozuvchini  uchrashuvga d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vat etishini taklif qiladilar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2. </w:t>
      </w:r>
      <w:r>
        <w:rPr>
          <w:rFonts w:cs="TimesNewRomanTj"/>
          <w:sz w:val="28"/>
          <w:szCs w:val="28"/>
          <w:lang w:val="en-US" w:eastAsia="ru-RU"/>
        </w:rPr>
        <w:t>Biror adabiyot borasida bahs-munozara etadilar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3. </w:t>
      </w:r>
      <w:r>
        <w:rPr>
          <w:rFonts w:cs="TimesNewRomanTjBold"/>
          <w:bCs/>
          <w:sz w:val="28"/>
          <w:szCs w:val="28"/>
          <w:lang w:val="en-US" w:eastAsia="ru-RU"/>
        </w:rPr>
        <w:t>Chet tili adabiyotidagi  yangiliklari xususida xabar beradila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4. </w:t>
      </w:r>
      <w:r>
        <w:rPr>
          <w:rFonts w:cs="TimesNewRomanTj" w:ascii="TimesNewRomanTj" w:hAnsi="TimesNewRomanTj"/>
          <w:sz w:val="28"/>
          <w:szCs w:val="28"/>
          <w:lang w:eastAsia="ru-RU"/>
        </w:rPr>
        <w:t>Д</w:t>
      </w:r>
      <w:r>
        <w:rPr>
          <w:rFonts w:cs="TimesNewRomanTj"/>
          <w:sz w:val="28"/>
          <w:szCs w:val="28"/>
          <w:lang w:val="en-US" w:eastAsia="ru-RU"/>
        </w:rPr>
        <w:t>Gazeta va jurnallar uchun detektiv va badiiy asarlar borasida xabarlar tayyorlaydilar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Bundan tashqari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 mukolama malakasini oshirish uchun 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qilgan matnlar asosida ta΄limiy-tarbiyaviy ahamiyatga ega bo΄lgan sahnachalar yaratish mumki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/>
          <w:sz w:val="28"/>
          <w:szCs w:val="28"/>
          <w:lang w:val="en-US" w:eastAsia="ru-RU"/>
        </w:rPr>
        <w:t>Masala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</w:t>
      </w:r>
      <w:r>
        <w:rPr>
          <w:rFonts w:cs="TimesNewRomanTj"/>
          <w:sz w:val="28"/>
          <w:szCs w:val="28"/>
          <w:lang w:val="en-US" w:eastAsia="ru-RU"/>
        </w:rPr>
        <w:t xml:space="preserve"> ona va 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g΄il o΄rtasidagi ertalabgi mukolama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Mother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Parviz, Wake up. Wake up, it’s almost seven o’cloc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arviz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Yes, mum. I am getting up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Mother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Please, be quick, wash your hands and face and come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" w:ascii="TimesNewRomanTj" w:hAnsi="TimesNewRomanTj"/>
          <w:sz w:val="28"/>
          <w:szCs w:val="28"/>
          <w:lang w:val="en-US" w:eastAsia="ru-RU"/>
        </w:rPr>
        <w:t>to breakfas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arviz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Have you boiled eggs, mum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Mother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Yes, Parviz, I have also prepared a sandwich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arviz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Thank you, mum. You are very kind </w:t>
      </w:r>
      <w:r>
        <w:rPr>
          <w:rFonts w:cs="TimesNewRomanTj"/>
          <w:sz w:val="28"/>
          <w:szCs w:val="28"/>
          <w:lang w:val="en-US" w:eastAsia="ru-RU"/>
        </w:rPr>
        <w:t>va hokazo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Aytish lozimki mashqlar ikkitomonlama nutq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</w:t>
      </w:r>
      <w:r>
        <w:rPr>
          <w:rFonts w:cs="TimesNewRomanTj"/>
          <w:sz w:val="28"/>
          <w:szCs w:val="28"/>
          <w:lang w:val="en-US" w:eastAsia="ru-RU"/>
        </w:rPr>
        <w:t xml:space="preserve"> hamda leksik va grammatik malakalarini mustahkamlashda xizmat qiladi.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Misol uchu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</w:t>
      </w:r>
      <w:r>
        <w:rPr>
          <w:rFonts w:cs="TimesNewRomanTj"/>
          <w:sz w:val="28"/>
          <w:szCs w:val="28"/>
          <w:lang w:val="en-US" w:eastAsia="ru-RU"/>
        </w:rPr>
        <w:t xml:space="preserve">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to be, to have, there is/are </w:t>
      </w:r>
      <w:r>
        <w:rPr>
          <w:rFonts w:cs="TimesNewRomanTj"/>
          <w:sz w:val="28"/>
          <w:szCs w:val="28"/>
          <w:lang w:val="en-US" w:eastAsia="ru-RU"/>
        </w:rPr>
        <w:t>va boshqa Grammatik holatlarni 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lashtirishda samarali vosita sifatida xizmat qiladi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Is it a dog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Yes, it’s a do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Are the boys in the garde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No, they are in the fiel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T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Have you any sisters or brothers?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P: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Yes, I have two sisters and one brother </w:t>
      </w:r>
      <w:r>
        <w:rPr>
          <w:rFonts w:cs="TimesNewRomanTj" w:ascii="TimesNewRomanTj" w:hAnsi="TimesNewRomanTj"/>
          <w:sz w:val="28"/>
          <w:szCs w:val="28"/>
          <w:lang w:eastAsia="ru-RU"/>
        </w:rPr>
        <w:t>ва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 </w:t>
      </w:r>
      <w:r>
        <w:rPr>
          <w:rFonts w:cs="TimesNewRomanTj" w:ascii="TimesNewRomanTj" w:hAnsi="TimesNewRomanTj"/>
          <w:sz w:val="28"/>
          <w:szCs w:val="28"/>
          <w:lang w:eastAsia="ru-RU"/>
        </w:rPr>
        <w:t>ѓайра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Gaplashish 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lashuv</w:t>
      </w:r>
      <w:r>
        <w:rPr>
          <w:rFonts w:cs="TimesNewRomanTj"/>
          <w:sz w:val="28"/>
          <w:szCs w:val="28"/>
          <w:lang w:val="en-US" w:eastAsia="ru-RU"/>
        </w:rPr>
        <w:t xml:space="preserve"> faoliyatining t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΄rt qismidan bittasi bo΄lib, o΄zlashtirishning maxsus mexanizm va xususiyatlarga ega. Bundan tashqari, gapirish ingliz tili ta΄limining asosiy maqsadi hisoblanib, reproduktiv yo΄nalishiga ega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/>
          <w:sz w:val="28"/>
          <w:szCs w:val="28"/>
          <w:lang w:val="en-US" w:eastAsia="ru-RU"/>
        </w:rPr>
        <w:t>Gapirish uch narsaga tayanad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: </w:t>
      </w:r>
      <w:r>
        <w:rPr>
          <w:rFonts w:cs="TimesNewRomanTj"/>
          <w:sz w:val="28"/>
          <w:szCs w:val="28"/>
          <w:lang w:val="en-US" w:eastAsia="ru-RU"/>
        </w:rPr>
        <w:t xml:space="preserve">zarurat 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(</w:t>
      </w:r>
      <w:r>
        <w:rPr>
          <w:rFonts w:cs="TimesNewRomanTj"/>
          <w:sz w:val="28"/>
          <w:szCs w:val="28"/>
          <w:lang w:val="en-US" w:eastAsia="ru-RU"/>
        </w:rPr>
        <w:t>turtk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 xml:space="preserve">), hayotdagi biron lahza (situatsiya) </w:t>
      </w:r>
      <w:r>
        <w:rPr>
          <w:rFonts w:cs="TimesNewRomanTj"/>
          <w:sz w:val="28"/>
          <w:szCs w:val="28"/>
          <w:lang w:val="en-US" w:eastAsia="ru-RU"/>
        </w:rPr>
        <w:t>va 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lashuv mavzus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Gapirish mexanizmlari va uning lingvistik xususiyatlari mukolama faoliyatining boshqa jihatlaridan farqkanadi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"/>
          <w:sz w:val="28"/>
          <w:szCs w:val="28"/>
          <w:lang w:val="en-US" w:eastAsia="ru-RU"/>
        </w:rPr>
        <w:t>Gaplashish ikki shaklda vujudga keladi – birtomonlama va ikkitomonlama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 Birtomonlama nutq lingvistik va psixologik xususiyatlarga ega b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lib, uning tayyorlanmoq xarakteri mavjud. Birtomonlama nutqning asosiy xususiyatlari quyidagicha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eastAsia="ru-RU"/>
        </w:rPr>
        <w:t>а</w:t>
      </w: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) </w:t>
      </w:r>
      <w:r>
        <w:rPr>
          <w:rFonts w:cs="TimesNewRomanTj"/>
          <w:sz w:val="28"/>
          <w:szCs w:val="28"/>
          <w:lang w:val="en-US" w:eastAsia="ru-RU"/>
        </w:rPr>
        <w:t>Mantiqiy ketmeketlik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NewRomanTj" w:hAnsi="TimesNewRomanTj" w:cs="TimesNewRomanTj"/>
          <w:sz w:val="28"/>
          <w:szCs w:val="28"/>
          <w:lang w:val="en-US" w:eastAsia="ru-RU"/>
        </w:rPr>
      </w:pPr>
      <w:r>
        <w:rPr>
          <w:rFonts w:cs="TimesNewRomanTjBold" w:ascii="TimesNewRomanTjBold" w:hAnsi="TimesNewRomanTjBold"/>
          <w:b/>
          <w:bCs/>
          <w:sz w:val="28"/>
          <w:szCs w:val="28"/>
          <w:lang w:eastAsia="ru-RU"/>
        </w:rPr>
        <w:t>б</w:t>
      </w: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) </w:t>
      </w:r>
      <w:r>
        <w:rPr>
          <w:rFonts w:cs="TimesNewRomanTj"/>
          <w:sz w:val="28"/>
          <w:szCs w:val="28"/>
          <w:lang w:val="en-US" w:eastAsia="ru-RU"/>
        </w:rPr>
        <w:t>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lashuv vaziyatiga ega bo΄lishi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eastAsia="ru-RU"/>
        </w:rPr>
        <w:t>в</w:t>
      </w: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) </w:t>
      </w:r>
      <w:r>
        <w:rPr>
          <w:rFonts w:cs="TimesNewRomanTj"/>
          <w:sz w:val="28"/>
          <w:szCs w:val="28"/>
          <w:lang w:val="en-US" w:eastAsia="ru-RU"/>
        </w:rPr>
        <w:t>Til qoidalarining t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liq rioya etilish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4. </w:t>
      </w:r>
      <w:r>
        <w:rPr>
          <w:rFonts w:cs="TimesNewRomanTj"/>
          <w:sz w:val="28"/>
          <w:szCs w:val="28"/>
          <w:lang w:val="en-US" w:eastAsia="ru-RU"/>
        </w:rPr>
        <w:t>Mashqlar birtomonlama so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lashuvning shakllanishi va rivojlanishida uch navga ega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1. </w:t>
      </w:r>
      <w:r>
        <w:rPr>
          <w:rFonts w:cs="TimesNewRomanTjBold"/>
          <w:bCs/>
          <w:sz w:val="28"/>
          <w:szCs w:val="28"/>
          <w:lang w:val="en-US" w:eastAsia="ru-RU"/>
        </w:rPr>
        <w:t>Strukturali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2. </w:t>
      </w:r>
      <w:r>
        <w:rPr>
          <w:rFonts w:cs="TimesNewRomanTj" w:ascii="TimesNewRomanTj" w:hAnsi="TimesNewRomanTj"/>
          <w:sz w:val="28"/>
          <w:szCs w:val="28"/>
          <w:lang w:eastAsia="ru-RU"/>
        </w:rPr>
        <w:t>М</w:t>
      </w:r>
      <w:r>
        <w:rPr>
          <w:rFonts w:cs="TimesNewRomanTj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naviy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TjBold" w:ascii="TimesNewRomanTjBold" w:hAnsi="TimesNewRomanTjBold"/>
          <w:b/>
          <w:bCs/>
          <w:sz w:val="28"/>
          <w:szCs w:val="28"/>
          <w:lang w:val="en-US" w:eastAsia="ru-RU"/>
        </w:rPr>
        <w:t xml:space="preserve">3. </w:t>
      </w:r>
      <w:r>
        <w:rPr>
          <w:rFonts w:cs="TimesNewRomanTjBold"/>
          <w:bCs/>
          <w:sz w:val="28"/>
          <w:szCs w:val="28"/>
          <w:lang w:val="en-US" w:eastAsia="ru-RU"/>
        </w:rPr>
        <w:t>Munosabat tarzida</w:t>
      </w:r>
      <w:r>
        <w:rPr>
          <w:rFonts w:cs="TimesNewRomanTj" w:ascii="TimesNewRomanTj" w:hAnsi="TimesNewRomanTj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  <w:t>Strukturali mashqlar taqlidiy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 joy almashtiruvchi, aralash va boshqa mashqlar shaklida vujudga keladi. So`zlashuvda asosan ikki rishi ishtirok etishadi, lekin ba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΄zida u guruh tusini olishi mumkin. So΄zlashuv doimo oldindagi tayyorgarliksiz amalga oshadi va vaziyatlilik xarakterga ega. Ikkitomonlama nutq malakasi ma΄naviy va so΄zlashuv mashqlari orqali qo΄lga kiritiladi. Ikkitomonlama nutq malakasi rivojlanishida sahnali o΄yinlar kata ahamiyatga molik. Ikkitomonlama gaplashish rivojlanishi uchun ishlatadigan mashqlar til o΄rganish materiallarini o΄zlashtirishda yordam beradi.</w:t>
      </w:r>
    </w:p>
    <w:p>
      <w:pPr>
        <w:pStyle w:val="Normal"/>
        <w:spacing w:lineRule="auto" w:line="360" w:before="0" w:after="200"/>
        <w:rPr>
          <w:rFonts w:cs="TimesNewRomanTj"/>
          <w:sz w:val="28"/>
          <w:szCs w:val="28"/>
          <w:lang w:val="en-US" w:eastAsia="ru-RU"/>
        </w:rPr>
      </w:pPr>
      <w:r>
        <w:rPr>
          <w:rFonts w:cs="TimesNewRomanTj"/>
          <w:sz w:val="28"/>
          <w:szCs w:val="28"/>
          <w:lang w:val="en-US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TjBold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Tj">
    <w:charset w:val="cc"/>
    <w:family w:val="auto"/>
    <w:pitch w:val="default"/>
  </w:font>
  <w:font w:name="TAJIK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NewRomanTjBold" w:hAnsi="TimesNewRomanTjBold" w:cs="TimesNewRomanTjBold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0:18:00Z</dcterms:created>
  <dc:creator>Admin</dc:creator>
  <dc:description/>
  <cp:keywords/>
  <dc:language>en-US</dc:language>
  <cp:lastModifiedBy>Admin</cp:lastModifiedBy>
  <dcterms:modified xsi:type="dcterms:W3CDTF">2014-02-26T20:18:00Z</dcterms:modified>
  <cp:revision>2</cp:revision>
  <dc:subject/>
  <dc:title>Nargiza Xolmurodova, Shaxnoza Xushmurodova </dc:title>
</cp:coreProperties>
</file>