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lang w:val="uz-Cyrl-UZ" w:eastAsia="en-US"/>
        </w:rPr>
      </w:pPr>
      <w:r>
        <w:rPr>
          <w:rFonts w:cs="Times New Roman" w:ascii="Times New Roman" w:hAnsi="Times New Roman"/>
          <w:b/>
          <w:sz w:val="28"/>
          <w:szCs w:val="28"/>
          <w:lang w:val="uz-Cyrl-UZ" w:eastAsia="en-US"/>
        </w:rPr>
        <w:t xml:space="preserve">Абдулло Гафаров </w:t>
      </w:r>
    </w:p>
    <w:p>
      <w:pPr>
        <w:pStyle w:val="Normal"/>
        <w:spacing w:lineRule="auto" w:line="240"/>
        <w:jc w:val="right"/>
        <w:rPr/>
      </w:pPr>
      <w:r>
        <w:rPr>
          <w:rFonts w:cs="Times New Roman" w:ascii="Times New Roman" w:hAnsi="Times New Roman"/>
          <w:b/>
          <w:sz w:val="28"/>
          <w:szCs w:val="28"/>
          <w:lang w:val="en-US" w:eastAsia="en-US"/>
        </w:rPr>
        <w:t>(</w:t>
      </w:r>
      <w:r>
        <w:rPr>
          <w:rFonts w:cs="Times New Roman" w:ascii="Times New Roman" w:hAnsi="Times New Roman"/>
          <w:b/>
          <w:sz w:val="28"/>
          <w:szCs w:val="28"/>
          <w:lang w:val="uz-Cyrl-UZ" w:eastAsia="en-US"/>
        </w:rPr>
        <w:t>Наманган, Ўзбекистон</w:t>
      </w:r>
      <w:r>
        <w:rPr>
          <w:rFonts w:cs="Times New Roman" w:ascii="Times New Roman" w:hAnsi="Times New Roman"/>
          <w:b/>
          <w:sz w:val="28"/>
          <w:szCs w:val="28"/>
          <w:lang w:val="en-US" w:eastAsia="en-US"/>
        </w:rPr>
        <w:t>)</w:t>
      </w:r>
    </w:p>
    <w:p>
      <w:pPr>
        <w:pStyle w:val="Normal"/>
        <w:spacing w:lineRule="auto" w:line="24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ind w:firstLine="540"/>
        <w:jc w:val="center"/>
        <w:rPr>
          <w:rFonts w:ascii="Times New Roman" w:hAnsi="Times New Roman" w:cs="Times New Roman"/>
          <w:b/>
          <w:b/>
          <w:bCs/>
          <w:sz w:val="28"/>
          <w:szCs w:val="28"/>
        </w:rPr>
      </w:pPr>
      <w:r>
        <w:rPr>
          <w:rFonts w:cs="Times New Roman" w:ascii="Times New Roman" w:hAnsi="Times New Roman"/>
          <w:b/>
          <w:bCs/>
          <w:sz w:val="28"/>
          <w:szCs w:val="28"/>
        </w:rPr>
        <w:t>O‘ZBEK XALQI MANAVIY-RUHIY QIYOFASINING O‘ZIGA XOS JIHATLARI VA UNING TARIXIY ILDIZLARI</w:t>
      </w:r>
    </w:p>
    <w:p>
      <w:pPr>
        <w:pStyle w:val="Normal"/>
        <w:tabs>
          <w:tab w:val="clear" w:pos="708"/>
          <w:tab w:val="left" w:pos="4530" w:leader="none"/>
        </w:tabs>
        <w:autoSpaceDE w:val="false"/>
        <w:spacing w:lineRule="auto" w:line="360" w:before="0" w:after="120"/>
        <w:ind w:firstLine="540"/>
        <w:jc w:val="both"/>
        <w:rPr/>
      </w:pPr>
      <w:r>
        <w:rPr>
          <w:rFonts w:cs="Times New Roman" w:ascii="Times New Roman" w:hAnsi="Times New Roman"/>
          <w:sz w:val="28"/>
          <w:szCs w:val="28"/>
          <w:lang w:val="da-DK"/>
        </w:rPr>
        <w:t xml:space="preserve">Ma'naviy qiyofa millatlarning mavjud va idrok etish mumkin bo‘lgan belgilardan biri bo‘lib, uning kelib chiqishi xalqning butun tarixi bilan uzviy bog‘langandir. </w:t>
      </w:r>
    </w:p>
    <w:p>
      <w:pPr>
        <w:pStyle w:val="Normal"/>
        <w:tabs>
          <w:tab w:val="clear" w:pos="708"/>
          <w:tab w:val="left" w:pos="795" w:leader="none"/>
        </w:tabs>
        <w:autoSpaceDE w:val="false"/>
        <w:spacing w:lineRule="auto" w:line="360"/>
        <w:ind w:firstLine="540"/>
        <w:jc w:val="both"/>
        <w:rPr/>
      </w:pPr>
      <w:r>
        <w:rPr>
          <w:rFonts w:cs="Times New Roman" w:ascii="Times New Roman" w:hAnsi="Times New Roman"/>
          <w:sz w:val="28"/>
          <w:szCs w:val="28"/>
          <w:lang w:val="es-AR"/>
        </w:rPr>
        <w:t>O‘zbeklar o‘ziga xos shakllanish jarayoniga ega xalqdir. Tarix guvohlik beradiki, o‘zbek xalqi mazkur hududda yashagan tub yerli etnoslardan tomir olgan, ikkinchi ildizi esa qadimiy turkiy xalqlardan boshlangan. Har ikkala asosiy ildizlarning birikishi - o‘zaro sintezi o‘zbek elatini va keyinchalik o‘zbek millatini tashkil etgan. Millat-arabcha so‘z bo‘lib odatda xalq ma'nosini anglatadi. Falsafa qomusiy lug‘atida millat tushunchasiga zamonaviy ta'rif berilgan. Jumladan, unda “ millat – bu til, ma'naviyat, milliy o‘zlikni anglash, ruhiyat, urf-odatlar, an'ana va qadriyatlar yagonaligi asosida muayyan hududda yashovchi, ijtimoiy aloqalar bilan bog‘langan, mustaqil sub'ekt sifatida o‘ziga xos moddiy va ma'naviy boyliklarni yaratuvchi kishilarning etnik birligidir” -  deb ta'rif beriladi.</w:t>
      </w:r>
    </w:p>
    <w:p>
      <w:pPr>
        <w:pStyle w:val="Normal"/>
        <w:tabs>
          <w:tab w:val="clear" w:pos="708"/>
          <w:tab w:val="left" w:pos="795" w:leader="none"/>
        </w:tabs>
        <w:autoSpaceDE w:val="false"/>
        <w:spacing w:lineRule="auto" w:line="360"/>
        <w:ind w:firstLine="540"/>
        <w:jc w:val="both"/>
        <w:rPr/>
      </w:pPr>
      <w:r>
        <w:rPr>
          <w:rFonts w:cs="Times New Roman" w:ascii="Times New Roman" w:hAnsi="Times New Roman"/>
          <w:sz w:val="28"/>
          <w:szCs w:val="28"/>
          <w:lang w:val="es-AR"/>
        </w:rPr>
        <w:t xml:space="preserve">O‘zbeklarning millat sifatida shakllanish jarayoni hamda ma'naviy-ruhiy qiyofasining o‘ziga xos jihatlari haqida akademiklar Ya.G‘ulomov, I.Mo‘minov, B.Ahmedov, K.Shoniyozov asarlarida qimmatli ma'lumotlar bor. Rus olimlari V. Bartold, A.Yakubovskiy, L.Gumilyov, xorijiy tadkikotchilar G.Vamberi, X.Xovors, M.Pellio, X.Xukxem, E.Olvort va boshqalar o‘zbek xalqining kelib chiqishi, uning shakllanish bosqichlari haqida asarlar yaratganlar. </w:t>
      </w:r>
    </w:p>
    <w:p>
      <w:pPr>
        <w:pStyle w:val="Normal"/>
        <w:tabs>
          <w:tab w:val="clear" w:pos="708"/>
          <w:tab w:val="left" w:pos="795" w:leader="none"/>
        </w:tabs>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O‘zbek xalqi ma'naviy-ruhiy qiyofasining o‘ziga xos jihatlari, uning  uzoq va shonli tarixiga borib taqaladi. Bu haqda ma'lumotlar forsiyzabon va turkiy xalqlarning hayot tarzlariga oid ma'lumotlar Kadimgi yunon tarixchisi Gerodotning "Tarix" va Strabonning "Geografiya", shuningdek Mahmud Qoshg‘ariyning "Devoni lug‘otit-turk" asarlarida hamda Urhun-yenisey bitiklari va boshqa arxeologik yodgorliklar orqali bizgacha yetib kelgan. Gerodotning "Tarix" kitobida qadimgi saklar, forslar va massagetlar eng sharaflaydigan narsa jasurlik, deyilgan. Shunga ko‘ra, ular o‘g‘il bolalarni besh yoshidan boshlab yigirma yoshgacha faqat uch turdaga manaviyatga o‘rgatishgan. U ham bo‘lsa otda yurish, kamondan otish va adolatli bo‘lish bo‘limlaridir. O‘sha vaqtda ishlab chiqarish kurtak holatida bo‘lganligini, kishilar tirikchiligi asosan ovga bog‘liq bo‘lganini hamda barcha razolatlar manbai qo‘rqoqlik va adolatsizlik ekanligini hisobga olsak, bu to‘rt ma'naviyat o‘sha davr odamlarini to‘la qanoatlantirgan. Keyingi ikkita "jasurlik" va "adolatli bo‘lish" ma'naviyati shu kungacha dolzarbligini yo‘qotmagan. Gerodot forslar va ular bilan qo‘shni xalqlar uchun yolg‘onchilik va qarzdor bo‘lish eng katta sharmandalik hisoblangan, deydi. </w:t>
      </w:r>
    </w:p>
    <w:p>
      <w:pPr>
        <w:pStyle w:val="Normal"/>
        <w:tabs>
          <w:tab w:val="clear" w:pos="708"/>
          <w:tab w:val="left" w:pos="795" w:leader="none"/>
        </w:tabs>
        <w:autoSpaceDE w:val="false"/>
        <w:spacing w:lineRule="auto" w:line="360"/>
        <w:ind w:firstLine="540"/>
        <w:jc w:val="both"/>
        <w:rPr/>
      </w:pPr>
      <w:r>
        <w:rPr>
          <w:rFonts w:cs="Times New Roman" w:ascii="Times New Roman" w:hAnsi="Times New Roman"/>
          <w:sz w:val="28"/>
          <w:szCs w:val="28"/>
          <w:lang w:val="es-AR"/>
        </w:rPr>
        <w:t>Markaziy Osiyo xalqlari qadimda yaratgan kahramonlar orasida chet el bosqinchilariga qarshi vatanparvarlik kurashlarini olib borganlar asosiy o‘rinni egallaydi. Chunonchi, To‘maris, Shiroq, Zarina, Rustam, Siyovush va hokazolar. "To‘maris" -eposida Markaziy Osiyo aholisining chet el bosqinchilariga, xususan eramizdan avvalgi VI asrda bu o‘lkaga bostirib kirgan Ahomoniylar shohi Kirga qarshi qahramona kurashi aks etgan. "Shiroq" eposida ham Markaziy Osiyo xalqlarning chet el bosqinchilariga qarshi qahramona kurashi aks etgan. Vatanparvarlik va jasorat, vatan va xalq baxt-saodati yo‘lida fidoyilik qilishga shay turish kabi yuksak ma'naviylik sak qabilasining cho‘poni Shiroq timsolida gavdalangan.</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O‘zbeklarning Movarounnahr va Xorazm hududida hamda ularga tutash mintaqalardagi o‘troq dehqonchilik va hunarmandchilik madaniyatiga ega xalq ekanligiga xalqimizning ona tabiatga, yerga, suvga, havoga, olovga bo‘lgan cheksiz hurmati va ularni e'zozlash bilan bog‘liq turfa xil urf-odat va marosimlari, an'anaviy dehqonchilik va hunarmandchilik udumlari, ko‘p asrlik islom sharoitidan qat'iy nazar, o‘zbek xalqining turmush-tarzida, urf-odatlarida saqlanib kelayotgan son-sanoqsiz zardushtiylik elementlarida ayniqsa yaqqol ifodalangan. </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Zardushtiylikning paydo bo‘lishi eramizdan oldingi X asrga to‘g‘ri keladi. Uning muqaddas kitobi “Avesto” ham birdan yuzaga kelgan emas. U bir necha asrlar mobaynida yaratilgan. Zardusht “Avesto”ning qadimiy nusxalarini o‘rganib, to‘plab bir kitob holiga keltirgan. U 30 ta kohin bilan uch yil davomida “Avesto”ning bo‘limlarini yig‘ib, bir tizimga solgan va 12 ming ho‘kiz terisiga zarhal harflar bilan yozdirgan.</w:t>
      </w:r>
    </w:p>
    <w:p>
      <w:pPr>
        <w:pStyle w:val="Normal"/>
        <w:autoSpaceDE w:val="false"/>
        <w:spacing w:lineRule="auto" w:line="360"/>
        <w:ind w:firstLine="540"/>
        <w:jc w:val="both"/>
        <w:rPr/>
      </w:pPr>
      <w:r>
        <w:rPr>
          <w:rFonts w:cs="Times New Roman" w:ascii="Times New Roman" w:hAnsi="Times New Roman"/>
          <w:sz w:val="28"/>
          <w:szCs w:val="28"/>
          <w:lang w:val="es-AR"/>
        </w:rPr>
        <w:t xml:space="preserve"> “</w:t>
      </w:r>
      <w:r>
        <w:rPr>
          <w:rFonts w:cs="Times New Roman" w:ascii="Times New Roman" w:hAnsi="Times New Roman"/>
          <w:sz w:val="28"/>
          <w:szCs w:val="28"/>
          <w:lang w:val="es-AR"/>
        </w:rPr>
        <w:t>Avesto” ta'limotiga ko‘ra olam qarama-qarshiliklar kurashi asosiga qurilgan: jismoniy narsalarda yorug‘lik va zulmat, tirik tabiatda hayot va o‘lim, ma'naviy olamda ezgulik va yovuzlik, ijtimoiy hayotda adolatli qonunlar bilan qonunsizliklar o‘rtasidagi kurashlarda o‘z ifodasini topadi. Yorug‘lik, ezgulik kuchlariga Axura Mazda boshchilik qilib, ezgulikni vujudga keltiraveradi, yovuzlik ruhi bo‘lgan Ahrimon unga qarshi kurashib, odamlarni yomon ish va yo‘llarga boshlayveradi. Imon-e'tiqodli odam albatta, ezgulik tarafida turadi.</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Shuni alohida ta'kidlash muhimki, zardushtiylik o‘zbek xalqi ma'naviy-ruhiy qiyofasining poydevori sifatida e'tirof etishga barcha asoslarimiz mavjud. Negaki, hozirgacha saqlanib kelayotgan zardushtiylik bilan bog‘liq bo‘lgan odatlarni, misol uchun tabarruk joylardagi daraxtlarga ip, ot yolini bog‘lab quyish, qabr boshiga sham yoqish, tuproqni yuzga surtish, tanga pul sochish va shunga o‘xshash odatlarni sanab oxiriga yetib bo‘lmaydi.  </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Shuningdek bugungi kunda o‘ziga xos tarzda rivojlanayotgan shaharsozlik va me'morchilik an'analarimiz, boy folklor namunalarimiz, yozma meros, adabiyot, san'atga bo‘lgan qiziqishlarimiz, ezgulik va yovuzlik o‘rtasidagi kurash, koinot va zamin, inson va havo, o‘lim va abadiyat haqidagi asotir va rivoyatlarimizda, asosan o‘troq madaniyat sohiblariga tegishli bo‘lgan Navro‘z, Mehrjon, Sada, Gul sayllari, Hosil bayrami kabi bayram va sayllarning davomiyligi yoki insonning qayg‘uli onlari, motam marosimlarida maxsus o‘lik xizmatchilari-g‘assollar, go‘rkovlar ishtiroki bilan bog‘liq udumlarimiz, rasm-rusmlarimiz davom etib kelayotganligi fikrimiz dalilidir.    </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Islomning, umuman dinning jamiyatdagi ahamiyati haqida Prezidentimizning quyidagi fikrlari mavjud: “Biz din bundan buyon ham aholini eng oliy ruhiy, axloqiy va ma'naviy qadriyatlardan, tarixiy va madaniy merosdan bahramand qilishi tarafdorimiz ". Shunday kilib, islom poklik, rostguylik, xayrixohlik, hurmat-izzat, mehr-oqibat, kichiklarga va keksalarga g‘amxo‘rlik, diyonat, o‘zgalarga xiyonat qilmaslik, halollik, axloqiy kamolot kabi tushuncha va me'yorlarni ma'naviyatimizga singdirib kelgan. Islom ma'naviy-ruhiy qiyofada insonlarning fe'l-atvori, o‘yi, xatti-harakati, niyatida amal qilinishi lozim bo‘lgan fazilatlarni qaytadan ko‘rib chiqishga harakat qildi. Bu fazilatlar odamlarning shaxsiy hayotida, muomila munosabatlarida rioya qilinishi lozim bo‘lgan me'yorlarni aniq, sodda qilib tushuntirdi. Salbiy sifat, amallarni harom, ijobiylarini halolga ajratdi. Bu bilan islom o‘zbek xalqi ma'naviy-ruhiy qiyofasini tamoman yangiladi. Hali hyech bir ta'limot bu darajada qanday vaziyatda, qayerda qanday yo‘l tutishni o‘rgatishning aniq javoblarini bera olmagan edi. Payg‘ambar Muhammad (s.a.v.)ning “Olloh taolo bir necha amallarni farz qildi; sizlar ularni zoe qilmay ado etingizlar! Yana bir necha ishlarni chegaralab qo‘ydi; sizlar o‘sha chegaralardan tajovuz qilib o‘tib ketmanglar! Bir necha narsalarni harom qildi; sizlar ular haqida bahslashib o‘tirmanglar! Degan hadisga tayanib o‘zbeklarning ruhiyatiga 1300 yil davomida farz, vojib, sunnat, mustahab, muboh, makruh tushunchalari singdirib kelindi. Ijobiy amallarni qilganlarga savob, qilmaganlarga gunoh va'da qilindi. Yuqoridagi qoidalar o‘zbek milliy ruhiyatidan chuqur joy olgan, shuning uchun ham, biz ma'naviy-ruhiy qiyofamizni islomsiz tasavvur qila olmaymiz.</w:t>
      </w:r>
    </w:p>
    <w:p>
      <w:pPr>
        <w:pStyle w:val="Normal"/>
        <w:autoSpaceDE w:val="false"/>
        <w:spacing w:lineRule="auto" w:line="360"/>
        <w:ind w:firstLine="540"/>
        <w:jc w:val="both"/>
        <w:rPr/>
      </w:pPr>
      <w:r>
        <w:rPr>
          <w:rFonts w:cs="Times New Roman" w:ascii="Times New Roman" w:hAnsi="Times New Roman"/>
          <w:sz w:val="28"/>
          <w:szCs w:val="28"/>
          <w:lang w:val="es-AR"/>
        </w:rPr>
        <w:t>Islom dini o‘zining ko‘p asrlik tarixi mobaynida O‘rta Osiyo xalqlarining muhaddas qadriyatiga aylandi. Shu bois ham islom dini madaniyati va falsafasisiz ma'naviy-ruhiy qiyofaning o‘ziga xosligi, xalqimizning ruhiyati, fikrlash tarzi va an'analarining haqiqiy mohiyatini anglab bo‘lmaydi.</w:t>
      </w:r>
    </w:p>
    <w:p>
      <w:pPr>
        <w:pStyle w:val="Normal"/>
        <w:tabs>
          <w:tab w:val="clear" w:pos="708"/>
          <w:tab w:val="left" w:pos="4530" w:leader="none"/>
        </w:tabs>
        <w:autoSpaceDE w:val="false"/>
        <w:spacing w:lineRule="auto" w:line="360" w:before="0" w:after="12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O‘zbek xalqining ma'naviy-ruhiy qiyofasi o‘zining yangi bosqichini albatta Amir Temur nomi bilan bog‘laydi. Zero, XIV-XV asrlar Movaraunnahr o‘zining butun kuch-qudratini dunyoga namoyish qilgan davr bo‘lib tarix  sahnasiga chiqdi. Bu davrda o‘zbek xalqi shakllanishining so‘ngi bosqichi boshlandi va Shayboniylar davrida tugallandi. </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Temuriylar davlati o‘rnida dastlab XVI asr boshlarida vujudga kelgan Buxoro va Xiva xonliklari va XVIII asr boshlaridan Qo‘qon xonligining vujudga kelishi natijasida yagona tarixiy makonda yashagan xalqlar siyosiy jihatdan turli davlatlar tasarrufiga tushib qolgan bo‘lsa-da, bu holat o‘zbek xalqi birligiga putur yetkaza olmadi. Siyosiy chegaralar bo‘lishiga qaramasdan uch davlat tarkibidagi aholi o‘zaro doimiy iqtisodiy va madaniy aloqada bo‘lib kelgan. </w:t>
      </w:r>
    </w:p>
    <w:p>
      <w:pPr>
        <w:pStyle w:val="Normal"/>
        <w:tabs>
          <w:tab w:val="clear" w:pos="708"/>
          <w:tab w:val="left" w:pos="720" w:leader="none"/>
          <w:tab w:val="left" w:pos="4530" w:leader="none"/>
        </w:tabs>
        <w:autoSpaceDE w:val="false"/>
        <w:spacing w:lineRule="auto" w:line="360" w:before="0" w:after="120"/>
        <w:ind w:firstLine="540"/>
        <w:jc w:val="both"/>
        <w:rPr>
          <w:rFonts w:ascii="Times New Roman" w:hAnsi="Times New Roman" w:cs="Times New Roman"/>
          <w:sz w:val="28"/>
          <w:szCs w:val="28"/>
        </w:rPr>
      </w:pPr>
      <w:r>
        <w:rPr>
          <w:rFonts w:cs="Times New Roman" w:ascii="Times New Roman" w:hAnsi="Times New Roman"/>
          <w:sz w:val="28"/>
          <w:szCs w:val="28"/>
          <w:lang w:val="es-AR"/>
        </w:rPr>
        <w:t>XIX asrning 50-60 yillarida ruslar Markaziy Osiyoning katta qismini bosib oldilar, qolgan qismini esa yarim mustamlaka davlatga aylantirdilar. Shu davrdan o‘zbek ma'naviy qiyofasini majburan o‘zgartirish boshlandi. Chorizm davrida minglab osori atiqalarmizni, qo‘lyozmalarimizni, ma'naviy boyliklarimizni talon-taroj qildilar. Tarixiy xotiramizdan judo qilishga harakat qildilar.</w:t>
      </w:r>
    </w:p>
    <w:p>
      <w:pPr>
        <w:pStyle w:val="Normal"/>
        <w:autoSpaceDE w:val="false"/>
        <w:spacing w:lineRule="auto" w:line="360" w:before="0" w:after="12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Mustaqillikning qo‘ldan boy berilishi, milliy g‘ururning kamsitilishi xalqning ilg‘or ziyolilarilarini uyqudan uyg‘otgandek bo‘ldi. Ular jamiyatni ma'rifiy yo‘l bilan o‘zgartirmasdan istiqlolga erishib bo‘lmasligini anglab yetishdi. Shunday qilib jadidchilik harakati yuzaga keldi. Bu harakat 1937-38 yillardagi qatog‘onlargacha o‘zbek xalqi bilan birga bo‘ldi. Ular o‘zbek ma'naviy qiyofasidagi o‘zgarishlarni boshlab berdi. Milliy maktab, milliy matbuot, milliy teatr, milliy adabiyotni tamoman yangi bochqichga olib chiqdilar. An'anaviy jamiyatga xos bo‘lgan, xonliklar davrida rivojlanish uchun tusiq bo‘lgan qadriyatlarni yangidan ko‘rib chiqish, ularni zamon talablariga moslashtirishga harakat qildilar. Millat uyg‘onib kelayotgan bir paytda uni mustamlakachilikning yangi ko‘rinishi bo‘lgan sovet imperiyachiligi bo‘g‘ib qo‘ydi. </w:t>
      </w:r>
    </w:p>
    <w:p>
      <w:pPr>
        <w:pStyle w:val="Normal"/>
        <w:tabs>
          <w:tab w:val="clear" w:pos="708"/>
          <w:tab w:val="left" w:pos="540" w:leader="none"/>
          <w:tab w:val="left" w:pos="4530" w:leader="none"/>
        </w:tabs>
        <w:autoSpaceDE w:val="false"/>
        <w:spacing w:lineRule="auto" w:line="360" w:before="0" w:after="12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Sovet davrida xalqimiz o‘zining milliy asoslaridan, diniy-falsafiy dunyoqarashidan zo‘ravonlik bilan ajratildi. O‘zbek xalqi uchun butunlay notanish bo‘lgan jangovor ateizm, sinfiylik va partiyaviylik, materializm kabilar  ma'naviy qiyofani butunlay salbiy tamonga og‘dirib yubordi. Bundan ham dahshati ruslashtirish siyosatining zimdan o‘tkazilishi natijasida xalqimizga milliy nomukammallik tuyg‘usi singdirildi. Uning oqibatida milliy qadriyatlar jamiyat nazarida qadrsizlana boshladi.  Bunga ko‘plab misollarni keltirish mumkin. Eng sara urf-odatlar, an'analar, qadriyatlar eskilik sarqiti deya masxaralandi. Navro‘z bayramini o‘tkazilishiga turli to‘siqlar qo‘yishga harakat qilindi va h..</w:t>
      </w:r>
    </w:p>
    <w:p>
      <w:pPr>
        <w:pStyle w:val="Normal"/>
        <w:autoSpaceDE w:val="false"/>
        <w:spacing w:lineRule="auto" w:line="360" w:before="0" w:after="12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Butun XX asr davomida o‘zbek xalqining ma'naviy qiyofasi tubdan o‘zgardi yoki o‘zgarishga majbur qilindi. Hozir biz bundan 100 yil avval yashagan ajdodlarimizdan ko‘p jihatdan farqlanamiz. Bu asrda milliy ruhiyatga kuchli ta'sir etgan hodisalar istiqlolchilik harakati, kollektivlashtirish, ocharchilik, qatag‘onlar va eng og‘ir bo‘lgan 2-jahon urushi sodir bo‘ldi. Bularni barchasi o‘zbek xalqi ma'naviy dunyosiga ta'sir etmay qolmadi.</w:t>
      </w:r>
    </w:p>
    <w:p>
      <w:pPr>
        <w:pStyle w:val="Normal"/>
        <w:autoSpaceDE w:val="false"/>
        <w:spacing w:lineRule="auto" w:line="36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O‘zbek xalqi mustamlaka davrida o‘z tarixiy ildizlaridan ajraldi. Uning ma'naviy qiyofasini “kimlardir” o‘zlarining foydasiga o‘zgartirmoqchi bo‘ldilar. Lekin o‘zbek xalqining asl farzandlari bu fojiadan millatni qutqarib qoldilar. Ma'naviy-ruhiy qiyofa shakllanishining tamoman yangi bosqichi 1991 yil 31 avgustda Prezidentimiz I. A. Karimovning mustaqillikning e'lon qilishlari bilan boshlandi. </w:t>
      </w:r>
    </w:p>
    <w:p>
      <w:pPr>
        <w:pStyle w:val="Normal"/>
        <w:rPr>
          <w:rFonts w:ascii="Times New Roman" w:hAnsi="Times New Roman" w:cs="Times New Roman"/>
          <w:b/>
          <w:b/>
          <w:sz w:val="28"/>
          <w:szCs w:val="28"/>
          <w:lang w:val="es-AR"/>
        </w:rPr>
      </w:pPr>
      <w:r>
        <w:rPr>
          <w:rFonts w:cs="Times New Roman" w:ascii="Times New Roman" w:hAnsi="Times New Roman"/>
          <w:b/>
          <w:sz w:val="28"/>
          <w:szCs w:val="28"/>
          <w:lang w:val="es-AR"/>
        </w:rPr>
        <w:t>Adabiyotlar:</w:t>
      </w:r>
    </w:p>
    <w:p>
      <w:pPr>
        <w:pStyle w:val="Normal"/>
        <w:numPr>
          <w:ilvl w:val="0"/>
          <w:numId w:val="1"/>
        </w:numPr>
        <w:autoSpaceDE w:val="false"/>
        <w:jc w:val="both"/>
        <w:rPr>
          <w:rFonts w:ascii="Times New Roman" w:hAnsi="Times New Roman" w:cs="Times New Roman"/>
          <w:sz w:val="28"/>
          <w:szCs w:val="28"/>
          <w:vertAlign w:val="superscript"/>
          <w:lang w:val="es-AR"/>
        </w:rPr>
      </w:pPr>
      <w:r>
        <w:rPr>
          <w:rFonts w:cs="Times New Roman" w:ascii="Times New Roman" w:hAnsi="Times New Roman"/>
          <w:sz w:val="28"/>
          <w:szCs w:val="28"/>
          <w:lang w:val="es-AR"/>
        </w:rPr>
        <w:t>Karimov I.A. O‘zbekiston XXI asr bo‘sag‘asida: xavfsizlikka tahdid, barqarorlik shartlari va taraqqiyot kafolatlari, -T.:O‘zbekiston, 1997 yil.</w:t>
      </w:r>
    </w:p>
    <w:p>
      <w:pPr>
        <w:pStyle w:val="Normal"/>
        <w:numPr>
          <w:ilvl w:val="0"/>
          <w:numId w:val="1"/>
        </w:numPr>
        <w:autoSpaceDE w:val="false"/>
        <w:jc w:val="both"/>
        <w:rPr/>
      </w:pPr>
      <w:r>
        <w:rPr>
          <w:rFonts w:cs="Times New Roman" w:ascii="Times New Roman" w:hAnsi="Times New Roman"/>
          <w:sz w:val="28"/>
          <w:szCs w:val="28"/>
          <w:lang w:val="es-AR"/>
        </w:rPr>
        <w:t>Karimov I.A. Milliy istiqlol mafkurasi xalq e'tiqodi va buyuk kelajakka ishonchdir. –T.:O‘zbekiston,  2000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 </w:t>
      </w:r>
      <w:r>
        <w:rPr>
          <w:rFonts w:cs="Times New Roman" w:ascii="Times New Roman" w:hAnsi="Times New Roman"/>
          <w:sz w:val="28"/>
          <w:szCs w:val="28"/>
          <w:lang w:val="es-AR"/>
        </w:rPr>
        <w:t>Falsafa qomusiy lug‘uat. Q.Nazarov tahriri ostida. – T.:Sharq, 2004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es-AR"/>
        </w:rPr>
        <w:t>Otamurodov S. Globallashuv va millat.-T.: Ma'naviyat. 2008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es-AR"/>
        </w:rPr>
        <w:t>Tohir Karim. Milliy tafakkur taraqqiyotidan. –T.:Cho‘lpon, 2003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es-AR"/>
        </w:rPr>
        <w:t>Maxmudov T. Avesto haqida – T.:Sharq, 2000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es-AR"/>
        </w:rPr>
        <w:t>Xudoyberdiyev I. Islom, shaxs va milliy psixologiya – T.: Fan, 1994 yil.</w:t>
      </w:r>
    </w:p>
    <w:p>
      <w:pPr>
        <w:pStyle w:val="Normal"/>
        <w:numPr>
          <w:ilvl w:val="0"/>
          <w:numId w:val="1"/>
        </w:numPr>
        <w:autoSpaceDE w:val="false"/>
        <w:jc w:val="both"/>
        <w:rPr>
          <w:rFonts w:ascii="Times New Roman" w:hAnsi="Times New Roman" w:cs="Times New Roman"/>
          <w:sz w:val="28"/>
          <w:szCs w:val="28"/>
          <w:lang w:val="es-AR"/>
        </w:rPr>
      </w:pPr>
      <w:r>
        <w:rPr>
          <w:rFonts w:cs="Times New Roman" w:ascii="Times New Roman" w:hAnsi="Times New Roman"/>
          <w:sz w:val="28"/>
          <w:szCs w:val="28"/>
          <w:lang w:val="da-DK"/>
        </w:rPr>
        <w:t>G‘aniyev I., Afoqova N. Ozod ruh falsafasi. – T.: Fan, 2006 yil.</w:t>
      </w:r>
    </w:p>
    <w:p>
      <w:pPr>
        <w:pStyle w:val="Normal"/>
        <w:spacing w:before="0" w:after="200"/>
        <w:jc w:val="both"/>
        <w:rPr>
          <w:rFonts w:ascii="Times New Roman" w:hAnsi="Times New Roman" w:cs="Times New Roman"/>
          <w:sz w:val="28"/>
          <w:szCs w:val="28"/>
          <w:lang w:val="da-DK"/>
        </w:rPr>
      </w:pPr>
      <w:r>
        <w:rPr>
          <w:rFonts w:cs="Times New Roman" w:ascii="Times New Roman" w:hAnsi="Times New Roman"/>
          <w:sz w:val="28"/>
          <w:szCs w:val="28"/>
          <w:lang w:val="da-D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39:00Z</dcterms:created>
  <dc:creator>user</dc:creator>
  <dc:description/>
  <cp:keywords/>
  <dc:language>en-US</dc:language>
  <cp:lastModifiedBy>Admin</cp:lastModifiedBy>
  <dcterms:modified xsi:type="dcterms:W3CDTF">2015-12-30T21:49:00Z</dcterms:modified>
  <cp:revision>12</cp:revision>
  <dc:subject/>
  <dc:title/>
</cp:coreProperties>
</file>