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es-AR"/>
        </w:rPr>
        <w:t>Mamlakat Jo’rayeva</w:t>
      </w:r>
    </w:p>
    <w:p>
      <w:pPr>
        <w:pStyle w:val="Normal"/>
        <w:spacing w:lineRule="auto" w:line="240" w:before="0" w:after="0"/>
        <w:jc w:val="right"/>
        <w:rPr/>
      </w:pPr>
      <w:r>
        <w:rPr>
          <w:rFonts w:cs="Times New Roman" w:ascii="Times New Roman" w:hAnsi="Times New Roman"/>
          <w:b/>
          <w:sz w:val="28"/>
          <w:szCs w:val="28"/>
          <w:lang w:val="uk-UA" w:eastAsia="en-US"/>
        </w:rPr>
        <w:t>(</w:t>
      </w:r>
      <w:r>
        <w:rPr>
          <w:rFonts w:cs="Times New Roman" w:ascii="Times New Roman" w:hAnsi="Times New Roman"/>
          <w:b/>
          <w:sz w:val="28"/>
          <w:szCs w:val="28"/>
          <w:lang w:val="uz-Cyrl-UZ" w:eastAsia="en-US"/>
        </w:rPr>
        <w:t>Ўзбекистон, Наманган</w:t>
      </w:r>
      <w:r>
        <w:rPr>
          <w:rFonts w:cs="Times New Roman" w:ascii="Times New Roman" w:hAnsi="Times New Roman"/>
          <w:b/>
          <w:sz w:val="28"/>
          <w:szCs w:val="28"/>
          <w:lang w:val="uk-UA" w:eastAsia="en-US"/>
        </w:rPr>
        <w:t>)</w:t>
      </w:r>
    </w:p>
    <w:p>
      <w:pPr>
        <w:pStyle w:val="Normal"/>
        <w:spacing w:lineRule="auto" w:line="240" w:before="0" w:after="0"/>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autoSpaceDE w:val="false"/>
        <w:spacing w:before="0" w:after="0"/>
        <w:ind w:firstLine="540"/>
        <w:jc w:val="center"/>
        <w:rPr>
          <w:rFonts w:ascii="Times New Roman" w:hAnsi="Times New Roman" w:cs="Times New Roman"/>
          <w:b/>
          <w:b/>
          <w:bCs/>
          <w:sz w:val="28"/>
          <w:szCs w:val="28"/>
          <w:lang w:val="uk-UA"/>
        </w:rPr>
      </w:pPr>
      <w:r>
        <w:rPr>
          <w:rFonts w:cs="Times New Roman" w:ascii="Times New Roman" w:hAnsi="Times New Roman"/>
          <w:b/>
          <w:bCs/>
          <w:sz w:val="28"/>
          <w:szCs w:val="28"/>
          <w:lang w:val="es-AR"/>
        </w:rPr>
        <w:t>MUSTAQILLIK DAVRIDA O‘ZBEK XALQINING MA'NAVIY QIYOFASIDAGI O‘ZGARISHLAR VA ULARNING DEMOKRATIK JAMIYAT QURISHDAGI AHAMIYATI</w:t>
      </w:r>
    </w:p>
    <w:p>
      <w:pPr>
        <w:pStyle w:val="Normal"/>
        <w:autoSpaceDE w:val="false"/>
        <w:spacing w:before="0" w:after="0"/>
        <w:ind w:firstLine="5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20"/>
        <w:jc w:val="both"/>
        <w:rPr/>
      </w:pPr>
      <w:r>
        <w:rPr>
          <w:rFonts w:cs="Times New Roman" w:ascii="Times New Roman" w:hAnsi="Times New Roman"/>
          <w:sz w:val="28"/>
          <w:szCs w:val="28"/>
          <w:lang w:val="es-AR"/>
        </w:rPr>
        <w:t xml:space="preserve">Istiqlol o‘zbek xalqi ma'naviy dunyosida yangi o‘zgarishlarni boshladi. Yurtimizda milliy mustaqillikka erishilgach, ijtimoiy, siyosiy, iqtisodiy sohalardagi juda katta o‘zgarishlar bilan birga mafkura sohasida ham tub burilishlar amalga oshirildi. O‘zbeklarning millat sifatida rivojlanish jarayoni O‘zbekiston mustaqillikka erishgan sanadan boshlab yangicha mazmun kasb etdi. Tarixiy tomirlaridan kuch olgan o‘zbek xalqi madaniyati, milliy tafakkuri, urf-odatlari, turmush-tarzi o‘ziga xos uyg‘onish va yangilanish pallasiga qadam qo‘ydi. </w:t>
      </w:r>
    </w:p>
    <w:p>
      <w:pPr>
        <w:pStyle w:val="Normal"/>
        <w:autoSpaceDE w:val="false"/>
        <w:spacing w:lineRule="auto" w:line="360" w:before="0" w:after="0"/>
        <w:ind w:firstLine="540"/>
        <w:jc w:val="both"/>
        <w:rPr/>
      </w:pPr>
      <w:r>
        <w:rPr>
          <w:rFonts w:cs="Times New Roman" w:ascii="Times New Roman" w:hAnsi="Times New Roman"/>
          <w:sz w:val="28"/>
          <w:szCs w:val="28"/>
          <w:lang w:val="es-AR"/>
        </w:rPr>
        <w:t xml:space="preserve">Prezidentimiz, xalqimiz ma'naviy qiyofasini o‘zgartirish jarayonlarini tadrijiy tarzda amalga oshirishda asosan, ikki yo‘nalishda amaliy faoliyatlarni tashkil etish, ya'ni an'anaviy azaliy qadriyatlarimizga, bugungi milliy taraqqiyotimizga xizmat qiladigan xalqimizning urf-odatlari, tili, dini, ruhiyatiga, qisqacha aytganda, dunyoqarashi va tafakkuriga asoslanish bo‘lsa, ikkinchisi-umuminsoniy va zamonaviy yutuqlarga tayanish maqsadga muvofiq ekanligini ko‘rsatib berdi. Ma'lumki, tafakkur tarzi, dunyoqarash, ruhiyat omillari fe'l-atvor, xarakter tizimida o‘zak jihatlar hisoblanib, barcha o‘zgarishlarning ibtidosidir. Tafakkur tarzini takomillashuvida esa ma'naviy-ma'rifiy omillar muhim rol o‘ynaydi. </w:t>
      </w:r>
    </w:p>
    <w:p>
      <w:pPr>
        <w:pStyle w:val="Normal"/>
        <w:autoSpaceDE w:val="false"/>
        <w:spacing w:lineRule="auto" w:line="360" w:before="0" w:after="0"/>
        <w:ind w:firstLine="540"/>
        <w:jc w:val="both"/>
        <w:rPr/>
      </w:pPr>
      <w:r>
        <w:rPr>
          <w:rFonts w:cs="Times New Roman" w:ascii="Times New Roman" w:hAnsi="Times New Roman"/>
          <w:sz w:val="28"/>
          <w:szCs w:val="28"/>
          <w:lang w:val="es-AR"/>
        </w:rPr>
        <w:t>Mamlakatimizda ta'lim xaqidagi qonun va kadrlar tayyorlash Milliy Dasturining qabul qilinishi, ma'naviyat omilining davlat siyosatida ustuvor yo’nalishga aylantirilishi, bu borada amalga oshirilgan keng ko‘lamdagi faoliyatlar millat fe'l-atvori, tafakkuri o‘zgarishlariga jiddiy turtki berdi. Ikkinchi jihatdan esa jamiyatimizning rivojlangan davlatlar bilan hamkorlik doiralarining, ilmiy-texnikaviy, madaniy uyg‘unlashuv miqyoslarining muntazam kengayib borishi kishilarimiz dunyoqarashi, turmush tarzida yangicha yondoshuvlarni tarkib toptirayotir. Binobarin, xar qanday taraqqiyot, sivilizatsiyalar turli xalqlar ma'naviyati, madaniyati, erishgan yutuqlari va intilishlarining sintezidan tug‘iladi.</w:t>
      </w:r>
    </w:p>
    <w:p>
      <w:pPr>
        <w:pStyle w:val="Normal"/>
        <w:autoSpaceDE w:val="false"/>
        <w:spacing w:lineRule="auto" w:line="360" w:before="0" w:after="0"/>
        <w:ind w:firstLine="720"/>
        <w:jc w:val="both"/>
        <w:rPr/>
      </w:pPr>
      <w:r>
        <w:rPr>
          <w:rFonts w:cs="Times New Roman" w:ascii="Times New Roman" w:hAnsi="Times New Roman"/>
          <w:sz w:val="28"/>
          <w:szCs w:val="28"/>
          <w:lang w:val="es-AR"/>
        </w:rPr>
        <w:t>O‘zbek</w:t>
      </w:r>
      <w:r>
        <w:rPr>
          <w:rFonts w:cs="Times New Roman" w:ascii="Times New Roman" w:hAnsi="Times New Roman"/>
          <w:b/>
          <w:bCs/>
          <w:sz w:val="28"/>
          <w:szCs w:val="28"/>
          <w:lang w:val="es-AR"/>
        </w:rPr>
        <w:t xml:space="preserve"> </w:t>
      </w:r>
      <w:r>
        <w:rPr>
          <w:rFonts w:cs="Times New Roman" w:ascii="Times New Roman" w:hAnsi="Times New Roman"/>
          <w:sz w:val="28"/>
          <w:szCs w:val="28"/>
          <w:lang w:val="es-AR"/>
        </w:rPr>
        <w:t>xarakterini o‘rganish va o‘zgartirishning tamal toshini jadid bobolarimiz quygan edi. Ular jahon kezib, qiyoslab, o‘zbekning zamonning ilg‘or millatiga aylantirish  uchun milliy tarbiyaviy ishga kirishdilar. Bu o‘z maqsad va mohiyati bilan o‘zbek xarakterini isloh qilish edi. Chunki Turkistonning ahvoli jahonning o‘sha davrdagi taraqqiyotidan ancha orqada edi. Xabarsizlik, hafsalasizlik, mehnatga, el-yurt ravnaqi va obodonchiligiga ishtiyoqsizlik, kelajak uchun kurashmaslik, g‘ayratsizlik, umummilliy darajada namoyon bo‘lganligi tufayli jadidchilar millatni bu sifatlaridan ma'rifiy yo‘l bilan tozalash yo‘lini tanladilar. O‘zbek xarakterini XX asrning peshqadam millatlari darajasiga ko‘tarish uchun qator chora tadbirlar, vazifalarni belgilab, qisman bo‘lsada amalga oshirdilar. Sovet tuzumi millatparvarlarning bu say-harakatlariga chek quydi. Kommunistik tarbiya sovet xarakterini shakllantirishga kirishdi. O‘zbek xalqiga mehmondo‘st, mehnatsevar, paxtakor bo‘lishga ruxsat berildi.</w:t>
      </w:r>
    </w:p>
    <w:p>
      <w:pPr>
        <w:pStyle w:val="Normal"/>
        <w:autoSpaceDE w:val="false"/>
        <w:spacing w:lineRule="auto" w:line="360" w:before="0" w:after="0"/>
        <w:ind w:firstLine="720"/>
        <w:jc w:val="both"/>
        <w:rPr/>
      </w:pPr>
      <w:r>
        <w:rPr>
          <w:rFonts w:cs="Times New Roman" w:ascii="Times New Roman" w:hAnsi="Times New Roman"/>
          <w:sz w:val="28"/>
          <w:szCs w:val="28"/>
          <w:lang w:val="es-AR"/>
        </w:rPr>
        <w:t>Bular – o‘zbek sovet xarakterining yetakchi chizgilari sifatida ko‘klarga ko‘tarib maqtaldi. Milliy o‘zlikni, milliy davlatchilikni, milliy kelajakni orzu qilishga, an'analarni tiklashga qaratilgan har qanday intilishga millatchilik aybi to‘nkaldi. Shu sababli sovet xarakterini o‘zbek muhiti to‘la qabul qilmadi. Ijtimoiy konformizm rasman sovet kishisi, qalban o‘zbeklik, rasman ateist – qalban musulmonlik uch avlodda davom etdi. Sovet xarakteri, sovet tuzumi kabi asosan ko‘chada yashadi. O‘zbeklar sovet xarakterini ishxonada qoldirib, oilalarida, uylarida, mahallalarida milliy hayotga – o‘zligiga qaytar edilar.</w:t>
      </w:r>
    </w:p>
    <w:p>
      <w:pPr>
        <w:pStyle w:val="Normal"/>
        <w:autoSpaceDE w:val="false"/>
        <w:spacing w:lineRule="auto" w:line="360" w:before="0" w:after="0"/>
        <w:ind w:firstLine="720"/>
        <w:jc w:val="both"/>
        <w:rPr/>
      </w:pPr>
      <w:r>
        <w:rPr>
          <w:rFonts w:cs="Times New Roman" w:ascii="Times New Roman" w:hAnsi="Times New Roman"/>
          <w:sz w:val="28"/>
          <w:szCs w:val="28"/>
          <w:lang w:val="es-AR"/>
        </w:rPr>
        <w:t xml:space="preserve">Milliy xarakter shu tariqa 70 yil davomida bir biriga zid ikki tarkibiy qismga bo‘linib, ikkilanib yashadi. Parvarishsiz qoldirildi. Zero, jadidchilardan keyin o‘zbek milliy tafakkurini, xarakterini jahonning mutaraqqiy millatlari darajasiga ko‘tarish ishi to‘xtab qoldi. </w:t>
      </w:r>
    </w:p>
    <w:p>
      <w:pPr>
        <w:pStyle w:val="Normal"/>
        <w:autoSpaceDE w:val="false"/>
        <w:spacing w:lineRule="auto" w:line="360" w:before="0" w:after="0"/>
        <w:ind w:firstLine="72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Chor Rossiyasi hamda sovetlar mustamlakachiligi davrida xalqimizga xos bo‘lgan hamjihatlik, jangovarlik, har ishda so‘z va ish birligi singari fazilatlarga jiddiy zarar yetkazildi. Xalq orasida milliy birlikka intilishdan ko‘ra guruhiy, etnik, mahalliy va hududiy ayirmachilikka berilish kuchaydi. Xalq  ma'naviy qiyofasida taqdirga tan berish, hamma narsaga rozi bo‘lib ketaverish, loqaydlik kabi xislatlar avj oldi. </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O‘zbekiston mustaqillikka erishgach, o‘tmishdan meros bo‘lib o‘tgan ana shunday salbiy holatlarga yangicha nigoh bilan qarash, ajdodlarimiz tomonidan ko‘p asrlar mobaynida yaratilgan g‘oyat ulkan, bebaho ma'naviy, madaniy merosimizni, o‘tmish tariximizni, qolaversa, umummilliy ma'naviy islohotlarni amalga oshirish asosiy vazifalardan biri sifatida e'tirof etildi va ular davlat siyosati darajasidagi g‘oyat muhim vazifa qilib belgilandi. Bugungi kunda hayotiy zaruratning o‘zi xalqimiz fe'l-atvori, ma'naviy dunyosini yangilashga jiddiy e'tibor qaratishga undamoqda.</w:t>
      </w:r>
    </w:p>
    <w:p>
      <w:pPr>
        <w:pStyle w:val="Normal"/>
        <w:autoSpaceDE w:val="false"/>
        <w:spacing w:lineRule="auto" w:line="360" w:before="0" w:after="0"/>
        <w:ind w:firstLine="540"/>
        <w:jc w:val="both"/>
        <w:rPr/>
      </w:pPr>
      <w:r>
        <w:rPr>
          <w:rFonts w:cs="Times New Roman" w:ascii="Times New Roman" w:hAnsi="Times New Roman"/>
          <w:sz w:val="28"/>
          <w:szCs w:val="28"/>
          <w:lang w:val="es-AR"/>
        </w:rPr>
        <w:t>Jahonning milliy mustaqillikka erishgan Osiyo va Afrika mamlakatlari taraqqiyotning uch yo‘lidan birini tanladilar: milliy modernizm, milliy konservatizm, milliy reformizm. Bu yo‘nalishlarga mos milliy ma'naviy qiyofa shakllantirildi. Milliy modernizm – milliy, ajdodlar an'analarini jahon sivilizatsiyasining yutuqlari bilan uyg‘unlashtirib yashash, milliy konservatizm qadimiychilik. Ota-bobolar qanday yashagan bo‘lsa, shunday sharoitda yashash, milliy reformizm – milliy an'analardan voz kechib, taraqqiy etgan boshqa mamlakatlar turmush tarzini qabul qilish. Biz milliy modernizm yo‘lini tanladik, bu milliy zamonaviylashuv yo‘li sifatida 100 yil avval jadid bobolarimiz tamonidan asos solingan yo‘l edi. Faqat bu yo‘lni davom ettirish bizning vazifamiz bo‘lib qoldi.</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Istiqolimiz davlat tuzumi va jamiyat o‘rtasidagi tubsiz jarlikka barham berdi. Kishilar davlat hokimiyatiga nisbatan an'anaviy hadik, qo‘rquv ilojsizlik va g‘animlik tuyg‘ularidan xolos bo‘ldilar. Aholi davlatga faqat tobelik maqomidan ozod bo‘lib davlat bilan teng huquqiy hamkorlik munosabatlariga kirisha boshladilar. Davlat odamlarga o‘z turmush tarzi, xo‘jaligi, individual va jamoaviy mehnat faoliyatlarini yulga  qo‘yish uchun pul kreditlari texnika, sug‘urta kafolatlari bilan real ko‘makchi mavqyeiga o‘zgardi. Demak, davlat va qonunchilik tizimi odamlar, jamiyatning o‘zgarishi uchun shunday huquqiy shart-sharoitlarni yuzaga keltirdiki, toki shu o‘zgarishlar mohiyatan iziga qaytmas xususiyat kasb etdi.</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Albatta, bozor munosabatlari aholi ruhiyati, turmush tarzi mehnat faoliyatlari mazmuniga ham katta ta'sir ko‘rsatdi. Shu ta'sirlar oqibatida odamlar xulq,-atvori, fe'li, xarakterida ham ma'lum o‘zgarishlar yuz bera boshladi. Bozor munosabatlari xalqimiz uchun unikal bo‘lgan bag‘rikenglik, jamoaviylik, hotamtoylik singari fazilatlarga rahna solish xavfini tug‘dira boshladi. Ana shunday muhitda xalqimiz mentaliteti, xarakter birligi va o‘ziga xosligini saqlab qolishdek katta ijtimoiy zarurat yirik umummilliy muammo sifatida namoyon bo‘lmoqda.</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Shu o‘rinda ta'kidlash joizki, bu muammo xaqiqatdan ham g‘oyatda dolzarb ijtimoiy vazifa sifatida Prezidentimiz asarlarida batafsil tahlil qilib berildi. Xalqimizning yuqorida qayd etilgan umuminsoniy mohiyatga ega bo‘lgan ezgu fazilatlarini asrash va ijobiy holatlar sifatida endigina bo‘y ko‘rsatayotgan yangi milliy jihatlar va xususiyatlarga keng imkoniyatlar ochish uchun ilgari tajribada bo‘lmagan, ammo eng turli yo‘l, muammoning donishmandona yechimi Prezidentimiz tomonidan ilgari surilib hayotga faol joriy etila boshlandi. Bu yechimni mazmuni va mohiyati e'tiboriga ko‘ra yalpi ma'naviy tiklanish yo‘li, ma'rifat, ilm, madaniyat yo‘li deyish mumkin. Zero, o‘zgargan tuzum va o‘zgarayotgan jamiyat, tobora kuch olayotgan bozor iqisodiyoti, tashqi va ichki muxolifiyat ta'siri sharoitida asosi mustahkam, poydevori kat'iy faqat bir omil ya'ni ilm-ma'rifat kuchigina xalq ma'naviy birligini saqlash imkonini berar, millatni o‘z yaxlitligini asragan holda yangi taraqqiyot ko‘lamlariga olib chiqishni muqarrar qilar edi. Darhaqiqat, xuddi shu yo‘l tajribalari bugungi kunda Prezidentimiz nechog‘li  xaq, bo‘lganliklarini real isbot etmokda.</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O‘zgarayotgan muhit tabiiyki o‘zgargan yangi shaxslarni tarkib toptiradi. Hozirgi bozor sharoitida tabiiy tarkib topgan mulkiy farqlar, intellektual, axloqiy va estetik tafovutlar xalqimizning umumiy fe'l-atvor birligidan uzoqlashtirib xarakterlar rang-barangligini yuzaga keltirmoqda. Bunday sharoitda xalqimiz o‘ziga xosligini belgilovchi, totuvligini ta'minlovchi mehr-oqibat, hurmat-izzat hamdardlik, o‘zaro beg‘araz yordamga tayyorlik, sadoqat singari fazilatlarning odamlar orasidagi ta'siri, tarbiyaviy kuchi kamayishi xavfi tug‘ilmoqda. Ammo bozor sharoitida kishilar tabiatini muayyan darajada o‘zgartirmasdan turib iqtisodiy mexanizmlarni ishga tushirishning ham imkoni yo‘qdir. Ammo bu o‘zgarishlar ko‘lamining umuminsoniy me'yorlar darajalaridan chetga chiqmasligi, milliy qadriyatlarimizga rahna solmasligiga hushyor turishimiz lozim. Prezidentimiz bu xususda alohida to‘xtalib O‘zbekiston taraqqiyotining va bozor munosabatlariga o‘tishning o‘ziga xos va o‘ziga mos yo‘lini asoslab berdilar. Bu yulning eng muhim o‘ziga xosligi insonni e'zozlash, uning ma'naviyatini asrash milliy qadriyatlarimizga, xalqimiz xarakteridagi ezgu fazilatlarga hurmat bilan munosabatda bo‘lish, milliy an'analar va odatlarga sadoqat bilan yondashuvdan iboratdir.</w:t>
      </w:r>
    </w:p>
    <w:p>
      <w:pPr>
        <w:pStyle w:val="Normal"/>
        <w:autoSpaceDE w:val="false"/>
        <w:spacing w:lineRule="auto" w:line="360" w:before="0" w:after="0"/>
        <w:ind w:firstLine="540"/>
        <w:jc w:val="both"/>
        <w:rPr/>
      </w:pPr>
      <w:r>
        <w:rPr>
          <w:rFonts w:cs="Times New Roman" w:ascii="Times New Roman" w:hAnsi="Times New Roman"/>
          <w:sz w:val="28"/>
          <w:szCs w:val="28"/>
          <w:lang w:val="es-AR"/>
        </w:rPr>
        <w:t>Mustaqillikning dastlabki yillaridanoq demokratik tuzumning elementi va asosiy xususiyati bo‘lgan nodavlat va notijorat tashkilotlari, sotsial institutlarning jamiyatdagi o‘rni faollashib bordi, ko‘p partiyalilik tizimi shakllandi. O‘zgarish va yangilanish jarayonlarida millat birligini ta'minlash, xayrli istiqbolga umid va ishonchini shakllantirib borish maqsadida milliy g‘oya tamoyillariga tayanildi.</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Ushbu yo‘nalishda Respublika Ma'naviyat va ma'rifat kengashi tashkil etildi. Prezidentimiz rahbarligida milliy istiqlol g‘oyasining tushuncha va tamoyillari, uning demokratlashtirish jarayonidagi o‘rni masalalarining ma'naviy va nazariy asoslari ishlab chiqildi. 2006 yil 25 avgustda O‘zbekiston Respublikasi Prezidenti qarori bilan Respublika ma'naviyat va ma'rifat Kengashi milliy mafkura ilmiy targ‘ibot markazi o‘rniga ilmiy-amaliy yunalishda faoliyat olib boradigan Milliy g‘oya va mafkura ilmiy amaliy Markazi tashkil etilishi tafakkurni demokratlashtirish jarayonidagi faoliyatni sifat jihatdan yangi bosqichga ko‘tarilganidan dalolat berdi.</w:t>
      </w:r>
    </w:p>
    <w:p>
      <w:pPr>
        <w:pStyle w:val="Normal"/>
        <w:autoSpaceDE w:val="false"/>
        <w:spacing w:lineRule="auto" w:line="360" w:before="0" w:after="0"/>
        <w:ind w:firstLine="540"/>
        <w:jc w:val="both"/>
        <w:rPr/>
      </w:pPr>
      <w:r>
        <w:rPr>
          <w:rFonts w:cs="Times New Roman" w:ascii="Times New Roman" w:hAnsi="Times New Roman"/>
          <w:sz w:val="28"/>
          <w:szCs w:val="28"/>
          <w:lang w:val="es-AR"/>
        </w:rPr>
        <w:t>Qarorda mazkur markazning asosiy vazifalaridan biri fuqarolarimiz qalbida milliy tafakkur va sog‘lom dunyoqarash asoslarini mustahkamlash, ularni ongli yashashga, o‘z fikriga ega bo‘lishga, turli ma'naviy tajovuzlarga qarshi sobit tura olishga qodir bo‘lgan irodali, fidoyi va vatanparvar insonlar etib tarbiyalashga yo‘naltirilgan amaliy tavsiyalar tayyorlashdan iborat deb ko‘rsatilgan.</w:t>
      </w:r>
    </w:p>
    <w:p>
      <w:pPr>
        <w:pStyle w:val="Normal"/>
        <w:autoSpaceDE w:val="false"/>
        <w:spacing w:lineRule="auto" w:line="360" w:before="0" w:after="0"/>
        <w:ind w:firstLine="540"/>
        <w:jc w:val="both"/>
        <w:rPr/>
      </w:pPr>
      <w:r>
        <w:rPr>
          <w:rFonts w:cs="Times New Roman" w:ascii="Times New Roman" w:hAnsi="Times New Roman"/>
          <w:sz w:val="28"/>
          <w:szCs w:val="28"/>
          <w:lang w:val="es-AR"/>
        </w:rPr>
        <w:t xml:space="preserve">Mamlakatimizda amalga oshirilayotgan yangilanish va taraqqiyot siyosatining strategik maqsadi esa, – huquqiy demokratik davlat va bozor iqtisodiyotiga asoslangan fuqarolik jamiyatini barpo etishdan iborat. Prezidentimizning qo‘yidagi so‘zlaridan mustaqillik yillaridagi o‘zgarishlarning mohiyatini bilib olishimiz mumkin: “Hayotimizning barcha sohalarida amalga oshirilayotgan keng ko‘lamli islohotlarimizning samaradorligi avvalo xalq ma'naviyatining tiklanishi, boy tarixiy merosimizning chuqur o‘rganilishi, an'ana va urf-odatlarimizning saqlanishi, madaniyat va san'at, fan va ta'lim rivoji eng muhimi jamiyat tafakkurining o‘zgarishi bilan bog‘liq”. </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Yurtimizda demokratlashtirish yulida olib borilayotgan sa'y-harakatlar, unda fuqarolarning demokratik jarayonlarni idrok etish salohiyatini e'tiborga olish ko‘ppartiyalilik tizimini takomillashtirishda ham namoyon bo‘lmoqda, Jamiyatni bosqichma-bosqich isloh etish, milliy taraqqiyot modeli, real hayotdagi ijtimoiy tafakkur bosqichini e'tiborga olgan holda siyosiy partiyalar rolini yanada kuchaytirish lozim bo‘ladi. Ko‘ppartiyalilik tizimining takomillashishi ijtimoiy-siyosiy hayotda sog‘lom raqobat kuchayishiga, fuqarolarni ijtimoiy faolligi oshib, siyosiy ongini oshishiga, davlat va siyosatdan begonalashuv ruhiyatini yuqolishiga vosita bo‘ladi. Prezidentimiz tashabbusi bilan O‘zbekiston Respublikasi Oliy Majlisi Qonunchilik palatasiga kiritilgan “Davlat boshqaruvini yangilash va yanada demokratlashtirish hamda mamlakatni modernizatsiya kilishda siyosiy partiyalarning rolini kuchaytirish to‘g‘risidagi Konstitutsiyaviy qonun” va “O‘zbekiston Respublikasi Konstitutsiyasining ayrim moddalariga (89-moddasiga, 93-moddasining 15-bandiga, 102-moddasining ikkinchi qismiga) tuzatishlar kiritish to‘g‘risidagi qonun» loyihalari bu borada katta imkoniyatlarni yaratadi. Ularning mohiyatida davlat boshqaruvida ijtimoiy-siyosiy muammolarni hal qilishda partiyalar ta'siri va rolini oshirish jamiyat fuqarolari va davlat siyosatida partiyalarning bog‘lab turuvchi vosita sifatidagi vazifasini yanada kuchaytirish masalalari yotadi. Mustaqillikning o‘tgan yillari davomida kishilar ongida shakllantirilgan yurt tinchligi, Vatan ravnaqi, xalq, farovonligi uchun mas'ullik tuyg‘ularining amaliyotda aks etishi, ularning real harakatlarda ifodalanishida partiyalarning jamiyatdagi faoliyati samarasini oshirishga xizmat qiladi.</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O‘zbekiston o‘z mustaqilligini mustahkamlash yo‘lida eski tuzum asoratlaridan, milliy tabiatimizga yot va begona mafkuraviy qarashlardan voz kechib, yangi hayot, yangi jamiyat qurish, uning konstitutsiyaviy asoslari va demokratik prinsiplarini qaror toptirish borasida izchillik bilan faoliyat ko‘rsatib kelmoqda.</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Mamlakatimizda amalga oshirilayotgan islohotlar Prezidentimiz ta'biriga ko‘ra: “Islohot islohot uchun emas, avvalo inson uchun, inson manfaatlarini ta'minlash uchun” degan prinsipga mos ravishda amalga oshirilmoqda.</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Mustaqillik mamlakatimiz aholisining bilim doirasini kengaytirdi. Ma'naviy tiklanish – fikrlash tarzini mustaqillik ruhi belgilaydigan yangi av-lodga mansub ijodiy ziyolilarning paydo bo‘lishi demakdir. Qotib qolgan eski aqidalardan voz kechish – o‘z tarixiy o‘tmishimizdan voz kechish degani emas. Bu biryoqlama va tor fikrlashdan voz kechish demakdir. Milliy tafakkur o‘z taraqqiyotida madaniy qurilish vazifalariga dunyo miqyosida yondoshishi, boshqa xalqlarning taqdiri, ularning o‘zaro munosabatlari bilan qiziqishi, ular hayotining eng teran nuqtalarigacha kirib borishi, milliy manfaatlarini hisobga olishi kerak. Qadimgi xitoy maqolida aytilishicha, inson uchun eng og‘ir hol o‘zgarishlar jarayonida yashashdir, shunday ekan mustaqillikka erishgan o‘zbek xalqi uchun o‘tish davri hisoblangan bu yillar, sinov davri bo‘lib tarixda qoladi. Bu davrda yashayotganlar buyuk kelajak poydevorini barpo etadigan avlod sifatida butun mas'uliyatni bo‘yniga olib, vatanni taraqqiyot sari boshlab boradigan bayroqdor bo‘lishini zamonni o‘zi talab qilmoqda. Mustaqillik yillarida kimdir uni e'tirof etadimi, yo yo‘qmi, bundan qat'iy nazar har bir o‘zbekning ongida juda katta o‘zgarishlar sodir bo‘ldi. U bugun o‘zining taqdiri o‘z qo‘lida ekanligini, o‘z harakati, mehnati bilan o‘z turmushini ko‘tarishini, o‘zining “men”ligini ta'minlashi mumkin ekanligini tushunib yetdi. Bu unga mustaqillik bergan ulug‘ ne'mat. </w:t>
      </w:r>
    </w:p>
    <w:p>
      <w:pPr>
        <w:pStyle w:val="Normal"/>
        <w:autoSpaceDE w:val="false"/>
        <w:spacing w:lineRule="auto" w:line="360" w:before="0" w:after="0"/>
        <w:ind w:firstLine="540"/>
        <w:jc w:val="both"/>
        <w:rPr/>
      </w:pPr>
      <w:r>
        <w:rPr>
          <w:rFonts w:cs="Times New Roman" w:ascii="Times New Roman" w:hAnsi="Times New Roman"/>
          <w:sz w:val="28"/>
          <w:szCs w:val="28"/>
          <w:lang w:val="es-AR"/>
        </w:rPr>
        <w:t xml:space="preserve">Bugungi jamiyatdagi iqtisodiy qiyinchiliklar uni ana shu “men”ligini anglashga majbur etdi. Eng muhimi unga ishlashni yoki ishlamaslikni kimdir emas, balki o‘zi hal etish imkoniyati yaratildi. Har bir o‘zbekning “men”ligini anglash jarayoni jadal sur'atlar bilan ketmoqda. Unga tusiqlar quyilishi mumkin, qarama-qarshiliklar to‘g‘ri kelishi mumkin, lekin uni orqaga qaytarib bo‘lmaydi, chunki jarayon oldinga qarab ketmoqda. </w:t>
      </w:r>
    </w:p>
    <w:p>
      <w:pPr>
        <w:pStyle w:val="Normal"/>
        <w:autoSpaceDE w:val="false"/>
        <w:spacing w:lineRule="auto" w:line="360" w:before="0" w:after="0"/>
        <w:ind w:firstLine="540"/>
        <w:jc w:val="both"/>
        <w:rPr>
          <w:rFonts w:ascii="Times New Roman" w:hAnsi="Times New Roman" w:cs="Times New Roman"/>
          <w:sz w:val="28"/>
          <w:szCs w:val="28"/>
          <w:lang w:val="es-AR"/>
        </w:rPr>
      </w:pPr>
      <w:r>
        <w:rPr>
          <w:rFonts w:cs="Times New Roman" w:ascii="Times New Roman" w:hAnsi="Times New Roman"/>
          <w:sz w:val="28"/>
          <w:szCs w:val="28"/>
          <w:lang w:val="es-AR"/>
        </w:rPr>
        <w:t xml:space="preserve">Hozirda har bir inson millat vakili sifatidagi o‘z maqomini ulug‘lashga intilishi kuchayib bormoqda. Ya'ni har bir inson o‘z ozodligi, or-nomusi uchun qaysi darajada mas'ul ekanligini tushunib yetayotgan bo‘lsa, uning millat vakili sifatidagi maqomi ham ana shu qadriyatlari shu darajaga ko‘tarilishi jarayonlari kuchayib bormoqda. Bu tabiiy holat. Chunki insonning asosiy belgilaridan biri ham millat vakili sifatidagi maqomi uning o‘z taqdirini millat taqdiri bilan uzviy holatda tushunish bilan ham belgilanadi. </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Adabiyotlar:</w:t>
      </w:r>
    </w:p>
    <w:p>
      <w:pPr>
        <w:pStyle w:val="Normal"/>
        <w:numPr>
          <w:ilvl w:val="0"/>
          <w:numId w:val="1"/>
        </w:numPr>
        <w:autoSpaceDE w:val="false"/>
        <w:spacing w:before="0" w:after="0"/>
        <w:jc w:val="both"/>
        <w:rPr>
          <w:rFonts w:ascii="Times New Roman" w:hAnsi="Times New Roman" w:cs="Times New Roman"/>
          <w:sz w:val="28"/>
          <w:szCs w:val="28"/>
          <w:lang w:val="da-DK"/>
        </w:rPr>
      </w:pPr>
      <w:r>
        <w:rPr>
          <w:rFonts w:cs="Times New Roman" w:ascii="Times New Roman" w:hAnsi="Times New Roman"/>
          <w:sz w:val="28"/>
          <w:szCs w:val="28"/>
          <w:lang w:val="da-DK"/>
        </w:rPr>
        <w:t>Karimov I.A. O‘zbekiston: istiqlol, iqtisod, siyosat, mafkura. 1-tom. -Toshkent: O‘zbekiston, 1996 yil.</w:t>
      </w:r>
    </w:p>
    <w:p>
      <w:pPr>
        <w:pStyle w:val="Normal"/>
        <w:numPr>
          <w:ilvl w:val="0"/>
          <w:numId w:val="1"/>
        </w:numPr>
        <w:autoSpaceDE w:val="false"/>
        <w:spacing w:before="0" w:after="0"/>
        <w:jc w:val="both"/>
        <w:rPr>
          <w:rFonts w:ascii="Times New Roman" w:hAnsi="Times New Roman" w:cs="Times New Roman"/>
          <w:sz w:val="28"/>
          <w:szCs w:val="28"/>
          <w:lang w:val="da-DK"/>
        </w:rPr>
      </w:pPr>
      <w:r>
        <w:rPr>
          <w:rFonts w:cs="Times New Roman" w:ascii="Times New Roman" w:hAnsi="Times New Roman"/>
          <w:sz w:val="28"/>
          <w:szCs w:val="28"/>
          <w:lang w:val="da-DK"/>
        </w:rPr>
        <w:t>Karimov I.A. Ozod va obod Vatan, erkin va farovon hayot – pirovard maqsadimiz. T 8. – Toshkent., 2000 yil.</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38:00Z</dcterms:created>
  <dc:creator>user</dc:creator>
  <dc:description/>
  <cp:keywords/>
  <dc:language>en-US</dc:language>
  <cp:lastModifiedBy>Admin</cp:lastModifiedBy>
  <dcterms:modified xsi:type="dcterms:W3CDTF">2015-12-30T22:02:00Z</dcterms:modified>
  <cp:revision>12</cp:revision>
  <dc:subject/>
  <dc:title/>
</cp:coreProperties>
</file>