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096" w:right="-1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льга </w:t>
      </w:r>
      <w:r>
        <w:rPr>
          <w:rFonts w:cs="Times New Roman" w:ascii="Times New Roman" w:hAnsi="Times New Roman"/>
          <w:b/>
          <w:sz w:val="28"/>
          <w:szCs w:val="28"/>
        </w:rPr>
        <w:t>Андреєва</w:t>
      </w:r>
    </w:p>
    <w:p>
      <w:pPr>
        <w:pStyle w:val="Normal"/>
        <w:spacing w:lineRule="auto" w:line="360" w:before="0" w:after="0"/>
        <w:ind w:left="6096" w:right="-1" w:hanging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Київ, Україн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ВИЩА АСИМІЛЯЦІЇ ТА РЕДУКЦІЇ В СУЧАСНІЙ АНГЛОМОВНІЙ ПІСЕННІЙ ЛІРИЦІ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вчення різних видів фонетичних модифікацій англійської мови має значення не тільки для загального розуміння взаємодії звуків у процесі мовлення філологами, а також користувачами мови для кращого її розуміння під час спілкування. Крім того, дослідження асиміляції та редукції у різних виявах є актуальними при вирішенні завдань розпізнавання комп’ютером англійського мовлення. Слід зазначити, що згідно з останніми дослідженнями вимова краще засвоюється не носіями мови, якщо її засвоєння відбувається на основі англомовних пісень [8], які можуть бути гарним прикладом цих фонетичних явищ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и асиміляції та редукції в англійському мовленні були предметом вивчення багатьох вітчизняних та зарубіжних мовознавців. Серед них: Л.  Борисова, М. Соколова, О. Метлюк, М. Дворжецька, С. Леонтьєва, І.  Тихонова, С. Павлова, В. Паращук, Д. Крістал, М. Пеннінгтон, А. Гімсон, Том Макартур, Дж. Прайд та інш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то зазначити, що фонетичний аспект виконання англомовних пісень до цього часу знаходився поза увагою науковців, що й обумовило актуальність цього дослідження.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ю статті</w:t>
      </w:r>
      <w:r>
        <w:rPr>
          <w:rFonts w:cs="Times New Roman" w:ascii="Times New Roman" w:hAnsi="Times New Roman"/>
          <w:sz w:val="28"/>
          <w:szCs w:val="28"/>
        </w:rPr>
        <w:t xml:space="preserve"> є дослідження фонетичних модифікацій в англомовній пісенній ліриці на основі виявлення та системати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лад основного матеріал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. І. </w:t>
      </w:r>
      <w:r>
        <w:rPr>
          <w:rFonts w:cs="Times New Roman" w:ascii="Times New Roman" w:hAnsi="Times New Roman"/>
          <w:sz w:val="28"/>
          <w:szCs w:val="28"/>
        </w:rPr>
        <w:t>Погоріла пише</w:t>
      </w:r>
      <w:r>
        <w:rPr>
          <w:rFonts w:cs="Times New Roman" w:ascii="Times New Roman" w:hAnsi="Times New Roman"/>
          <w:sz w:val="28"/>
          <w:szCs w:val="28"/>
          <w:lang w:val="ru-RU"/>
        </w:rPr>
        <w:t>: «</w:t>
      </w:r>
      <w:r>
        <w:rPr>
          <w:rFonts w:cs="Times New Roman" w:ascii="Times New Roman" w:hAnsi="Times New Roman"/>
          <w:sz w:val="28"/>
          <w:szCs w:val="28"/>
        </w:rPr>
        <w:t>Англійські слова в залежності 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ви окремо чи у мовленні, звучать по-різному». Коли слово вимовляється окремо, воно звучить чітко, тоді ж як у зв’язному мовленні, можна чути вимову, яка значно відрізняється від норм вимови, зафіксованих у словни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ор О. О. Реформатський зазначає, що у мовленні вимовляються не окремі звуки, а взаємопов’язана послідовність звуків, яка знаходиться під впливом артикуляції сусідніх звуків. При поєднанні звуків у такі послідовності органи мовлення пристосовуються до швидкої зміни артикуляцій, забезпечуючи більш зручний перехід від однієї артикуляції до іншої, при цьому змінюючи якість звуків [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ічну думку висловила М. А. Соколова, яка визначила, що звуки мови впливають один на одного в потоці мовлення. В результаті взаємодії голосних та приголосних звуків, а також звуків всередині цих класів у процесі мовлення виникають модифікації звуків, такі як асиміляція, редукція та елізія 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 В. Бондарко, Л. А. Вербицька та М. В. Гордина подають наступне визначення модифікації звуку: «зменшення кількості звуків  або їхнє скорочення в інших словах називається </w:t>
      </w:r>
      <w:r>
        <w:rPr>
          <w:rFonts w:cs="Times New Roman" w:ascii="Times New Roman" w:hAnsi="Times New Roman"/>
          <w:b/>
          <w:i/>
          <w:sz w:val="28"/>
          <w:szCs w:val="28"/>
        </w:rPr>
        <w:t>модифікацією</w:t>
      </w:r>
      <w:r>
        <w:rPr>
          <w:rFonts w:cs="Times New Roman" w:ascii="Times New Roman" w:hAnsi="Times New Roman"/>
          <w:sz w:val="28"/>
          <w:szCs w:val="28"/>
        </w:rPr>
        <w:t>» [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, 8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ифікація звуків у мовленні відслідковується у наступних напрямах: кількісному, якісному або в обох. Ці зміни у зв’язному мовленні визначаються певними чинниками таким як: позиція голосної у слові, структура акценту, темп мовлення, ритм, тощо [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цьому звуки можуть перебувати під впливом загальних умов вимови або взаємодіяти, впливаючи один на одного. У першому випадку мають місце </w:t>
      </w:r>
      <w:r>
        <w:rPr>
          <w:rFonts w:cs="Times New Roman" w:ascii="Times New Roman" w:hAnsi="Times New Roman"/>
          <w:b/>
          <w:i/>
          <w:sz w:val="28"/>
          <w:szCs w:val="28"/>
        </w:rPr>
        <w:t>позиційні зміни</w:t>
      </w:r>
      <w:r>
        <w:rPr>
          <w:rFonts w:cs="Times New Roman" w:ascii="Times New Roman" w:hAnsi="Times New Roman"/>
          <w:sz w:val="28"/>
          <w:szCs w:val="28"/>
        </w:rPr>
        <w:t xml:space="preserve">, у другому – </w:t>
      </w:r>
      <w:r>
        <w:rPr>
          <w:rFonts w:cs="Times New Roman" w:ascii="Times New Roman" w:hAnsi="Times New Roman"/>
          <w:b/>
          <w:i/>
          <w:sz w:val="28"/>
          <w:szCs w:val="28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бінаторні зміни виникають при поєднанні звуків у звукові послідовності. Вони </w:t>
      </w:r>
      <w:r>
        <w:rPr>
          <w:rFonts w:cs="Times New Roman" w:ascii="Times New Roman" w:hAnsi="Times New Roman"/>
          <w:b/>
          <w:sz w:val="28"/>
          <w:szCs w:val="28"/>
        </w:rPr>
        <w:t>являють собою</w:t>
      </w:r>
      <w:r>
        <w:rPr>
          <w:rFonts w:cs="Times New Roman" w:ascii="Times New Roman" w:hAnsi="Times New Roman"/>
          <w:sz w:val="28"/>
          <w:szCs w:val="28"/>
        </w:rPr>
        <w:t xml:space="preserve"> різні типи нейтралізації фонологічних опозицій. Природа комбінаторних змін залежить від 3 фаз: екскурсія, витримка, рекурсія. Зміни кордонів між цими фазами і призводять до виникнення комбінаторних зм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на екскурсію наступного звуку впливає рекурсія попереднього звуку, то виникають прогресивні комбінаторні зміни, якщо ж на рекурсію попереднього звуку впливає екскурсія наступного звуку, то мають місце регресивні комбінаторні змі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им типом фонетичних змін є позиційні зміни. Позиційні зміни – зміни звуків, обумовлені їх позицією в слові, викликані наявністю особливих фонетичних умов, тобто пов’язані зі слабкою і сильною позицією фонеми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о виявлено, що найбільш типовими модифікаціями звуків у виконанні пісенної лірики є процеси асиміляції, редукції та еліз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вище асиміляції належить до комбінаторних змін. </w:t>
      </w:r>
      <w:r>
        <w:rPr>
          <w:rFonts w:cs="Times New Roman" w:ascii="Times New Roman" w:hAnsi="Times New Roman"/>
          <w:b/>
          <w:i/>
          <w:sz w:val="28"/>
          <w:szCs w:val="28"/>
        </w:rPr>
        <w:t>Асиміляція</w:t>
      </w:r>
      <w:r>
        <w:rPr>
          <w:rFonts w:cs="Times New Roman" w:ascii="Times New Roman" w:hAnsi="Times New Roman"/>
          <w:sz w:val="28"/>
          <w:szCs w:val="28"/>
        </w:rPr>
        <w:t xml:space="preserve"> – уподібнення звука до сусіднього як в умовах його творення (артикуляції), так і в акустичному відношенні. Асиміляція відображає прагнення мовця досягнути максимального ефекту, докладаючи мінімальних зусиль: заощаджуються артикуляційні ру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иміляція бува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егресивною, коли наступний звук впливає на попередні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гресивною, якщо, навпаки, попередній звук впливає на наступ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регресивна, так і прогресивна асиміляція може бути повною і неповною (частковою). При повній асиміляції звук цілком уподібнюється сусідньому; при неповній — звук уподібнюється сусідньому частково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иконанні пісенної лірики англійською мовою асиміляція здебільшого призводить до зміни вимови приголосних, наприклад: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doe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she</w:t>
      </w:r>
      <w:r>
        <w:rPr>
          <w:rFonts w:cs="Times New Roman" w:ascii="Times New Roman" w:hAnsi="Times New Roman"/>
          <w:sz w:val="28"/>
          <w:szCs w:val="28"/>
        </w:rPr>
        <w:t xml:space="preserve"> – ['dʌʃʃi:],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di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yo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['diʤu:], –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coul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you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['кuʤu:] [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вим для англійської мови є елізія нейтрального звуку (так званого “schwa sound”) у ненаголошеному складі багатоскладових слів, наприклад: </w:t>
      </w:r>
      <w:r>
        <w:rPr>
          <w:rFonts w:cs="Times New Roman" w:ascii="Times New Roman" w:hAnsi="Times New Roman"/>
          <w:i/>
          <w:sz w:val="28"/>
          <w:szCs w:val="28"/>
        </w:rPr>
        <w:t>differ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['dıfrənt], </w:t>
      </w:r>
      <w:r>
        <w:rPr>
          <w:rFonts w:cs="Times New Roman" w:ascii="Times New Roman" w:hAnsi="Times New Roman"/>
          <w:i/>
          <w:sz w:val="28"/>
          <w:szCs w:val="28"/>
        </w:rPr>
        <w:t>evening</w:t>
      </w:r>
      <w:r>
        <w:rPr>
          <w:rFonts w:cs="Times New Roman" w:ascii="Times New Roman" w:hAnsi="Times New Roman"/>
          <w:sz w:val="28"/>
          <w:szCs w:val="28"/>
        </w:rPr>
        <w:t xml:space="preserve"> – ['i:vnıŋ], </w:t>
      </w:r>
      <w:r>
        <w:rPr>
          <w:rFonts w:cs="Times New Roman" w:ascii="Times New Roman" w:hAnsi="Times New Roman"/>
          <w:i/>
          <w:sz w:val="28"/>
          <w:szCs w:val="28"/>
        </w:rPr>
        <w:t>interesting</w:t>
      </w:r>
      <w:r>
        <w:rPr>
          <w:rFonts w:cs="Times New Roman" w:ascii="Times New Roman" w:hAnsi="Times New Roman"/>
          <w:sz w:val="28"/>
          <w:szCs w:val="28"/>
        </w:rPr>
        <w:t xml:space="preserve"> – ['ıntrıstıŋ], </w:t>
      </w:r>
      <w:r>
        <w:rPr>
          <w:rFonts w:cs="Times New Roman" w:ascii="Times New Roman" w:hAnsi="Times New Roman"/>
          <w:i/>
          <w:sz w:val="28"/>
          <w:szCs w:val="28"/>
        </w:rPr>
        <w:t>every</w:t>
      </w:r>
      <w:r>
        <w:rPr>
          <w:rFonts w:cs="Times New Roman" w:ascii="Times New Roman" w:hAnsi="Times New Roman"/>
          <w:sz w:val="28"/>
          <w:szCs w:val="28"/>
        </w:rPr>
        <w:t xml:space="preserve"> – ['evrı]. У виконанні англомовної пісенної лірики практично всі ненаголошені склади вимовляються з нейтральним зву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швидкому темпі пісні елізія, відбувається у деяких двоскладових словах, що скорочуються при вимові до односкладового, наприклад: </w:t>
      </w:r>
      <w:r>
        <w:rPr>
          <w:rFonts w:cs="Times New Roman" w:ascii="Times New Roman" w:hAnsi="Times New Roman"/>
          <w:i/>
          <w:sz w:val="28"/>
          <w:szCs w:val="28"/>
        </w:rPr>
        <w:t>correct</w:t>
      </w:r>
      <w:r>
        <w:rPr>
          <w:rFonts w:cs="Times New Roman" w:ascii="Times New Roman" w:hAnsi="Times New Roman"/>
          <w:sz w:val="28"/>
          <w:szCs w:val="28"/>
        </w:rPr>
        <w:t xml:space="preserve"> – [k'rekt], </w:t>
      </w:r>
      <w:r>
        <w:rPr>
          <w:rFonts w:cs="Times New Roman" w:ascii="Times New Roman" w:hAnsi="Times New Roman"/>
          <w:i/>
          <w:sz w:val="28"/>
          <w:szCs w:val="28"/>
        </w:rPr>
        <w:t>parade</w:t>
      </w:r>
      <w:r>
        <w:rPr>
          <w:rFonts w:cs="Times New Roman" w:ascii="Times New Roman" w:hAnsi="Times New Roman"/>
          <w:sz w:val="28"/>
          <w:szCs w:val="28"/>
        </w:rPr>
        <w:t xml:space="preserve"> – [p'reıd], </w:t>
      </w:r>
      <w:r>
        <w:rPr>
          <w:rFonts w:cs="Times New Roman" w:ascii="Times New Roman" w:hAnsi="Times New Roman"/>
          <w:i/>
          <w:sz w:val="28"/>
          <w:szCs w:val="28"/>
        </w:rPr>
        <w:t>police</w:t>
      </w:r>
      <w:r>
        <w:rPr>
          <w:rFonts w:cs="Times New Roman" w:ascii="Times New Roman" w:hAnsi="Times New Roman"/>
          <w:sz w:val="28"/>
          <w:szCs w:val="28"/>
        </w:rPr>
        <w:t xml:space="preserve"> – [p'li:s], </w:t>
      </w:r>
      <w:r>
        <w:rPr>
          <w:rFonts w:cs="Times New Roman" w:ascii="Times New Roman" w:hAnsi="Times New Roman"/>
          <w:i/>
          <w:sz w:val="28"/>
          <w:szCs w:val="28"/>
        </w:rPr>
        <w:t>suppose</w:t>
      </w:r>
      <w:r>
        <w:rPr>
          <w:rFonts w:cs="Times New Roman" w:ascii="Times New Roman" w:hAnsi="Times New Roman"/>
          <w:sz w:val="28"/>
          <w:szCs w:val="28"/>
        </w:rPr>
        <w:t xml:space="preserve"> – [s'pəʋz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явища елізії, при виконанні англомовної пісенної лірики, належить і випадання ненаголошеного початкового голосного звуку чи складу. Це добре видно на прикладі таких слів як </w:t>
      </w:r>
      <w:r>
        <w:rPr>
          <w:rFonts w:cs="Times New Roman" w:ascii="Times New Roman" w:hAnsi="Times New Roman"/>
          <w:bCs/>
          <w:i/>
          <w:sz w:val="28"/>
          <w:szCs w:val="28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caus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['kɒz], </w:t>
      </w:r>
      <w:r>
        <w:rPr>
          <w:rFonts w:cs="Times New Roman" w:ascii="Times New Roman" w:hAnsi="Times New Roman"/>
          <w:i/>
          <w:sz w:val="28"/>
          <w:szCs w:val="28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bou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['baʊt], </w:t>
      </w:r>
      <w:r>
        <w:rPr>
          <w:rFonts w:cs="Times New Roman" w:ascii="Times New Roman" w:hAnsi="Times New Roman"/>
          <w:i/>
          <w:sz w:val="28"/>
          <w:szCs w:val="28"/>
        </w:rPr>
        <w:t>'</w:t>
      </w:r>
      <w:r>
        <w:rPr>
          <w:rFonts w:cs="Times New Roman" w:ascii="Times New Roman" w:hAnsi="Times New Roman"/>
          <w:i/>
          <w:sz w:val="28"/>
          <w:szCs w:val="28"/>
          <w:lang w:val="en-GB"/>
        </w:rPr>
        <w:t>roun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['raʋnd] 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аслідок явища редукції відбувається послаблення та зміна звучання ненаголошених складів. Фонетисти вважають, що інертність виконання пісенної лірики є основним фактором наявності редукції голосних. Редукція голосних відбувається у ненаголошеній позиції [1], наприклад, порівняйте: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n</w:t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stman</w:t>
      </w:r>
      <w:r>
        <w:rPr>
          <w:rFonts w:cs="Times New Roman" w:ascii="Times New Roman" w:hAnsi="Times New Roman"/>
          <w:sz w:val="28"/>
          <w:szCs w:val="28"/>
        </w:rPr>
        <w:t xml:space="preserve"> ['mæn – 'pəʋstmən]. У таких випадках редукція впливає на довжину ненаголошених голосних та на їхню якість. Службові слова здебільшого є прикладом кількісної редукції у ненаголошених позиціях, наприклад: </w:t>
      </w:r>
      <w:r>
        <w:rPr>
          <w:rFonts w:cs="Times New Roman" w:ascii="Times New Roman" w:hAnsi="Times New Roman"/>
          <w:i/>
          <w:iCs/>
          <w:sz w:val="28"/>
          <w:szCs w:val="28"/>
        </w:rPr>
        <w:t>from</w:t>
      </w:r>
      <w:r>
        <w:rPr>
          <w:rFonts w:cs="Times New Roman" w:ascii="Times New Roman" w:hAnsi="Times New Roman"/>
          <w:sz w:val="28"/>
          <w:szCs w:val="28"/>
        </w:rPr>
        <w:t xml:space="preserve"> – ['frəm]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ливо помітно та відчутно при виконанні пісенної лірики відбувається модифікація звуків у службових словах (артиклях, допоміжних дієсловах, сполучниках), а також у деяких займенниках (особових, безособових, вказівних та ін.) [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і теоретичні положення підтверджуються великою частотою появи модифікацій звуків у пісенній ліриці. Надзвичайно показовою є пісня “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ly</w:t>
      </w:r>
      <w:r>
        <w:rPr>
          <w:rFonts w:cs="Times New Roman" w:ascii="Times New Roman" w:hAnsi="Times New Roman"/>
          <w:i/>
          <w:iCs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британської виконавиці Адель. Наведемо лише невеликий уривок цієї композиції у таблиці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аблиц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Явища модифікації звуків у пісенній ліриці Адель “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n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only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”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395"/>
        <w:gridCol w:w="3058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 пісні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анскрипція аудіофонограм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нетичне явище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I dare you to let me be your,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e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ʊ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(2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3) let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ɪ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ɪ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GB"/>
              </w:rPr>
              <w:t>jɔ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ізія; 2), 3) 4), 5) редукція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 редукція, елізія;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Your one and only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jʊ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wʌ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ən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ˈ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ʊnli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редукція; 8) редукція, елізія;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romise I'm worth it,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'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rɒmɪs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wɜːr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ɪ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, 10) елізія;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hold in your arm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h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ʊ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ɪ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jʊ ɑ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m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come on and give me a chanc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m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ɒ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GB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 xml:space="preserve">_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ɡɪ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m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3)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ð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ʃæ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n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редукція; 12) редукція, елізі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асиміляція; 14) редукція;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 prove I am the one who can walk that mile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5)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p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ː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ʌ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n h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ʊ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(18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ɔː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maɪ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редукція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) елізія; 1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 редукція; 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8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редукція;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редукція, елізія;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Until the end starts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ənˈtɪl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ɪ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end stɑːr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редукція;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елізія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дно з таблиці, лише в одному куплеті пісні були виявлені 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різних модифікацій звуків. Найчастіше зустрічаються такі фонетичні явища як редукція (15 разів) та елізія (9 разі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перелічені види модифікації звуків у пісенній ліриці є природними та притаманними для носіїв мови, але викликають значні труднощі у студентів під час опанування англійської мови (особливо сприйняття англомовної пісенної лірики). Але, оскільки, англомовна пісенна лірика є невід’ємним компонентом повсякденного життя студентів, вона може бути ефективним навчальним матеріалом. Тому викладачам практичного курсу фонетики необхідно приділяти особливу увагу використанню саме англомовної пісенної лірики як прикладу явищ модифікації звуків у навчальному процесі. Це сприятиме розвитку фонетичного слуху та успішному іншомовному спілкуванню студенті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но Н. 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особенности редукции в английском языке. /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 В. Багно,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лядинский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/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тод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зания к практическим занятиям по дисциплине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фонетик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студентов 1 – 3 курсо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евастополь: Изд-во СевНТУ, 2009. – 2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бель Томаш Лекції та методичний посібник для семінарів з теоретичної фонетики англійської мови / Врабель Т. //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город: ПоліПрінт, 2009. –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6 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черган М. П. Вступ до мовознавства: Підручник для студентів філологічних спеціальностей вищих навчальних закладів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черган М. П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.: Видавничий центр "Академія", 2001. – 368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оріла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. Модифікація звуків у зв’язному мовленні англійської мови [Електронний ресурс]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ежим доступу: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onference.org/publ/nauchno_prakticheskie_konferencii/filologicheskie_nauki/germanskie_jazyki/11-1-0-858</w:t>
        </w:r>
      </w:hyperlink>
    </w:p>
    <w:p>
      <w:pPr>
        <w:pStyle w:val="Style16"/>
        <w:numPr>
          <w:ilvl w:val="0"/>
          <w:numId w:val="1"/>
        </w:numPr>
        <w:spacing w:lineRule="auto" w:line="360"/>
        <w:ind w:left="709" w:hanging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ндарко Л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Стили произношения и типы произношения / Л. В. Бондарко, Л. А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бицкая, М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 Гордина и др. // Вопросы языкознания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974. –  № 2. – С. 64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форматский А. А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в языковедение /Под ред. В. А. Виноград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/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.: Аспект Пресс, 1996. – 53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олова М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ая фонетика английского языка: / М. А. Соколова, К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 Гинтовт, И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Тихонова, Р. М. Тихон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/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я студ. ин-тов и фак. иностр. яз. – М.: Гуманит. изд. Центр ВЛАДОС, 1996. – 28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 и разговорный английский язык [Електронний ресурс]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Режим доступу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euroeducation.com.ua/article/40-razlichnaya-topics/171-the-song-and-spoken-english.html</w:t>
        </w:r>
      </w:hyperlink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40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педагогічних наук, доцент, Мосьпан Наталя Вікторівна.</w:t>
      </w:r>
    </w:p>
    <w:sectPr>
      <w:footerReference w:type="default" r:id="rId4"/>
      <w:type w:val="nextPage"/>
      <w:pgSz w:w="11906" w:h="16838"/>
      <w:pgMar w:left="1134" w:right="1134" w:gutter="0" w:header="0" w:top="1134" w:footer="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onference.org/publ/nauchno_prakticheskie_konferencii/filologicheskie_nauki/germanskie_jazyki/11-1-0-858" TargetMode="External"/><Relationship Id="rId3" Type="http://schemas.openxmlformats.org/officeDocument/2006/relationships/hyperlink" Target="http://euroeducation.com.ua/article/40-razlichnaya-topics/171-the-song-and-spoken-english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41:00Z</dcterms:created>
  <dc:creator>ПАПА</dc:creator>
  <dc:description/>
  <cp:keywords/>
  <dc:language>en-US</dc:language>
  <cp:lastModifiedBy>Admin</cp:lastModifiedBy>
  <dcterms:modified xsi:type="dcterms:W3CDTF">2014-02-26T09:41:00Z</dcterms:modified>
  <cp:revision>2</cp:revision>
  <dc:subject/>
  <dc:title>Ольга Андреєва</dc:title>
</cp:coreProperties>
</file>