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Санобар</w:t>
      </w:r>
      <w:r>
        <w:rPr>
          <w:rStyle w:val="InternetLink"/>
          <w:rFonts w:cs="Times New Roman" w:ascii="Times New Roman" w:hAnsi="Times New Roman"/>
          <w:bCs/>
          <w:sz w:val="28"/>
          <w:szCs w:val="28"/>
          <w:lang w:val="uz-Cyrl-UZ"/>
        </w:rPr>
        <w:t xml:space="preserve"> </w:t>
      </w:r>
      <w:r>
        <w:rPr>
          <w:rStyle w:val="S1"/>
          <w:rFonts w:cs="Times New Roman" w:ascii="Times New Roman" w:hAnsi="Times New Roman"/>
          <w:bCs/>
          <w:sz w:val="28"/>
          <w:szCs w:val="28"/>
          <w:lang w:val="uz-Cyrl-UZ"/>
        </w:rPr>
        <w:t xml:space="preserve">Астанова </w:t>
      </w:r>
    </w:p>
    <w:p>
      <w:pPr>
        <w:pStyle w:val="P1"/>
        <w:shd w:fill="FFFFFF" w:val="clear"/>
        <w:spacing w:lineRule="auto" w:line="360" w:before="0" w:after="0"/>
        <w:ind w:firstLine="356"/>
        <w:jc w:val="right"/>
        <w:rPr>
          <w:b/>
          <w:b/>
          <w:bCs/>
          <w:sz w:val="28"/>
          <w:szCs w:val="28"/>
          <w:lang w:val="uz-Cyrl-UZ"/>
        </w:rPr>
      </w:pPr>
      <w:r>
        <w:rPr>
          <w:b/>
          <w:bCs/>
          <w:sz w:val="28"/>
          <w:szCs w:val="28"/>
          <w:lang w:val="uz-Cyrl-UZ"/>
        </w:rPr>
        <w:t>(Гулистан, Узбекистан)</w:t>
      </w:r>
    </w:p>
    <w:p>
      <w:pPr>
        <w:pStyle w:val="P1"/>
        <w:shd w:fill="FFFFFF" w:val="clear"/>
        <w:spacing w:lineRule="auto" w:line="360" w:before="0" w:after="0"/>
        <w:ind w:firstLine="356"/>
        <w:jc w:val="right"/>
        <w:rPr>
          <w:b/>
          <w:b/>
          <w:bCs/>
          <w:sz w:val="28"/>
          <w:szCs w:val="28"/>
          <w:lang w:val="uz-Cyrl-UZ"/>
        </w:rPr>
      </w:pPr>
      <w:r>
        <w:rPr>
          <w:b/>
          <w:bCs/>
          <w:sz w:val="28"/>
          <w:szCs w:val="28"/>
          <w:lang w:val="uz-Cyrl-UZ"/>
        </w:rPr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  <w:t>Технологические аспекты содержания начального образования</w:t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z-Cyrl-UZ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нашей Республике, которая со дня достижения независимости претерпевает своё новое развитие, успешно претворяется в жизнь процесс построения правового демократического государства. Ещё большее ускорение этого процесса во многом связано с умственным и нравственным ростом, с физически и духовно гармоничным развитием молодого поколения.  Это обеспечивает глубокое овладение учащейся молодёжью школьного образования, правильное осознание ими общественных изменений, происходящих в обществе,  и  для своего вклада в этот процесс, по мере возможности,  приумножение необходимых знаний, умений и навыков. Начальное образование является этапом, усиливающим умственное воспитание ребёнка, претворяющимся  в тесной взаимосвязи и с другими направлениями воспитания, расширяющим масштабы знаний и мировоззрения, влияющим  на успешное получение образования в старших классах. </w:t>
      </w:r>
    </w:p>
    <w:p>
      <w:pPr>
        <w:pStyle w:val="Style16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о всестороннем воспитании учащихся начальных классов очень важно учитывать особенности их гармоничного развития.  На формирование человека как личности влияет  несколько факторов, которые ведут его к гармонизации. В качестве основных условий гармонизации  выступают умственный, нравственный и физический рост. Под их влиянием достигается совершенство. Одно из основных и необходимых условий воспитания детей – достижение ими духовного совершенства.  Духовное совершенство ребёнка  охватывает такие направления, как рост его умственных способностей, развитие нравственности, зрелость психики,  физическое здоровье. 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се предметы, изучаемые в начальных классах, их разделы, каждая тема и понятия выбираются очень тщательно. Содержание начального образования является основным фундаментом знаний учащихся. 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 самих ранних этапов обучения и воспитания молодёжи до настоящего времени содержание образования является одной из злободневных проблем педагогической науки.  Умственное совершенство ребёнка осуществляется в соответствии с его возрастом,  его особенностями, психическим развитием и создаётся возможность для усвоения определённого количества и определённой сложности знаний.  По этой причине  содержание образования  выбирается в соответствии с этими особенностями. Если даются знания намного сложнее умственного совершенства ребёнка, то эти знания осваиваются им с трудом. В результате чего приводит к умственной перегрузке ребёнка.  Если знания, предназначенные для усвоения ребёнком ниже его  умственного роста, тогда у него снижается интерес к ним.  Ребёнок не любит повторять то, что он уже знает.  А в окружающей его среде вещей, явлений, которых он еще не узнал, не изучил очень много. Поэтому  если даются знания, которые соответствуют умственным возможностям, с начальных классов у него повышается интерес и влечение к учёбе. 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держание образования научно обосновывается исходя из особенностей каждого периода. Комплекс знаний, полностью соответствующий одному периоду может отставать от научного прогресса и может быть духовно устаревшим для учащихся. Содержание образования зависит от таких вопросов, что преподавать и в каком классе преподавать, в каком возрасте учащийся может усвоить учебный материал, в каком порядке и в какой последовательности  изучать основы наук и учебные предметы. </w:t>
      </w:r>
    </w:p>
    <w:p>
      <w:pPr>
        <w:pStyle w:val="Style16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настоящее время в содержании образования  требуется отражать самые последние новости и достижения науки. В последнее время уделяется отдельное внимание педагогическим технологиям.</w:t>
      </w:r>
    </w:p>
    <w:p>
      <w:pPr>
        <w:pStyle w:val="Style16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едагогические технологии предполагают  направлять отношения между учителем и учеником в процессе образования на основе сотрудничества. </w:t>
      </w:r>
    </w:p>
    <w:p>
      <w:pPr>
        <w:pStyle w:val="Style16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меются несколько особенностей педагогической технологии, которые отделяются от традиционной теории и практики образования. Дидактические стороны, психологические особенности педагогических технологий, особенно стороны, связанные с методикой и педагогическим мастерством изучены всесторонне. </w:t>
      </w:r>
    </w:p>
    <w:p>
      <w:pPr>
        <w:pStyle w:val="Style16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дагогическая технология – это комплекс  системных методов, который в целях оптимизации  образовательных форм, даёт возможность  применения человеческого потенциала и технических ресурсов в процессе обучения и усвоения знаний, определить их взаимовлияние</w:t>
      </w:r>
      <w:r>
        <w:rPr>
          <w:rStyle w:val="FootnoteCharacters"/>
          <w:rStyle w:val="FootnoteAnchor"/>
          <w:rFonts w:cs="Times New Roman" w:ascii="Times New Roman" w:hAnsi="Times New Roman"/>
          <w:bCs/>
          <w:color w:val="000000"/>
          <w:sz w:val="28"/>
          <w:szCs w:val="28"/>
        </w:rPr>
        <w:footnoteReference w:customMarkFollows="1" w:id="2"/>
        <w:t>1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.   </w:t>
      </w:r>
    </w:p>
    <w:p>
      <w:pPr>
        <w:pStyle w:val="Style16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 также, говоря о технологии, подразумевается  процесс, которые в результате влияния, оказываемого со стороны субъекта на объект, приводит к качественному изменению. Технология  постоянно применяя необходимые средства и условия, имеет ввиду выполнение направленных на объект определённых целей и действий в определенной последовательности.   </w:t>
      </w:r>
    </w:p>
    <w:p>
      <w:pPr>
        <w:pStyle w:val="Style16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Если приведём вышеназванные понятия в соответствие с учебным процессом, то можно определить их как  процесс, формирующий необходимые для общества и предопределенные социальные (общественные) качества под системным влиянием, оказываемым педагогом в определенных условиях на учащихся с помощью учебных средств.  К настоящему времени вместе со зрелым ученым  и простой школьный учитель, и даже воспитатель детского сада применяют на занятиях элементы педагогической технологии.</w:t>
      </w:r>
    </w:p>
    <w:p>
      <w:pPr>
        <w:pStyle w:val="Style16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системе начального образования место педагогических технологий неизмеримо.  Начиная с первого класса организация уроков с применением целенаправленно запланированных, интерактивных методов  повышает активность учащихся. Особенно, когда учащиеся начальных классов работают в малых группах, когда разъясняют друг-другу, они хорошо участвуют в обсуждениях среди микрогрупп.  Даже слабо успевающие на простых уроках учащиеся в уроках, организованных с помощью дидактических и ролевых игр, стремятся показать себя. Так как на таких уроках  каждая мысль учащихся принимается во внимание и поощряется. Самое важное – не критикуется, не принижается.  Члены микрогрупп находят ответ на каждый вопрос сообща.  В процессе образования через интерактивные методы у учащихся формируются гуманизм, инициативность, трудолюбие, содружество, стремление к получению знаний. В процессе урока  учителями начальных классов  могут эффективно применяться  такие интерактивные обучающие методы, как «Мозговой штурм», «Личное мнение», «Кластер», «Кружки Ровена», «БхБхБ», «Ролевые игры», обсуждения, слайдовые презентации,  которые повышают эффективность уроков и дают возможность достичь гарантированных результатов.</w:t>
      </w:r>
    </w:p>
    <w:p>
      <w:pPr>
        <w:pStyle w:val="Style16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начальном образовании важное значение имеет проблема организации уроков на основе педагогических инноваций и педагогических технологий. Уроки, организованные на основе педагогических  становятся причиной повышения у учащихся веры в свой ум, в свои возможности. В начальном образовании  через организацию уроков на основе инновационных и педагогических технологий  создаются возможности для  определения  своего достойного места в жизни у учащихся, и получающих знания, для формирования у них самостоятельного мышления,  для выявления своих способностей.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z-Cyrl-UZ"/>
        </w:rPr>
        <w:t xml:space="preserve">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оциально-педагогической деятельности личности будущего учителя начальных классов  особое место занимают  овладеваемые им  педагогико-психологические знания, педагогическая и производственная практика.  Потому что знание сущности педагогических и психологических факторов студента в качестве будущего учителя и их реализация на практике  приводит к дальнейшему обогащению содержания и сущности его социально-педагогической деятельности.  Мотивация социально-педагогической деятельности в процессе педагогической практики в то же время  может проходить задачу педагогического фактора. Так как в процессе практики  бросается в глаза повышение интереса студента к профессии учителя. Вхождение в мир детей,  нахождение пути к душе ребёнка,  формирование у ребёнка новых знаний, умений и навыков приводят к тому, что студент  всё более  понимает  свою ответственность в отношении к овладеваемой им профессии.</w:t>
      </w:r>
    </w:p>
    <w:p>
      <w:pPr>
        <w:pStyle w:val="Style16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н изучает своеобразные тонкости и нежные грани профессии именно в процессе практики. Вместе с тем, со стремлением войти вглубь среды, соответствующей миру ученика, то есть личности, он начинает осознавать  место профессии учителя в общественном  развитии.   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итература:</w:t>
      </w:r>
    </w:p>
    <w:p>
      <w:pPr>
        <w:pStyle w:val="Style16"/>
        <w:numPr>
          <w:ilvl w:val="0"/>
          <w:numId w:val="1"/>
        </w:numPr>
        <w:tabs>
          <w:tab w:val="clear" w:pos="708"/>
        </w:tabs>
        <w:spacing w:lineRule="auto" w:line="360" w:before="280" w:after="0"/>
        <w:ind w:left="540" w:hanging="5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аримов И.А. Наша главная цель – демократизация и обновление общества, модернизация и преобразование страны.  Т.:Узбекистон, 2005.</w:t>
      </w:r>
    </w:p>
    <w:p>
      <w:pPr>
        <w:pStyle w:val="Style16"/>
        <w:numPr>
          <w:ilvl w:val="0"/>
          <w:numId w:val="1"/>
        </w:numPr>
        <w:tabs>
          <w:tab w:val="clear" w:pos="708"/>
        </w:tabs>
        <w:spacing w:lineRule="auto" w:line="360" w:before="0" w:after="280"/>
        <w:ind w:left="540" w:hanging="5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аримов И.А. Основные направления дальнейшего углубления демократических реформ и формирования основ гражданского общества в Узбекистане. // Молодёжь Узбекистана. 2002 год 31 августа.</w:t>
      </w:r>
    </w:p>
    <w:p>
      <w:pPr>
        <w:pStyle w:val="Style16"/>
        <w:numPr>
          <w:ilvl w:val="0"/>
          <w:numId w:val="1"/>
        </w:numPr>
        <w:tabs>
          <w:tab w:val="clear" w:pos="708"/>
        </w:tabs>
        <w:spacing w:lineRule="auto" w:line="360" w:before="0" w:after="280"/>
        <w:ind w:left="540" w:hanging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зиз</w:t>
      </w:r>
      <w:r>
        <w:rPr>
          <w:rFonts w:cs="Times New Roman" w:ascii="Times New Roman" w:hAnsi="Times New Roman"/>
          <w:color w:val="000000"/>
          <w:sz w:val="28"/>
          <w:szCs w:val="28"/>
          <w:lang w:val="uz-Cyrl-UZ"/>
        </w:rPr>
        <w:t>хўжаева Н.Н. Педагогик технология ва педагогик маҳорат. – Т.:Низомий номидаги ТДПУ, 2003.</w:t>
      </w:r>
    </w:p>
    <w:p>
      <w:pPr>
        <w:pStyle w:val="Style16"/>
        <w:numPr>
          <w:ilvl w:val="0"/>
          <w:numId w:val="1"/>
        </w:numPr>
        <w:tabs>
          <w:tab w:val="clear" w:pos="708"/>
        </w:tabs>
        <w:spacing w:lineRule="auto" w:line="360" w:before="0" w:after="280"/>
        <w:ind w:left="540" w:hanging="540"/>
        <w:jc w:val="both"/>
        <w:rPr>
          <w:rFonts w:ascii="Times New Roman" w:hAnsi="Times New Roman" w:cs="Times New Roman"/>
          <w:color w:val="000000"/>
          <w:sz w:val="28"/>
          <w:szCs w:val="28"/>
          <w:lang w:val="uz-Cyrl-U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z-Cyrl-UZ"/>
        </w:rPr>
        <w:t>Абдукаримов Х., Сувонов О. Педагогик технологиялар ва педагогик маҳорат. – Т., 2010.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_Journal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uz-Cyrl-UZ"/>
        </w:rPr>
        <w:t>Азизхўжаева Н.Н. Педагогик технология ва педагогик маҳорат. Т.:Низомий номидаги ТДПУ, 2003. 62-б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1">
    <w:name w:val="s1"/>
    <w:qFormat/>
    <w:rPr/>
  </w:style>
  <w:style w:type="character" w:styleId="Style15">
    <w:name w:val=" Знак Знак"/>
    <w:qFormat/>
    <w:rPr>
      <w:rFonts w:ascii="_Journal;Times New Roman" w:hAnsi="_Journal;Times New Roman" w:cs="_Journal;Times New Roman"/>
      <w:b/>
      <w:bC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_Journal;Times New Roman" w:hAnsi="_Journal;Times New Roman" w:cs="_Journal;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1">
    <w:name w:val="p1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23:18:00Z</dcterms:created>
  <dc:creator>User</dc:creator>
  <dc:description/>
  <cp:keywords/>
  <dc:language>en-US</dc:language>
  <cp:lastModifiedBy>Admin</cp:lastModifiedBy>
  <dcterms:modified xsi:type="dcterms:W3CDTF">2015-12-30T21:25:00Z</dcterms:modified>
  <cp:revision>80</cp:revision>
  <dc:subject/>
  <dc:title/>
</cp:coreProperties>
</file>