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lang w:val="uz-Cyrl-UZ"/>
        </w:rPr>
      </w:pPr>
      <w:r>
        <w:rPr>
          <w:sz w:val="28"/>
          <w:szCs w:val="28"/>
          <w:lang w:val="uz-Cyrl-UZ"/>
        </w:rPr>
        <w:t>Ўғилой</w:t>
      </w:r>
      <w:r>
        <w:rPr>
          <w:rStyle w:val="S1"/>
          <w:rFonts w:cs="Times New Roman" w:ascii="Times New Roman" w:hAnsi="Times New Roman"/>
          <w:bCs/>
          <w:sz w:val="28"/>
          <w:szCs w:val="28"/>
          <w:lang w:val="uz-Cyrl-UZ"/>
        </w:rPr>
        <w:t xml:space="preserve"> Шукурова </w:t>
      </w:r>
    </w:p>
    <w:p>
      <w:pPr>
        <w:pStyle w:val="P1"/>
        <w:shd w:fill="FFFFFF" w:val="clear"/>
        <w:spacing w:lineRule="auto" w:line="360" w:before="0" w:after="0"/>
        <w:ind w:firstLine="356"/>
        <w:jc w:val="right"/>
        <w:rPr>
          <w:b/>
          <w:b/>
          <w:bCs/>
          <w:sz w:val="28"/>
          <w:szCs w:val="28"/>
          <w:lang w:val="uz-Cyrl-UZ"/>
        </w:rPr>
      </w:pPr>
      <w:r>
        <w:rPr>
          <w:b/>
          <w:bCs/>
          <w:sz w:val="28"/>
          <w:szCs w:val="28"/>
          <w:lang w:val="uz-Cyrl-UZ"/>
        </w:rPr>
        <w:t>(Гулистан, Узбекистан)</w:t>
      </w:r>
    </w:p>
    <w:p>
      <w:pPr>
        <w:pStyle w:val="Normal"/>
        <w:spacing w:lineRule="auto" w:line="360"/>
        <w:ind w:firstLine="600"/>
        <w:jc w:val="right"/>
        <w:rPr>
          <w:b/>
          <w:b/>
          <w:bCs/>
          <w:sz w:val="28"/>
          <w:szCs w:val="28"/>
          <w:lang w:val="uz-Cyrl-UZ"/>
        </w:rPr>
      </w:pPr>
      <w:r>
        <w:rPr>
          <w:b/>
          <w:bCs/>
          <w:sz w:val="28"/>
          <w:szCs w:val="28"/>
          <w:lang w:val="uz-Cyrl-UZ"/>
        </w:rPr>
      </w:r>
    </w:p>
    <w:p>
      <w:pPr>
        <w:pStyle w:val="Normal"/>
        <w:spacing w:lineRule="auto" w:line="360"/>
        <w:jc w:val="center"/>
        <w:rPr>
          <w:b/>
          <w:b/>
          <w:sz w:val="28"/>
          <w:szCs w:val="28"/>
          <w:lang w:val="uz-Cyrl-UZ"/>
        </w:rPr>
      </w:pPr>
      <w:r>
        <w:rPr>
          <w:b/>
          <w:sz w:val="28"/>
          <w:szCs w:val="28"/>
          <w:lang w:val="uz-Cyrl-UZ"/>
        </w:rPr>
        <w:t>КАСБ-ҲУНАР КОЛЛЕЖЛАРИДА ФАОЛ ШАХСНИ ТАРБИЯЛАШДА ПЕДАГОГИК ТЕХНОЛОГИЯЛАРДАН ФОЙДАЛАНИШ БОСҚИЧЛАРИ</w:t>
      </w:r>
    </w:p>
    <w:p>
      <w:pPr>
        <w:pStyle w:val="Normal"/>
        <w:spacing w:lineRule="auto" w:line="360"/>
        <w:jc w:val="center"/>
        <w:rPr>
          <w:b/>
          <w:b/>
          <w:sz w:val="28"/>
          <w:szCs w:val="28"/>
          <w:lang w:val="uz-Cyrl-UZ"/>
        </w:rPr>
      </w:pPr>
      <w:r>
        <w:rPr>
          <w:b/>
          <w:sz w:val="28"/>
          <w:szCs w:val="28"/>
          <w:lang w:val="uz-Cyrl-UZ"/>
        </w:rPr>
      </w:r>
    </w:p>
    <w:p>
      <w:pPr>
        <w:pStyle w:val="Normal"/>
        <w:spacing w:lineRule="auto" w:line="360"/>
        <w:ind w:firstLine="708"/>
        <w:jc w:val="both"/>
        <w:rPr>
          <w:sz w:val="28"/>
          <w:szCs w:val="28"/>
          <w:lang w:val="uz-Cyrl-UZ"/>
        </w:rPr>
      </w:pPr>
      <w:r>
        <w:rPr>
          <w:sz w:val="28"/>
          <w:szCs w:val="28"/>
          <w:lang w:val="uz-Cyrl-UZ"/>
        </w:rPr>
        <w:t xml:space="preserve">Ўзбекистон мустақиллиги йилларида маънавий, ахлоқий ҳамда жисмоний соғлом авлодни дунёга келтириш ва тарбиялаш масаласи давлат сиёсатининг устувор масалаларидан бирига айланди. Президентимиз И. А. Каримов таъбири билан айтганда: “Бизнинг фарзандларимиз биздан кўра ақлли, билимли, доно ва албатта бахтли бўлишлари шарт ”. Мазкур пурҳикмат сўзнинг негизида соғлом бола тарбияси ва унинг камолоти ғояси илгари сурилганлиги табиийдир. </w:t>
      </w:r>
    </w:p>
    <w:p>
      <w:pPr>
        <w:pStyle w:val="Normal"/>
        <w:spacing w:lineRule="auto" w:line="360"/>
        <w:ind w:firstLine="708"/>
        <w:jc w:val="both"/>
        <w:rPr>
          <w:sz w:val="28"/>
          <w:szCs w:val="28"/>
          <w:lang w:val="uz-Cyrl-UZ"/>
        </w:rPr>
      </w:pPr>
      <w:r>
        <w:rPr>
          <w:sz w:val="28"/>
          <w:szCs w:val="28"/>
          <w:lang w:val="uz-Cyrl-UZ"/>
        </w:rPr>
        <w:t xml:space="preserve">Таъкидлаш жоизки, бугунги кунда мамлакатимизда бола ҳуқуқ ва қонуний манфаатлари соҳасидаги муносабатлар Ўзбекистон Республикасининг Конституцияси, Ўзбекистон Республикасининг 15 та кодекслари, Ўзбекистон Республикасининг 30 дан ортиқ қонунлари, Ўзбекистон Республикасининг 20 дан ортиқ фармон ва Вазирлар Маҳкамасининг 100 дан ортиқ қарорлари, шунингдек,  70 дан ортиқ идоравий норматив – ҳуқуқий ҳужжатлар билан тартибга солинмоқда. Юқорида санаб ўтилган ҳужжатларнинг барчаси мамлакатимизда бола ҳуқуқ ва қонуний манфаатлари ҳимоясига қаратилган. </w:t>
      </w:r>
    </w:p>
    <w:p>
      <w:pPr>
        <w:pStyle w:val="Normal"/>
        <w:spacing w:lineRule="auto" w:line="360"/>
        <w:ind w:firstLine="708"/>
        <w:jc w:val="both"/>
        <w:rPr>
          <w:sz w:val="28"/>
          <w:szCs w:val="28"/>
          <w:lang w:val="uz-Cyrl-UZ"/>
        </w:rPr>
      </w:pPr>
      <w:r>
        <w:rPr>
          <w:sz w:val="28"/>
          <w:szCs w:val="28"/>
          <w:lang w:val="uz-Cyrl-UZ"/>
        </w:rPr>
        <w:t>Демакки, мустақил Ўзбекистонимизда вояга етмаганлар муаммосига у ёки даражада алоқадор бўлмаган оила, тарбия муассасаси ёки биронта ташкилотнинг ўзи йўқ эканлигига гувоҳ бўламиз. Бироқ, турли ташкилот ва тарбия муассасаларининг вояга етмаганларни баркамол этиб вояга етказишда ҳар бирининг ўз ўрни, масъулияти, яъни ўзига хос ҳуқуқ ва мажбуриятлари борлигини инобатга олиб, улар ўртасидаги ўзаро ҳамкорлик ҳамда ҳамжиҳатликни илмий – методик асосга қўйиш, фаолият самарадорлигини ошириш борасида тажриба алмашиш, муҳим педагогик – психологик аҳамият касб этади.</w:t>
      </w:r>
    </w:p>
    <w:p>
      <w:pPr>
        <w:pStyle w:val="Normal"/>
        <w:spacing w:lineRule="auto" w:line="360"/>
        <w:ind w:firstLine="708"/>
        <w:jc w:val="both"/>
        <w:rPr>
          <w:sz w:val="28"/>
          <w:szCs w:val="28"/>
          <w:lang w:val="uz-Cyrl-UZ"/>
        </w:rPr>
      </w:pPr>
      <w:r>
        <w:rPr>
          <w:sz w:val="28"/>
          <w:szCs w:val="28"/>
          <w:lang w:val="uz-Cyrl-UZ"/>
        </w:rPr>
        <w:t xml:space="preserve">Республикамизнинг миллий истиқлолга эришуви бошқа соҳаларда бўлгани каби, касб-ҳунар коллежларида олиб бориладиган  таълим жараёнларида ҳам туб ислоҳатлар даврини бошлаб берди. Таълимнинг  тузилишини  давлат ва жамиятнинг ўзгарувчан эҳтиёжлари талабларига мувофиқлаштириш ислоҳатлар кўламида бой йўналишни ташкил этди. Шу йўналишлар асосида  касб-ҳунар коллежларида  ҳам таълимнинг бош мақсади белгилаб олинди. Ушбу мақсаддан келиб чиқиб, таълимнинг мазмунини янгилаш ишлари олиб борилди.  Янгиланган таълимнинг мазмуни таълимнинг янги вазифаларини ҳам белгилаб берди. Бу вазифалар касб-ҳунар коллежларида  аввало кадрлар тайёрлаш миллий дастурини ҳаётга татбиқ этиш орқали амалга оширилади. Касб-ҳунар коллежларида бу вазифаларнинг асосийси интеллектуал салоҳиятга эга бўлган мустаҳкам иродали, фаол шахсни ва малакали кадрларни шакллантиришга эришишдан иборат бўлиб қолди. </w:t>
      </w:r>
    </w:p>
    <w:p>
      <w:pPr>
        <w:pStyle w:val="Normal"/>
        <w:spacing w:lineRule="auto" w:line="360"/>
        <w:ind w:firstLine="708"/>
        <w:jc w:val="both"/>
        <w:rPr>
          <w:sz w:val="28"/>
          <w:szCs w:val="28"/>
          <w:lang w:val="uz-Cyrl-UZ"/>
        </w:rPr>
      </w:pPr>
      <w:r>
        <w:rPr>
          <w:sz w:val="28"/>
          <w:szCs w:val="28"/>
          <w:lang w:val="uz-Cyrl-UZ"/>
        </w:rPr>
        <w:t>Маълумки мустаҳкам иродали, фаол шахсни шакллантириш талабаларнинг  ҳаракатларида ифодаланадиган ва кўринадиган натижалар билан белгиланади. Мустаҳкам иродали, фаол шахс ўз қобилиятларини ва иродавий  фазилатларини ижтимоий фойдали меҳнатнинг барча соҳаларида бўлгани каби таълим соҳасида ҳам кўрсатишлари зарурдир. Мустаҳкам иродали ва фаол шахсни давлат таълим стандартлари асосида, жаҳон талабларига жавоб берадиган мутахассислар қилиб тарбиялаш иши, олий ўқув юртларида ва касб-ҳунар коллежларида таълим бераётган профессор-ўқитувчилар олдига янги услубдаги дарсларни замон талаби асосида ишлаб чиқариш билан алоқадорликда ташкил этишнинг самарадорлигини ошириш учун педагогик технологиялардан фойдаланишни талаб қилади. Зеро кадрлар тайёрлаш миллий дастурида “ўқув педагогик жараёнларни илғор педагогик технологиялар билан таъминлаш ” унинг иккинчи  ва айниқса “ сифат босқичи”да  асосий вазифалар сифатида белгилаб қўйилган. Бугунги кунда шу вазифалардан келиб чиқиб, касб-ҳунар коллежларида таълимни педагогик технологиялар асосида ташкил этиш долзарб масалалардан бири бўлиб келмоқда.</w:t>
      </w:r>
    </w:p>
    <w:p>
      <w:pPr>
        <w:pStyle w:val="Normal"/>
        <w:spacing w:lineRule="auto" w:line="360"/>
        <w:ind w:firstLine="708"/>
        <w:jc w:val="both"/>
        <w:rPr>
          <w:sz w:val="28"/>
          <w:szCs w:val="28"/>
          <w:lang w:val="uz-Cyrl-UZ"/>
        </w:rPr>
      </w:pPr>
      <w:r>
        <w:rPr>
          <w:sz w:val="28"/>
          <w:szCs w:val="28"/>
          <w:lang w:val="uz-Cyrl-UZ"/>
        </w:rPr>
        <w:t xml:space="preserve">Педагогик технологияларнинг энг асосий негизини ўқитувчи ўқувчи -талабанинг белгиланган мақсаддан кафолатланган натижага ҳамкорликда эришишлари учун танланган технологияларга ,яъни ўқитиш жараёнида, мақсадлар бўйича кафолатланган натижага эришишда қўлланиладиган ҳар бир таълим технологияси ўқитувчи ва ўқувчи ўртасида ҳамкорлик фаолиятини ташкил эта олса, ҳар иккаласи ижобий натижага эриша олса, ўқув жараёнида ўқувчи-талабалар мустақил фикрлай олсалар, бажарган ишларини таҳлил қилсалар, ўзларига ва гуруҳга баҳо бера олсалар, ўқитувчи эса уларнинг бундай фаолиятлари учун имконият ва шароит яратиб бера  олса, бу жараён  ўқитиш жараёнининг асоси ҳисобланади. </w:t>
      </w:r>
    </w:p>
    <w:p>
      <w:pPr>
        <w:pStyle w:val="Normal"/>
        <w:spacing w:lineRule="auto" w:line="360"/>
        <w:ind w:firstLine="708"/>
        <w:jc w:val="both"/>
        <w:rPr>
          <w:sz w:val="28"/>
          <w:szCs w:val="28"/>
          <w:lang w:val="uz-Cyrl-UZ"/>
        </w:rPr>
      </w:pPr>
      <w:r>
        <w:rPr>
          <w:sz w:val="28"/>
          <w:szCs w:val="28"/>
          <w:lang w:val="uz-Cyrl-UZ"/>
        </w:rPr>
        <w:t>Ҳар бир дарс, мавзу, ўқув предметининг ўзига хос технологияси бор, яъни ўқув жараёнидаги педагогик технология бу якка тартибдаги жараён бўлиб, у ўқувчи- талабанинг эҳтиёжидан келиб чиққан ҳолда бир мақсадга йўналтирилган, олдиндан лойиҳалаштирилган ва кафолатланган натижа беришига қаратилган жараёндир.</w:t>
      </w:r>
    </w:p>
    <w:p>
      <w:pPr>
        <w:pStyle w:val="Normal"/>
        <w:spacing w:lineRule="auto" w:line="360"/>
        <w:ind w:firstLine="708"/>
        <w:jc w:val="both"/>
        <w:rPr/>
      </w:pPr>
      <w:r>
        <w:rPr>
          <w:sz w:val="28"/>
          <w:szCs w:val="28"/>
          <w:lang w:val="uz-Cyrl-UZ"/>
        </w:rPr>
        <w:t>Касб-ҳунар коллежларида инновацион технологиялардан фойдаланишдан асосий мақсад кўникма ва малакалар асосида ўқувчининг билиш ва шахсий қобилияти билан биргаликда ақлий камолотини, келажакда меҳнат фаолиятига бўлган муносабатини ҳамда дунёқарашини  такомиллаштиришдан иборатдир.</w:t>
      </w:r>
    </w:p>
    <w:p>
      <w:pPr>
        <w:pStyle w:val="Normal"/>
        <w:spacing w:lineRule="auto" w:line="360"/>
        <w:ind w:firstLine="708"/>
        <w:jc w:val="both"/>
        <w:rPr>
          <w:sz w:val="28"/>
          <w:szCs w:val="28"/>
          <w:lang w:val="uz-Cyrl-UZ"/>
        </w:rPr>
      </w:pPr>
      <w:r>
        <w:rPr>
          <w:sz w:val="28"/>
          <w:szCs w:val="28"/>
          <w:lang w:val="uz-Cyrl-UZ"/>
        </w:rPr>
        <w:t>Инновацион технологиялардан фойдаланиш дарсда ва дарсдан ташқари вақтларда ўқувчиларнинг ўқитувчилар билан шахсий муносабатларини ижобий шакллантиришда муҳим роль ўйнайди. Чунки таълим жараёнида инновацион технологиялардан қизиқиб фойдаланган ўқувчи ўқитувчининг оғзаки кўрсатмасисиз, янги вазифаларни  аниқлаши, ўзининг ақлий изланиши туфайли турли йўл, усул ва воситалар топиб, мустақил равишда муаммоларни ҳал қиладилар.</w:t>
      </w:r>
    </w:p>
    <w:p>
      <w:pPr>
        <w:pStyle w:val="Normal"/>
        <w:spacing w:lineRule="auto" w:line="360"/>
        <w:ind w:firstLine="708"/>
        <w:jc w:val="both"/>
        <w:rPr>
          <w:sz w:val="28"/>
          <w:szCs w:val="28"/>
          <w:lang w:val="uz-Cyrl-UZ"/>
        </w:rPr>
      </w:pPr>
      <w:r>
        <w:rPr>
          <w:sz w:val="28"/>
          <w:szCs w:val="28"/>
          <w:lang w:val="uz-Cyrl-UZ"/>
        </w:rPr>
        <w:t xml:space="preserve">Ўтказаётган тажрибаларимиздан шу нарса маълум бўлдики ўқитувчи ва ўқувчининг муносабатларини ижобий шакллантиришда инновацион технологиялардан фойдаланиш ҳамкорлик фаолиятини ташкил эта олса, ҳар иккаласи ижобий натижага эриша оладилар. Инновацион технологиялардан ўқув жараёнида мустақил фойдаланган ўқувчи ўз шахсига нисбатан мустақил танқидий кўз билан қараб, ўз хатоларини кўра олса ва  бажарган ишларини таҳлил қилса, бунинг натижасида ўзига етарлича баҳо бера олса, ўзининг бундай фаолиятлари учун имконият ва шароит яратиб бера  олган  ўқитувчиси шахсига нисбатан ҳурмат қилиш туйғуси шакллана бошлайди. </w:t>
      </w:r>
    </w:p>
    <w:p>
      <w:pPr>
        <w:pStyle w:val="Normal"/>
        <w:spacing w:lineRule="auto" w:line="360"/>
        <w:ind w:firstLine="708"/>
        <w:jc w:val="both"/>
        <w:rPr>
          <w:sz w:val="28"/>
          <w:szCs w:val="28"/>
          <w:lang w:val="uz-Cyrl-UZ"/>
        </w:rPr>
      </w:pPr>
      <w:r>
        <w:rPr>
          <w:sz w:val="28"/>
          <w:szCs w:val="28"/>
          <w:lang w:val="uz-Cyrl-UZ"/>
        </w:rPr>
        <w:t>Касб-ҳунар коллежларида ўтказилаётган ҳар бир дарс, мавзу, ўқув предметининг ўзига хос технологияси бор, яъни ўқув жараёнидаги инновацион  технология бу якка тартибдаги жараён бўлиб, у ўқувчининг эҳтиёжидан келиб чиққан ҳолда бир мақсадга йўналтирилган, олдиндан лойиҳалаштирилган ва кафолатланган натижа беришига қаратилган жараёндир. Бу жараённи бевосита ўқитувчи бошқаради.</w:t>
      </w:r>
    </w:p>
    <w:p>
      <w:pPr>
        <w:pStyle w:val="Normal"/>
        <w:spacing w:lineRule="auto" w:line="360"/>
        <w:ind w:firstLine="540"/>
        <w:jc w:val="both"/>
        <w:rPr>
          <w:sz w:val="28"/>
          <w:szCs w:val="28"/>
          <w:lang w:val="uz-Cyrl-UZ"/>
        </w:rPr>
      </w:pPr>
      <w:r>
        <w:rPr>
          <w:sz w:val="28"/>
          <w:szCs w:val="28"/>
          <w:lang w:val="uz-Cyrl-UZ"/>
        </w:rPr>
        <w:t>Таълим жараёнида педагогик технологияларни ишлаб чиқариш босқичма-босқич амалга оширилади. Педагогик технологияни ишлаб чиқаришнинг биринчи босқичида кадрлар тайёрлаш миллий модели ўқув предмети бўйича давлат таълим стандартлари, улардан келиб чиқадиган хулосалар, ёш авлоднинг ҳар томонлама  ривожланишига  йўналтирилган таълим мазмунини танлаш ҳолатлари, тегишли машғулотларни умумий аниқ максадга эришиши учун таълимнинг ташкилий шаклини танлаш ҳисобга олинади. Педагогик технологияни ишлаб чиқаришнинг иккинчи босқичида таълим концепциялари, таълим тизими босқичлари назарда тутилган асосий ғоялар ифодаланган хулоса ҳисобга олинади. Моделнинг таркибий тизимини умумий ўрта таълим, академик лицей, касб-ҳунар коллежи, бакалаврият, магистратура таркиби сифатида ифодаланади. Бу айниқса босқичли таълим тизимининг алоҳида элементлари учун характерлидир.</w:t>
      </w:r>
    </w:p>
    <w:p>
      <w:pPr>
        <w:pStyle w:val="Normal"/>
        <w:spacing w:lineRule="auto" w:line="360"/>
        <w:ind w:firstLine="540"/>
        <w:jc w:val="both"/>
        <w:rPr/>
      </w:pPr>
      <w:r>
        <w:rPr>
          <w:sz w:val="28"/>
          <w:szCs w:val="28"/>
          <w:lang w:val="uz-Cyrl-UZ"/>
        </w:rPr>
        <w:t>Бизга маълумки касб-ҳунар коллежи ёшидаги ўқувчиларда ривожланишнинг барча жиҳатлари: жисмоний, ақлий, ахлоқий, ижтимоий тарафдан қарашлари ҳам ўзгаради. Бу даврда ўқувчи ҳаётида, руҳиятида, организмининг физиологик жараёнларида, унинг ижтимоий ҳолатида жиддий ўзгаришлар содир бўлади. Аксарият вазиятларда уларда бир-бирига қарама-қарши бўлган турли хил ҳолатлар кузатилади. Бизга маълумки ўқувчиларни тарбиялашнинг ўзига хос хусусиятлари, қонуниятлари, имкониятлари хатти – ҳаракат мотивларининг ифодаланиши ва вужудга келишининг мураккаб механизимлари мавжуд. Шунинг учун ҳам таълим-тарбия жараёнида уларнинг хусусиятларини ҳисобга олиш зарур бўлади.</w:t>
      </w:r>
    </w:p>
    <w:p>
      <w:pPr>
        <w:pStyle w:val="Normal"/>
        <w:spacing w:lineRule="auto" w:line="360"/>
        <w:ind w:firstLine="540"/>
        <w:jc w:val="both"/>
        <w:rPr>
          <w:sz w:val="28"/>
          <w:szCs w:val="28"/>
          <w:lang w:val="uz-Cyrl-UZ"/>
        </w:rPr>
      </w:pPr>
      <w:r>
        <w:rPr>
          <w:sz w:val="28"/>
          <w:szCs w:val="28"/>
          <w:lang w:val="uz-Cyrl-UZ"/>
        </w:rPr>
        <w:t>Педагогик технологияни ишлаб чиқаришнинг учинчи босқичида олий таълим ва касб-ҳунар коллежининг узоқ муддатга мўлжалланган мақсад таълим соҳалари ва шу блокдаги алоҳида ўқув предметларининг истиқболдаги мақсади шунингдек, алоҳида олинган ўқув предмети таркибидаги аниқ бир блокнинг ифодаланиши мақсад ҳисобига олинади.</w:t>
      </w:r>
    </w:p>
    <w:p>
      <w:pPr>
        <w:pStyle w:val="Normal"/>
        <w:spacing w:lineRule="auto" w:line="360"/>
        <w:ind w:firstLine="540"/>
        <w:jc w:val="both"/>
        <w:rPr/>
      </w:pPr>
      <w:r>
        <w:rPr>
          <w:sz w:val="28"/>
          <w:szCs w:val="28"/>
          <w:lang w:val="uz-Cyrl-UZ"/>
        </w:rPr>
        <w:t xml:space="preserve">Педагогик технологияни ишлаб чикаришнинг тўртинчи  босқичида ўқув предметлари мазмунини танлаш тамойиллари ва мезонлари аниқланади.. Педагогик технологияни ишлаб чиқаришнинг бешинчи босқичида ўқувчиларнинг вазифалари шунингдек ўқувчиларнинг ўқув фаолиятини бажаришларига йўналтирилган таълим тури намоён бўлади. Бу жараённинг педагогик технологияда ўқитувчи ва ўқувчиларнинг ўзаро муносабатларида демократик усуллар, ташкилий шакллар ва таълим воситаларини танлашда алоҳида ўрин берилади. </w:t>
      </w:r>
    </w:p>
    <w:p>
      <w:pPr>
        <w:pStyle w:val="Normal"/>
        <w:spacing w:lineRule="auto" w:line="360"/>
        <w:ind w:firstLine="540"/>
        <w:jc w:val="both"/>
        <w:rPr/>
      </w:pPr>
      <w:r>
        <w:rPr>
          <w:sz w:val="28"/>
          <w:szCs w:val="28"/>
          <w:lang w:val="uz-Cyrl-UZ"/>
        </w:rPr>
        <w:t xml:space="preserve">Хулоса қилиб айтганда, касб-ҳунар коллежларида тарбия жараёнининг педагогик технологияси ўзида методлар тизимини, таълимнинг методик усулларини ўқитувчи ва ўқувчиларнинг биргаликдаги фаолият кўрсатиш имкониятлари ва воситаларини, ўқувчиларнинг ижобий иродавий сифатларини ривожлантириш мақсадига эришишни якуний натижаларда мужассамлаштиради. </w:t>
      </w:r>
    </w:p>
    <w:p>
      <w:pPr>
        <w:pStyle w:val="Normal"/>
        <w:spacing w:lineRule="auto" w:line="360"/>
        <w:ind w:firstLine="708"/>
        <w:rPr>
          <w:b/>
          <w:b/>
          <w:sz w:val="28"/>
          <w:szCs w:val="28"/>
          <w:lang w:val="uz-Cyrl-UZ"/>
        </w:rPr>
      </w:pPr>
      <w:r>
        <w:rPr>
          <w:b/>
          <w:sz w:val="28"/>
          <w:szCs w:val="28"/>
          <w:lang w:val="uz-Cyrl-UZ"/>
        </w:rPr>
        <w:t>Фойдаланилган адабиётлар:</w:t>
      </w:r>
    </w:p>
    <w:p>
      <w:pPr>
        <w:pStyle w:val="Normal"/>
        <w:numPr>
          <w:ilvl w:val="0"/>
          <w:numId w:val="1"/>
        </w:numPr>
        <w:spacing w:lineRule="auto" w:line="360"/>
        <w:jc w:val="both"/>
        <w:rPr>
          <w:sz w:val="28"/>
          <w:szCs w:val="28"/>
          <w:lang w:val="uz-Cyrl-UZ"/>
        </w:rPr>
      </w:pPr>
      <w:r>
        <w:rPr>
          <w:sz w:val="28"/>
          <w:szCs w:val="28"/>
          <w:lang w:val="uz-Cyrl-UZ"/>
        </w:rPr>
        <w:t>Баркамол авлод – Ўзбекистон тараққиётининг пойдевори. – Т.: Шарқ.</w:t>
      </w:r>
    </w:p>
    <w:p>
      <w:pPr>
        <w:pStyle w:val="Normal"/>
        <w:numPr>
          <w:ilvl w:val="0"/>
          <w:numId w:val="1"/>
        </w:numPr>
        <w:spacing w:lineRule="auto" w:line="360"/>
        <w:jc w:val="both"/>
        <w:rPr>
          <w:sz w:val="28"/>
          <w:szCs w:val="28"/>
          <w:lang w:val="uz-Cyrl-UZ"/>
        </w:rPr>
      </w:pPr>
      <w:r>
        <w:rPr>
          <w:sz w:val="28"/>
          <w:szCs w:val="28"/>
          <w:lang w:val="uz-Cyrl-UZ"/>
        </w:rPr>
        <w:t xml:space="preserve">Каримов И А. </w:t>
        <w:tab/>
        <w:t>Юксак маънавият –  енгилмас куч.    – Т. : Маънавият, 2008.</w:t>
      </w:r>
    </w:p>
    <w:p>
      <w:pPr>
        <w:pStyle w:val="Normal"/>
        <w:spacing w:lineRule="auto" w:line="360"/>
        <w:ind w:left="708" w:hanging="0"/>
        <w:jc w:val="both"/>
        <w:rPr/>
      </w:pPr>
      <w:r>
        <w:rPr>
          <w:sz w:val="28"/>
          <w:szCs w:val="28"/>
        </w:rPr>
        <w:t>3</w:t>
      </w:r>
      <w:r>
        <w:rPr>
          <w:sz w:val="28"/>
          <w:szCs w:val="28"/>
          <w:lang w:val="uz-Cyrl-UZ"/>
        </w:rPr>
        <w:t xml:space="preserve">. Абдукаримов Ҳ. Касбий педагогик фаолият. – Т. : Ўқитувчи, 2010.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_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1">
    <w:name w:val="s1"/>
    <w:qFormat/>
    <w:rPr/>
  </w:style>
  <w:style w:type="character" w:styleId="2">
    <w:name w:val=" Знак Знак2"/>
    <w:qFormat/>
    <w:rPr>
      <w:rFonts w:ascii="_Journal;Times New Roman" w:hAnsi="_Journal;Times New Roman" w:cs="_Journal;Times New Roman"/>
      <w:b/>
      <w:bCs/>
      <w:sz w:val="32"/>
      <w:szCs w:val="32"/>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spacing w:lineRule="auto" w:line="36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37:00Z</dcterms:created>
  <dc:creator>Pc</dc:creator>
  <dc:description/>
  <cp:keywords/>
  <dc:language>en-US</dc:language>
  <cp:lastModifiedBy>Admin</cp:lastModifiedBy>
  <dcterms:modified xsi:type="dcterms:W3CDTF">2015-12-30T21:31:00Z</dcterms:modified>
  <cp:revision>3</cp:revision>
  <dc:subject/>
  <dc:title>КАСБ-ҲУНАР КОЛЛЕЖЛАРИДА  ФАОЛ ШАХСНИ ТАРБИЯЛАШДА ПЕДАГОГИК ТЕХНОЛОГИЯЛАРДАН ФОЙДАЛАНИШ БОСҚИЧЛАРИ</dc:title>
</cp:coreProperties>
</file>