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рина Онишк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иїв,Украї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УПРАВЛІННЯ ПІДВИЩЕННЯМ КОНКУРЕНТОСПРОМОЖНОСТІ ПРОДУКЦІЇ ПІДПРИЄМСТВ – СУБ’ЄКТІВ ЗЕД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и глобалізації світової економіки, а також європейський вибір України, призвели до посилення конкуренції як на світовому, так і на внутрішньому ринках.</w:t>
      </w:r>
      <w:r>
        <w:rPr>
          <w:rFonts w:cs="Trebuchet MS" w:ascii="Trebuchet MS" w:hAnsi="Trebuchet MS"/>
          <w:color w:val="000000"/>
          <w:sz w:val="18"/>
          <w:szCs w:val="18"/>
          <w:shd w:fill="F1F2F2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мовах інтеграції економіки України в європейські та світові економічні структури проблемам конкурентоспроможності вітчизняної продукції приділяється значна увага. У сучасних ринкових умовах міжнародної конкурентної боротьби за ринки збуту управління підвищенням конкурентоспроможності продукції розглядається як один із головних напрямів виходу з кризової ситуації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кономічній літературі поняття конкурентоспроможності розглядається як похідне від понять конкуренції, конкурентної боротьби, конкурентного ринку, серед яких узагальнюючим є поняття конкуренції [2,с.224]. У ринковій економіці конкуренція є визначальною рушійною силою для економічних суб'єктів.  Конкуренція – передбачає собою економічний процес взаємодії, взаємозв'язку і боротьби між підприємствами, що виступають на ринку з метою забезпечення кращих можливостей збуту своєї продукції, задоволення різноманітних потреб покупців і одержання найбільшого прибутку. Конкуренція відображає поведінку її окремих суб'єктів на ринку, а також форми, методи, види цієї боротьб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оспроможність є функцією конкурентного середовища, а отже, за своїм змістом і критеріями змінюється разом із зміною конкурентного середовища. Це динамічний процес пристосування до умов і вимог ринку. Призупинення його означає втрату конкурентоспроможності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ійно конкурентоспроможність розглядається як складна системна, комплексна категорія, що виражає обумовлену економічними, соціальними й політичними чинниками позицію країни, або галузі, товаровиробника, чи товару на внутрішньому та зовнішньому ринках. В умовах ринкової економіки вона може визначатися як здатність країни, галузі, чи підприємства протистояти міжнародній конкуренції на власному ринку та ринках інших країн [1,с.60]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ємозв'язок конкурентоспроможності продукції і виробника надзвичайно тісний. Споживачі передусім оцінюють імідж фірми за рівнем конкурентоспроможності пропонованої продукції. Базовим предметом конкуренції є продукція, оскільки саме вона опосередковує відтворювальний процес кожного підприємства, тому саме через нього відбувається контакт підприємства один з одним і з споживачем на ринку. Конкурентоспроможність продукції є свого роду зовнішнім вираженням та інструментом забезпечення конкурентоздатності господарства. Підвищення конкурентоспроможності продукції призводить до послідовного зростання конкурентних переваг підприємства. Проте на споживчому ринку в першу чергу конкурує продукція, тому саме вона є первинною ланкою ієрархічної системи конкуренто-спроможності та реальним об'єктом конкуренції . </w:t>
      </w:r>
    </w:p>
    <w:p>
      <w:pPr>
        <w:pStyle w:val="Normal"/>
        <w:tabs>
          <w:tab w:val="clear" w:pos="708"/>
          <w:tab w:val="left" w:pos="27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тність категорії конкурентоспроможності продукції зводиться до сукупності властивостей, наданих продукції під час розробки, виробництва, реалізації і післяпродажного обслуговування, що забезпечують її відмінність від аналогів (замінників), по-перше, за ступенем задоволення потреб споживача, по-друге, за рівнем витрат на її виробництво, по-третє, за ступенем інформованості, доступності, зручності для споживача при купівлі та використанні, яка сприяє найшвидшій реалізації на ринку[2,с.225]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учасних умовах господарювання можливості підприємств з управління конкурентоспроможністю продукції, обмежені наявними в його розпорядженні фінансовими, трудовими ресурсами, часом, а також виробничими потужностями й технологія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ними елементами системи управління конкурентоспроможністю продукції виступають [3, с.25] :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ування: випуску продукції; заходів із регулювання конкурентоспроможності продукції; виходу на нові ринки збуту; виходу на ринок нової продукції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ація: зміна значень чинників конкурентоспроможності; перерозподіл існуючих ресурсів; введення нових ресурсів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ія: системи збуту; робітників підприємства; споживачів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: якості продукції; якості ресурсів; реалізації управлінських рішень.</w:t>
      </w:r>
    </w:p>
    <w:p>
      <w:pPr>
        <w:pStyle w:val="Style16"/>
        <w:shd w:fill="FFFFFF" w:val="clear"/>
        <w:spacing w:lineRule="auto" w:line="360" w:before="0" w:after="0"/>
        <w:ind w:left="0"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рішальну роль у здійсненні управління конкурентоспроможністю підприємства через управління конкурентоспроможністю продукції відіграють пріоритети управління, під якими розуміють цільові значення параметрів виробничо-економічної  діяльності  підприємства. До основних пріоритетів управління можна віднести: рентабельність виробництва, розмір прибутку, частку окремих видів продукції на конкретних ринках збуту, мінімальний обсяг реалізації продукції по видах на конкретних ринках у натуральному вираженні. Перелік пріоритетів управління може бути досить широким, він залежить від ситуації на підприємстві, цілей і стратегій керівництва, волі власників капіталу підприємст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оспроможність продукту − один із визначальних факторів успіху фірми, тому для забезпечення конкурентоспроможності використовується вся багатоманітність стратегічних і тактичних прийомів маркетингу. Дослідивши діяльність роботи успішної фірми, можна сказати, що забезпечення конкурентоспроможності − це передусім філософія роботи в умовах ринку, яка орієнтує на розуміння потреб споживача та тенденцій їх розвитку, знання поведінки та можливостей конкурентів, безперервний аналіз стану та тенденцій розвитку ринку, вміння створити такий товар і так довести його до споживача, щоб він обрав його серед товарів конкурентів, мистецтво здійснювати все це на довгостроковій, розрахованій на перспективу основі[1,с.61].</w:t>
      </w:r>
    </w:p>
    <w:p>
      <w:pPr>
        <w:pStyle w:val="Style16"/>
        <w:shd w:fill="FFFFFF" w:val="clear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іями конкурентоспроможності товару є якісні та кількісні характеристики продукції, що виступають основою для оцінки її конкурентоспроможності. Як ми вважаємо основними критеріями конкурентоспроможності товарів є рівень якості товару та його стабільність, соціальна адресність, достовірність, безпечність, споживча новизна товару, інформативність товару, імідж організації та ціна споживан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 основних базових факторів, які доповнюють один одного і складають невід'ємну частину формування конкурентоспроможності продукції є ціноутворення та її якість, забезпечення яких є важливою проблемою у підвищенні конкурентоспроможності продукції. В умовах кризової економіки цінові чинники є вагомими економічними регуляторами конкуренто-спроможності продукції, але до уваги також потрібно приймати зовнішні та внутрішні фактори, які теж впливають на конкурентоспроможність продукції [4,с.85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емо детальніше фактори, що діють на конкуренто</w:t>
        <w:softHyphen/>
        <w:t>спроможність продукції, з точки зору поділу їх на зовнішні та внутрішні. До внутрішніх факторів, які впливають на конкурентоспроможність продукції нале</w:t>
        <w:softHyphen/>
        <w:t>жать трудові ресурси, оборотні кошти, технології виробництва, матеріа</w:t>
        <w:softHyphen/>
        <w:t>льно-технічна база, інформаційна база. До зовнішніх факторів відно</w:t>
        <w:softHyphen/>
        <w:t xml:space="preserve">сять державне регулювання, НТП, соціальні фактори, такі як купівельна спроможність населення і формування смаку, та екологічні фактори, до яких належать місце розташування і природно-кліматичні умов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ілому необхідно відмітити, що конкурентоспроможність продукції є ринковою категорією і відображає одну із найважливіших властивостей ринку – його конкурентоспроможність. Разом з тим конкурентоспроможність продукції може змінюватись у достатньо широких межах, реагуючи на різноманітні фактори, які формують конкурентне середовище ринку [2,с.226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вління конкурентоспроможністю продукції при здійсненні зовнішньоекономічної діяльності являє собою сукупність заходів, які здійснюються в процесі розробки, проектування, виробництва, просування, реалізації та післяпродажного обслуговування продукції, з метою створення її привабливості для кінцевого споживача та передбачає збалансований вплив на економічні показники діяльності підприємства виходячи з його прибутку [3,с.25]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им з провідних факторів, які формують стійку конкурентну перевагу, є зацікавленість підприємства у продукції, яку воно виробляє на експор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дель конкурентоспроможності продукції складається з трьох складових: першою складовою моделі конкурентоспроможності продукції є соціальний аспект задоволення споживчого попит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ругою складовою моделі є  отримання прибутку та вигоди виробником. </w:t>
      </w:r>
      <w:r>
        <w:rPr>
          <w:rFonts w:cs="Times New Roman" w:ascii="Times New Roman" w:hAnsi="Times New Roman"/>
          <w:color w:val="000000"/>
          <w:sz w:val="28"/>
          <w:szCs w:val="28"/>
        </w:rPr>
        <w:t>А третьою складовою частини моделі конкурентоспроможності продукції є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римання прибутку торговими підприємств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а сукупність факторів є стратегічно орієнтуючою, враховуючи при розробці, або проектуванні продукту, передусім, норми прибутку та ціну вироб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інцевою метою всієї роботи підприємства є випуск продукції, яка повністю відповідала б вимогам  ринку, на який буде експортуватися. Такий результат забезпечує комплексна система управління якістю і конкурентоспроможністю продукції на підприємстві. Тому її розробка, впровадження та функціонування є основаною для випуску високоякісної продукції на підприємстві [1,с.61]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же, під управлінням конкурентоспроможністю продукції слід розуміти процес ідентифікації, планування, формування, утримання та нагромадження конкурентних переваг продукції, з метою підвищення рівня її продукції, або втримання на запланованому рівн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принципами оцінки конкурентоспроможності продукції, що  є 1.Принцип протилежності цілей і засобів; 2.Принцип врахування особливостей різних сегментів ринку; 3.Принцип квазістабільності ринкової кон’юнктури; 4.Принцип переважно раціональної поведінки суб’єктів ринку; 5.Принцип оцінки з позиції певного суб’єкта ринку: виробника, продавця, споживача; 6.Орієнтація на певний тип ринку; 7.Орієнтація на конкретний сегмент ринку; 8.Принцип відповідності вимогам технічного законодавства, нормативних і юридичних документів[4,с.86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На практиці для визначення рівня конкурентоспроможності продукції  застосуються різноманітні методи. Вибір конкретного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етоду, або ж методики визначення конкурентоспроможності залежить від специфіки продукту. </w:t>
      </w:r>
      <w:r>
        <w:rPr>
          <w:rFonts w:cs="Times New Roman" w:ascii="Times New Roman" w:hAnsi="Times New Roman"/>
          <w:spacing w:val="-6"/>
          <w:sz w:val="28"/>
          <w:szCs w:val="28"/>
        </w:rPr>
        <w:t>Найвідоміші методи оцінки конкурентоспроможності продукції  розділяють на дві групи: аналітичні і графічні методи. Розглянемо детальніше аналітичні методи. До них належать розрахунково-аналітичний метод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модель Розенберга, модель з ідеальною точкою Дихтиль</w:t>
      </w:r>
      <w:r>
        <w:rPr>
          <w:rFonts w:cs="Times New Roman" w:ascii="Times New Roman" w:hAnsi="Times New Roman"/>
          <w:b/>
          <w:iCs/>
          <w:spacing w:val="-6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iCs/>
          <w:spacing w:val="-6"/>
          <w:sz w:val="28"/>
          <w:szCs w:val="28"/>
          <w:lang w:val="ru-RU" w:eastAsia="ru-RU"/>
        </w:rPr>
        <w:t>оцінка на основі продаж [2,с.225].</w:t>
      </w:r>
    </w:p>
    <w:p>
      <w:pPr>
        <w:pStyle w:val="Normal"/>
        <w:spacing w:lineRule="auto" w:line="360" w:before="0" w:after="0"/>
        <w:ind w:right="113" w:firstLine="567"/>
        <w:jc w:val="both"/>
        <w:rPr>
          <w:rFonts w:ascii="Times New Roman" w:hAnsi="Times New Roman" w:cs="Times New Roman"/>
          <w:iCs/>
          <w:spacing w:val="-6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pacing w:val="-6"/>
          <w:sz w:val="28"/>
          <w:szCs w:val="28"/>
          <w:lang w:val="ru-RU" w:eastAsia="ru-RU"/>
        </w:rPr>
        <w:t xml:space="preserve">Розрахунково – аналітичний метод проводиться за такою схемою. В основі данного методу лежить розрахунок інтегрального показника. </w:t>
      </w:r>
      <w:r>
        <w:rPr>
          <w:rFonts w:cs="Times New Roman" w:ascii="Times New Roman" w:hAnsi="Times New Roman"/>
          <w:sz w:val="28"/>
          <w:szCs w:val="28"/>
        </w:rPr>
        <w:t xml:space="preserve">Найчастіше розрахунок </w:t>
      </w:r>
      <w:r>
        <w:rPr>
          <w:rFonts w:cs="Times New Roman" w:ascii="Times New Roman" w:hAnsi="Times New Roman"/>
          <w:bCs/>
          <w:sz w:val="28"/>
          <w:szCs w:val="28"/>
        </w:rPr>
        <w:t>інтегрального показника конкуренто</w:t>
        <w:softHyphen/>
        <w:t>спромож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овару (</w:t>
      </w:r>
      <w:r>
        <w:rPr>
          <w:rFonts w:cs="Times New Roman" w:ascii="Times New Roman" w:hAnsi="Times New Roman"/>
          <w:bCs/>
          <w:iCs/>
          <w:sz w:val="28"/>
          <w:szCs w:val="28"/>
        </w:rPr>
        <w:t>K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інт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ійснюють за формулою [2,с.225]: </w:t>
      </w:r>
    </w:p>
    <w:p>
      <w:pPr>
        <w:pStyle w:val="Normal"/>
        <w:tabs>
          <w:tab w:val="clear" w:pos="708"/>
          <w:tab w:val="left" w:pos="465" w:leader="none"/>
          <w:tab w:val="right" w:pos="13644" w:leader="none"/>
        </w:tabs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т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1)</w:t>
      </w:r>
    </w:p>
    <w:p>
      <w:pPr>
        <w:pStyle w:val="Normal"/>
        <w:tabs>
          <w:tab w:val="clear" w:pos="708"/>
          <w:tab w:val="left" w:pos="54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  І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П</w:t>
      </w:r>
      <w:r>
        <w:rPr>
          <w:rFonts w:cs="Times New Roman" w:ascii="Times New Roman" w:hAnsi="Times New Roman"/>
          <w:sz w:val="28"/>
          <w:szCs w:val="28"/>
        </w:rPr>
        <w:t xml:space="preserve"> - індекс технічних параметрів (індекс якості), І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П</w:t>
      </w:r>
      <w:r>
        <w:rPr>
          <w:rFonts w:cs="Times New Roman" w:ascii="Times New Roman" w:hAnsi="Times New Roman"/>
          <w:sz w:val="28"/>
          <w:szCs w:val="28"/>
        </w:rPr>
        <w:t xml:space="preserve">  - індекс економічних параметрів (індекс цін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озрахунку індексу технічних параметрів використовують формулу [2,с.225]: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Cs/>
          <w:spacing w:val="-6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                                            (1.2)</w:t>
      </w:r>
    </w:p>
    <w:p>
      <w:pPr>
        <w:pStyle w:val="Normal"/>
        <w:tabs>
          <w:tab w:val="clear" w:pos="708"/>
          <w:tab w:val="left" w:pos="54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одиничний показник і-го технічного параметра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коефіцієнт вагомост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</w:rPr>
        <w:t>-го парамет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исленні одиничні показники технічних параметрів</w:t>
      </w:r>
      <w:r>
        <w:rPr>
          <w:rFonts w:cs="Times New Roman" w:ascii="Times New Roman" w:hAnsi="Times New Roman"/>
          <w:sz w:val="28"/>
          <w:szCs w:val="28"/>
        </w:rPr>
        <w:t xml:space="preserve"> визначаються таким чином [2,с.225]:  </w:t>
      </w:r>
    </w:p>
    <w:p>
      <w:pPr>
        <w:pStyle w:val="3"/>
        <w:spacing w:lineRule="auto" w:line="36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і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цін</w:t>
      </w:r>
      <w:r>
        <w:rPr>
          <w:rFonts w:cs="Times New Roman" w:ascii="Times New Roman" w:hAnsi="Times New Roman"/>
          <w:i/>
          <w:sz w:val="28"/>
          <w:szCs w:val="28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значення конкретного параметра оцінюваного виробу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rFonts w:cs="Times New Roman" w:ascii="Times New Roman" w:hAnsi="Times New Roman"/>
          <w:sz w:val="28"/>
          <w:szCs w:val="28"/>
        </w:rPr>
        <w:t xml:space="preserve"> - значення цього ж параметра базового вироб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озрахунку </w:t>
      </w:r>
      <w:r>
        <w:rPr>
          <w:rFonts w:cs="Times New Roman" w:ascii="Times New Roman" w:hAnsi="Times New Roman"/>
          <w:i/>
          <w:sz w:val="28"/>
          <w:szCs w:val="28"/>
        </w:rPr>
        <w:t>індексу економічних параметрів</w:t>
      </w:r>
      <w:r>
        <w:rPr>
          <w:rFonts w:cs="Times New Roman" w:ascii="Times New Roman" w:hAnsi="Times New Roman"/>
          <w:sz w:val="28"/>
          <w:szCs w:val="28"/>
        </w:rPr>
        <w:t xml:space="preserve"> використовують формулу [2,с.225]:   </w:t>
      </w:r>
    </w:p>
    <w:p>
      <w:pPr>
        <w:pStyle w:val="3"/>
        <w:spacing w:lineRule="auto" w:line="36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о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ін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о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(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цін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p>
        </m:sSubSup>
      </m:oMath>
      <w:r>
        <w:rPr>
          <w:rFonts w:cs="Times New Roman" w:ascii="Times New Roman" w:hAnsi="Times New Roman"/>
          <w:i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ціна споживання відповідно оцінюваного та базового виробів, що розраховується у наступний спосіб: 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ці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у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</w:rPr>
        <w:t>,                                   (1.5)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де </w:t>
      </w:r>
      <w:r>
        <w:rPr>
          <w:i/>
          <w:iCs/>
          <w:szCs w:val="28"/>
        </w:rPr>
        <w:t>Ц</w:t>
      </w:r>
      <w:r>
        <w:rPr>
          <w:i/>
          <w:iCs/>
          <w:szCs w:val="28"/>
          <w:vertAlign w:val="subscript"/>
        </w:rPr>
        <w:t>продажу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– продажна ціна товару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Cs w:val="28"/>
        </w:rPr>
        <w:t xml:space="preserve"> - сумарні витрати споживання, пов'язані з експлуатацією товару протягом усього періоду його служб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агами розрахунково – аналітичного методу є достатньо просте порівняння  з товарами-конкурентами та  загальний аналіз робиться на основі аналізу окремих показників. Недоліками при  використанні розрахунково – аналітичного методу можна назвати застосування  експертного методу, важкість у визначенні параметрів та їх значимост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оломша Н.С. Сутність та ієрархія категорії «конкурентноспроможність» / Н.С. Голомша // Іноваційна економіка. – 2009. - №1. – с. 59-62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Лифиц И.М. Теория и практика оценки конкурентоспособности товаров и услуг - М : Юрайт-М, 2001. – с.22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чінкин А., Фомін В. Про оцінку конкурентоспроможності товарів та товаровиробників // Маркетинг. − 2000. − № 2. – с. 23−2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оссоха В.В. Діагностика конкурентоспроможності продукції / В.В. Россоха, М.П. Канінський // Вісник НАУ. – 2003. – Вип. 62. – с. 84 – 89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ковий керівник: 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фесор, доктор економічних наук, Гребельник Олександр Петрови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1">
    <w:name w:val=" Знак Знак1"/>
    <w:basedOn w:val="Style14"/>
    <w:qFormat/>
    <w:rPr>
      <w:sz w:val="16"/>
      <w:szCs w:val="16"/>
      <w:lang w:val="ru-RU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FR4">
    <w:name w:val="FR4"/>
    <w:qFormat/>
    <w:pPr>
      <w:widowControl w:val="false"/>
      <w:bidi w:val="0"/>
      <w:ind w:firstLine="100"/>
      <w:jc w:val="both"/>
    </w:pPr>
    <w:rPr>
      <w:rFonts w:ascii="Arial" w:hAnsi="Arial" w:eastAsia="Times New Roman" w:cs="Times New Roman"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16:00Z</dcterms:created>
  <dc:creator>Admin</dc:creator>
  <dc:description/>
  <cp:keywords/>
  <dc:language>en-US</dc:language>
  <cp:lastModifiedBy>Admin</cp:lastModifiedBy>
  <dcterms:modified xsi:type="dcterms:W3CDTF">2014-01-17T13:43:00Z</dcterms:modified>
  <cp:revision>3</cp:revision>
  <dc:subject/>
  <dc:title/>
</cp:coreProperties>
</file>