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8"/>
          <w:szCs w:val="28"/>
          <w:lang w:val="kk-KZ"/>
        </w:rPr>
        <w:t xml:space="preserve">О.Б.Мазбаев, </w:t>
      </w:r>
      <w:r>
        <w:rPr>
          <w:rFonts w:cs="Times New Roman" w:ascii="Times New Roman" w:hAnsi="Times New Roman"/>
          <w:sz w:val="28"/>
          <w:szCs w:val="28"/>
          <w:lang w:val="kk-KZ"/>
        </w:rPr>
        <w:t>А.А. Исаков</w:t>
      </w:r>
    </w:p>
    <w:p>
      <w:pPr>
        <w:pStyle w:val="Style13"/>
        <w:spacing w:lineRule="auto" w:line="360" w:before="0" w:after="0"/>
        <w:contextualSpacing/>
        <w:jc w:val="right"/>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Астана, Казахстан)</w:t>
      </w:r>
    </w:p>
    <w:p>
      <w:pPr>
        <w:pStyle w:val="Normal"/>
        <w:spacing w:lineRule="auto" w:line="360" w:before="0" w:after="0"/>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36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Туристік қызмет нарығын қалыптастырудағы туристік кластерлерді дамыту</w:t>
      </w:r>
    </w:p>
    <w:p>
      <w:pPr>
        <w:pStyle w:val="Normal"/>
        <w:spacing w:lineRule="auto" w:line="360" w:before="0" w:after="0"/>
        <w:jc w:val="both"/>
        <w:rPr>
          <w:rFonts w:ascii="Times New Roman" w:hAnsi="Times New Roman" w:cs="Times New Roman"/>
          <w:b/>
          <w:b/>
          <w:i/>
          <w:i/>
          <w:caps/>
          <w:sz w:val="28"/>
          <w:szCs w:val="28"/>
          <w:lang w:val="kk-KZ"/>
        </w:rPr>
      </w:pPr>
      <w:r>
        <w:rPr>
          <w:rFonts w:cs="Times New Roman" w:ascii="Times New Roman" w:hAnsi="Times New Roman"/>
          <w:b/>
          <w:i/>
          <w:caps/>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ның жер көлемі жағынан үлкен әрі экономикалық қолайлы аумақта орналасқан, осы үстемдіктерді ескере отырып, тиімді басқару жолдарын қарастыру керек. Қазіргі кезде Қазақстанда туристік кластерді қалыптастыру мен дамыту туристік нарықтың дамуының негізгі көзі. Қазақстанда туристік кластерлерді дамыту жоспарында туристік ресурстарды бағалау және туристік индустрияны дамытудың стратегиясын ұсыну қарастырылған. Туризм экономикалық тұрғыда   әлеуметтік құбылыс ретінде ауқымы айтарлықтай кеңейген қызмет түрі. Ол, ел экономикасында маңызды рөл атқарады, сондай-ақ ғаламдық күйзеліске орай  болашағы зор сала болып табылады. Туристік бизнес елдегі туризмнің әдістері, жолдары мен құралдарын қалыптастырып қана қоймай, ол мемлекет алдында тұрған кейбір әлеуметтік - экономикалық мәселелерді шешуге мүмкіндік береді. Барлық саламен байланысы бар туризмнің нақты бейнесін Қазақстанда қалыптастыру қажеттілігі туындайды[1].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уристік дестинация ретінде бүкіл әлемге танымал Қазақстан бейнесі қажетті инновациялық, энергиялық тиімді инфрақұрылымды; жаңа туристік «тәжірибелердің» жүйесін жасау, халықаралық өнімдер мен жергілікті және шетелдік туристерге арналған бәсекеге қабілетті қызметтерді әзірлеу; туризм саласын кәсіби басқару және реттеу жүйесі; ел ішінде жеңілдетілген жолдарға қолжетімділікті ұсыну Тұжырымдаманың басты міндеттері. Бірақ оларды іске асыру механизмдері толықтай жасалынбаған.</w:t>
      </w:r>
    </w:p>
    <w:p>
      <w:pPr>
        <w:pStyle w:val="Normal"/>
        <w:spacing w:lineRule="auto" w:line="360" w:before="0" w:after="0"/>
        <w:ind w:firstLine="709"/>
        <w:jc w:val="both"/>
        <w:rPr/>
      </w:pPr>
      <w:r>
        <w:rPr>
          <w:rFonts w:cs="Times New Roman" w:ascii="Times New Roman" w:hAnsi="Times New Roman"/>
          <w:sz w:val="28"/>
          <w:szCs w:val="28"/>
          <w:lang w:val="kk-KZ"/>
        </w:rPr>
        <w:t>Экономикалық жүйенің бәсеке қабілеттілігін арттыру мақсатымен кластерлік бастаманы жүзеге асыру келесі мақсаттарды орындауға бағытталған:</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аңа технологияларды енгізу арқылы кластерге қатысушылардың бәсекеге қабілеттілігін арттыр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инергия әсері есебінен және сапа, логистика, инжиниринг, ақпараттық технологияларға жету жолын үйлестіру арқылы шығындарды төмендету және ғылыми сыйымдылығы жоғары өнімдердің сапасын жақсарту.</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жағдайында, кластерлерді қалыптастыру тұрғысынан қарағанда салалардың бәсеке қабілеттілігі және болашақ даму факторлары ретінде келесі көрсеткіштерді атауға бо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алпы экспорт көлеміндегі немесе ЖІӨ ішіндегі саланың үлес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ластерді құру уақытының ұзақтығ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обаланған кластердегі әрбір секторларға қатысатын жұмысшылар мен ұйымдардың саны және олардың бір-бірінен алшақтығ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ластердің кадрлық, ғылыми-техникалық, қаржылық және ресурстық жабдықталуының деңгейі;</w:t>
      </w:r>
    </w:p>
    <w:p>
      <w:pPr>
        <w:pStyle w:val="Normal"/>
        <w:spacing w:lineRule="auto" w:line="360" w:before="0" w:after="0"/>
        <w:ind w:firstLine="567"/>
        <w:jc w:val="both"/>
        <w:rPr/>
      </w:pPr>
      <w:r>
        <w:rPr>
          <w:rFonts w:cs="Times New Roman" w:ascii="Times New Roman" w:hAnsi="Times New Roman"/>
          <w:sz w:val="28"/>
          <w:szCs w:val="28"/>
          <w:lang w:val="kk-KZ"/>
        </w:rPr>
        <w:t xml:space="preserve">- кластердің әр секторының жалпы қосымша құндағы үлесі; </w:t>
      </w:r>
    </w:p>
    <w:p>
      <w:pPr>
        <w:pStyle w:val="Normal"/>
        <w:spacing w:lineRule="auto" w:line="360" w:before="0" w:after="0"/>
        <w:ind w:firstLine="567"/>
        <w:jc w:val="both"/>
        <w:rPr/>
      </w:pPr>
      <w:r>
        <w:rPr>
          <w:rFonts w:cs="Times New Roman" w:ascii="Times New Roman" w:hAnsi="Times New Roman"/>
          <w:sz w:val="28"/>
          <w:szCs w:val="28"/>
          <w:lang w:val="kk-KZ"/>
        </w:rPr>
        <w:t>- сыртқы және ішкі нарықта кластердің өнім өткізу әлеует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әр сектордың кластердегі және ЖІӨ-гі үлесі [2].</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тандық туристік кластерлерді құрудың мақсаты– синергетикалық әсер есебінен туристік нарықта аумақтың бәсекеге қабілеттілігін арттыру, оның ішінде: отандық туристік кластерлерге кіретін кәсіпорындар мен ұйымдар жұмысының тиімділігін арттыру; инновацияларды ынталандыру және жаңа туристік бағыттарды дамыту болып табы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мақсаттарға жету үшін экономикалық прагматизм жағдайында туристік кластер кәсіпорындары бәсекеге қабілеттігін арттыру, экспорттық мүмкіндіктерін дамыту, өндірістік үрдістер мен операцияларды жетілдіру, туристік кластер кәсіпорындары өнімі мен қызметінің сапасын арттыру, жаңа өнім мен қызмет түрін ойлап табу қарастырылады.  Өзара тиімді әрекеттестікті ұйымдастыру, туристік кластер өкілінің ішкі және сыртқы байланысын дамытуға бағытталады. Сондықтанда  отандық туристік кластерлерді қалыптастыру мен дамытудың нормативті-құқықтық негізін жетілдіру қажет. Отандық туристік кластерлердің тиімді дамуына мүмкіндіктер мен механизмдерін жасау, оның ішінде кластер өкілінің бәсекелестік артықшылығының өсуін қамтамасыз ететін дамыту стратегиясын жасау барысында  туристік кластерлердің дамуын тиімді әдістемелік, ақпараттық-кеңесшілік және біліми қолдауды қамтамасыз ету міндеттері орындалуы тиіс[3].</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20 жылға туристік саланы дамыту құжаттарына сәйкес елімізде бес негізгі зоналар – Астана, Алматы, Шығыс Қазақстан, Батыс Қазақстан және Оңтүстік Қазақстан кластерлері анықталған болатын. Осы кластерлердің өзі туристік өнімді ұсынады, мысалы, Астана кластері MICE</w:t>
      </w:r>
      <w:r>
        <w:rPr>
          <w:rFonts w:cs="Arial" w:ascii="Arial" w:hAnsi="Arial"/>
          <w:sz w:val="28"/>
          <w:szCs w:val="28"/>
          <w:shd w:fill="FFFFFF" w:val="clear"/>
          <w:lang w:val="kk-KZ"/>
        </w:rPr>
        <w:t xml:space="preserve"> </w:t>
      </w:r>
      <w:r>
        <w:rPr>
          <w:rFonts w:cs="Times New Roman" w:ascii="Times New Roman" w:hAnsi="Times New Roman"/>
          <w:sz w:val="28"/>
          <w:szCs w:val="28"/>
          <w:shd w:fill="FFFFFF" w:val="clear"/>
          <w:lang w:val="kk-KZ"/>
        </w:rPr>
        <w:t>(ағыл. Meetings, Incentives, Conferences, Exhibitions)</w:t>
      </w:r>
      <w:r>
        <w:rPr>
          <w:rFonts w:cs="Times New Roman" w:ascii="Times New Roman" w:hAnsi="Times New Roman"/>
          <w:sz w:val="28"/>
          <w:szCs w:val="28"/>
          <w:lang w:val="kk-KZ"/>
        </w:rPr>
        <w:t xml:space="preserve"> –туризмге негізделсе, Алматы қаласы таудағы демалысқа негізделеді. </w:t>
      </w:r>
      <w:r>
        <w:rPr>
          <w:rFonts w:cs="Times New Roman" w:ascii="Times New Roman" w:hAnsi="Times New Roman"/>
          <w:sz w:val="28"/>
          <w:szCs w:val="28"/>
        </w:rPr>
        <w:t xml:space="preserve">Жалпы осы кластерлерді іске асыру үшін 9,2 миллиард доллар қаражат қажет болады екен. </w:t>
      </w:r>
    </w:p>
    <w:p>
      <w:pPr>
        <w:pStyle w:val="Normal"/>
        <w:spacing w:lineRule="auto" w:line="360" w:before="0" w:after="0"/>
        <w:ind w:firstLine="709"/>
        <w:jc w:val="both"/>
        <w:rPr/>
      </w:pPr>
      <w:r>
        <w:rPr>
          <w:rFonts w:cs="Times New Roman" w:ascii="Times New Roman" w:hAnsi="Times New Roman"/>
          <w:sz w:val="28"/>
          <w:szCs w:val="28"/>
          <w:lang w:val="kk-KZ"/>
        </w:rPr>
        <w:t xml:space="preserve">2017 жылы келушілердің саны кем дегенде екі есе өсіп, 4-5 миллион адамға дейін жетуі мүмкін, ал ЭКСПО 2017  келушілердің саны 5 миллион адамды құрайды деп жоспарлануда. Туристік саланың тиімді дамуы үшін кластерлерді қалыптастыру керек. Туристік кластерлер туристік нарықтың барлық элементтерінің бір жүйеге бірігу үрдісін ұсынады, ол үшін елімізде барлық жағдай жасалған. Туристік кластерді құру үрдісі келесідей кезеңдерден тұрады: кластерлік әдісті зерттеу, аймақтағы кластерлік даму әлеуетін бағалау, оны қалыптастырудағы негізгі кедергілерді саралау, тәжірибелерді анықтау мен оның нәтижелерін қолдану.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ластерде оның соңғы өнімі бәсекеге қабілетті ме, жоқпа, ол ішкі сұранысқа ие бола ма және оның сыртқы нарықта сұранысы бола ма, шикізат үнемі және тез қайта өзгеріске ұшырайма, осы өнімнің нәтижесі аймаққа, мемлекетке, әлеуметтік және саяси мәселелерді шешуге көмектесе ме деген сұрақтар үлкен мәнге ие.</w:t>
      </w:r>
    </w:p>
    <w:p>
      <w:pPr>
        <w:pStyle w:val="Normal"/>
        <w:spacing w:lineRule="auto" w:line="360" w:before="0" w:after="0"/>
        <w:ind w:firstLine="709"/>
        <w:jc w:val="both"/>
        <w:rPr/>
      </w:pPr>
      <w:r>
        <w:rPr>
          <w:rFonts w:cs="Times New Roman" w:ascii="Times New Roman" w:hAnsi="Times New Roman"/>
          <w:sz w:val="28"/>
          <w:szCs w:val="28"/>
          <w:lang w:val="kk-KZ"/>
        </w:rPr>
        <w:t xml:space="preserve">Туристік салалардағы кластерлер мәселелері: 1) технологиялар мен ноу-хау; 2) құрал жабдықтар, материалдар; 3) кадрлар; 4) инфрақұрылым; 5) қаржы (аудит, сақтандыру, тәуекел); 6) маркетинг; 7) әкімшілік кедергілер. </w:t>
      </w:r>
    </w:p>
    <w:p>
      <w:pPr>
        <w:pStyle w:val="Normal"/>
        <w:spacing w:lineRule="auto" w:line="360" w:before="0" w:after="0"/>
        <w:ind w:firstLine="709"/>
        <w:jc w:val="both"/>
        <w:rPr/>
      </w:pPr>
      <w:r>
        <w:rPr>
          <w:rFonts w:cs="Times New Roman" w:ascii="Times New Roman" w:hAnsi="Times New Roman"/>
          <w:sz w:val="28"/>
          <w:szCs w:val="28"/>
          <w:lang w:val="kk-KZ"/>
        </w:rPr>
        <w:t>Кез келген кластерлік түзілім көпқұрылымыды болып табылады, ал туризм саласы туристік кластерлер теориясын зерттеуде келесідей құрылымдардың өзара әрекетін талдау қажет:</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табиғи және мәдени құндылықтар объектілері (туристік құндылық);</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уристерге қызмет көрсетумен байланысты нысандар инфрақұрылы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ілім беру ұйымдары (кадрларды дайында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уристік саланы басқару органдары;</w:t>
      </w:r>
    </w:p>
    <w:p>
      <w:pPr>
        <w:pStyle w:val="Normal"/>
        <w:spacing w:lineRule="auto" w:line="360" w:before="0" w:after="0"/>
        <w:ind w:firstLine="567"/>
        <w:jc w:val="both"/>
        <w:rPr/>
      </w:pPr>
      <w:r>
        <w:rPr>
          <w:rFonts w:cs="Times New Roman" w:ascii="Times New Roman" w:hAnsi="Times New Roman"/>
          <w:sz w:val="28"/>
          <w:szCs w:val="28"/>
        </w:rPr>
        <w:t>- жобалық және ғылыми мекемелер[4].</w:t>
      </w:r>
    </w:p>
    <w:p>
      <w:pPr>
        <w:pStyle w:val="Normal"/>
        <w:spacing w:lineRule="auto" w:line="360" w:before="0" w:after="0"/>
        <w:ind w:firstLine="709"/>
        <w:jc w:val="both"/>
        <w:rPr/>
      </w:pPr>
      <w:r>
        <w:rPr>
          <w:rFonts w:cs="Times New Roman" w:ascii="Times New Roman" w:hAnsi="Times New Roman"/>
          <w:sz w:val="28"/>
          <w:szCs w:val="28"/>
        </w:rPr>
        <w:t>Кластерлерді дамыту кезінде әр аймақ өзіне назар аударту үшін бәсекелес болып табылады. Туризм саласында аймақтық қызығушылықтарды</w:t>
      </w:r>
      <w:r>
        <w:rPr>
          <w:rFonts w:cs="Times New Roman" w:ascii="Times New Roman" w:hAnsi="Times New Roman"/>
          <w:sz w:val="28"/>
          <w:szCs w:val="28"/>
          <w:lang w:val="kk-KZ"/>
        </w:rPr>
        <w:t xml:space="preserve"> </w:t>
      </w:r>
      <w:r>
        <w:rPr>
          <w:rFonts w:cs="Times New Roman" w:ascii="Times New Roman" w:hAnsi="Times New Roman"/>
          <w:sz w:val="28"/>
          <w:szCs w:val="28"/>
        </w:rPr>
        <w:t>сипаттайтын параметрлер ретінде келесілерді алуға бол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іріс пен валюталық түсімнің негізгі көзі болып табылатын туризм түрін дамы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ймақтың еңбек әлеуетін қолдану үшін мүмкіндіктердің болуы;</w:t>
      </w:r>
    </w:p>
    <w:p>
      <w:pPr>
        <w:pStyle w:val="Normal"/>
        <w:spacing w:lineRule="auto" w:line="360" w:before="0" w:after="0"/>
        <w:ind w:firstLine="567"/>
        <w:jc w:val="both"/>
        <w:rPr/>
      </w:pPr>
      <w:r>
        <w:rPr>
          <w:rFonts w:cs="Times New Roman" w:ascii="Times New Roman" w:hAnsi="Times New Roman"/>
          <w:sz w:val="28"/>
          <w:szCs w:val="28"/>
        </w:rPr>
        <w:t>- аймақ ішінде және басқа аймақтармен байланыс жүйесінің болуы (шаруашылық, әлеуметтік);</w:t>
      </w:r>
    </w:p>
    <w:p>
      <w:pPr>
        <w:pStyle w:val="Normal"/>
        <w:spacing w:lineRule="auto" w:line="360" w:before="0" w:after="0"/>
        <w:ind w:firstLine="567"/>
        <w:jc w:val="both"/>
        <w:rPr/>
      </w:pPr>
      <w:r>
        <w:rPr>
          <w:rFonts w:cs="Times New Roman" w:ascii="Times New Roman" w:hAnsi="Times New Roman"/>
          <w:sz w:val="28"/>
          <w:szCs w:val="28"/>
        </w:rPr>
        <w:t>- табиғи</w:t>
      </w:r>
      <w:r>
        <w:rPr>
          <w:rFonts w:cs="Times New Roman" w:ascii="Times New Roman" w:hAnsi="Times New Roman"/>
          <w:sz w:val="28"/>
          <w:szCs w:val="28"/>
          <w:lang w:val="kk-KZ"/>
        </w:rPr>
        <w:t xml:space="preserve"> </w:t>
      </w:r>
      <w:r>
        <w:rPr>
          <w:rFonts w:cs="Times New Roman" w:ascii="Times New Roman" w:hAnsi="Times New Roman"/>
          <w:sz w:val="28"/>
          <w:szCs w:val="28"/>
        </w:rPr>
        <w:t>ресурстық және экологиялық әлеуеттің болуы.</w:t>
      </w:r>
    </w:p>
    <w:p>
      <w:pPr>
        <w:pStyle w:val="Normal"/>
        <w:spacing w:lineRule="auto" w:line="360" w:before="0" w:after="0"/>
        <w:ind w:firstLine="709"/>
        <w:jc w:val="both"/>
        <w:rPr/>
      </w:pPr>
      <w:r>
        <w:rPr>
          <w:rFonts w:cs="Times New Roman" w:ascii="Times New Roman" w:hAnsi="Times New Roman"/>
          <w:sz w:val="28"/>
          <w:szCs w:val="28"/>
        </w:rPr>
        <w:t xml:space="preserve">Туризм үшін ішкі бәсекелестік пен бірге сыртқы бәсекелестікте көрініс табады, ол әсіресе, кластерлерді енді құрып, жаңа іске қосқан кезде күшті байқалады. </w:t>
      </w:r>
    </w:p>
    <w:p>
      <w:pPr>
        <w:pStyle w:val="Normal"/>
        <w:spacing w:lineRule="auto" w:line="360" w:before="0" w:after="0"/>
        <w:ind w:firstLine="709"/>
        <w:jc w:val="both"/>
        <w:rPr/>
      </w:pPr>
      <w:r>
        <w:rPr>
          <w:rFonts w:cs="Times New Roman" w:ascii="Times New Roman" w:hAnsi="Times New Roman"/>
          <w:sz w:val="28"/>
          <w:szCs w:val="28"/>
        </w:rPr>
        <w:t>Мемлекеттік деңгейде туризм саласын дамыту саясатының іске асуы мемлекеттік реттеудің классикалық бағыттары құралдары мен механизмдеріне</w:t>
      </w:r>
      <w:r>
        <w:rPr>
          <w:rFonts w:cs="Times New Roman" w:ascii="Times New Roman" w:hAnsi="Times New Roman"/>
          <w:sz w:val="28"/>
          <w:szCs w:val="28"/>
          <w:lang w:val="kk-KZ"/>
        </w:rPr>
        <w:t xml:space="preserve"> </w:t>
      </w:r>
      <w:r>
        <w:rPr>
          <w:rFonts w:cs="Times New Roman" w:ascii="Times New Roman" w:hAnsi="Times New Roman"/>
          <w:sz w:val="28"/>
          <w:szCs w:val="28"/>
        </w:rPr>
        <w:t>тікелей байланысты. Экономикалық механизм шаруашылықтың жүйесін немесе экономикалық әдістер мен тетіктер көмегімен қайта өндіруді іске асыру әдістерінің жиынтығын құрайды. Бұл жүйенің негізіне меншік қатынастары, формалары, экономикалық заңдар және олардың дамуы кіреді. Туризм саласындағы механизмдер келесідей алынады:</w:t>
      </w:r>
    </w:p>
    <w:p>
      <w:pPr>
        <w:pStyle w:val="Normal"/>
        <w:spacing w:lineRule="auto" w:line="360" w:before="0" w:after="0"/>
        <w:ind w:firstLine="567"/>
        <w:jc w:val="both"/>
        <w:rPr/>
      </w:pPr>
      <w:r>
        <w:rPr>
          <w:rFonts w:cs="Times New Roman" w:ascii="Times New Roman" w:hAnsi="Times New Roman"/>
          <w:sz w:val="28"/>
          <w:szCs w:val="28"/>
        </w:rPr>
        <w:t>- несие-қаржылық механизм (қаржылай жеңілдіктер, кластерлерді жеңі</w:t>
      </w:r>
      <w:r>
        <w:rPr>
          <w:rFonts w:cs="Times New Roman" w:ascii="Times New Roman" w:hAnsi="Times New Roman"/>
          <w:sz w:val="28"/>
          <w:szCs w:val="28"/>
          <w:lang w:val="kk-KZ"/>
        </w:rPr>
        <w:t>л</w:t>
      </w:r>
      <w:r>
        <w:rPr>
          <w:rFonts w:cs="Times New Roman" w:ascii="Times New Roman" w:hAnsi="Times New Roman"/>
          <w:sz w:val="28"/>
          <w:szCs w:val="28"/>
        </w:rPr>
        <w:t>дікпен несиеле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нвестициялық механизм (қаржыландыру, инвестициялар тарту);</w:t>
      </w:r>
    </w:p>
    <w:p>
      <w:pPr>
        <w:pStyle w:val="Normal"/>
        <w:spacing w:lineRule="auto" w:line="360" w:before="0" w:after="0"/>
        <w:ind w:firstLine="567"/>
        <w:jc w:val="both"/>
        <w:rPr/>
      </w:pPr>
      <w:r>
        <w:rPr>
          <w:rFonts w:cs="Times New Roman" w:ascii="Times New Roman" w:hAnsi="Times New Roman"/>
          <w:sz w:val="28"/>
          <w:szCs w:val="28"/>
        </w:rPr>
        <w:t>- салық-бюджеттік механизм (салық жеңілдіктері, жер салығынан босату, көлік және қосалқы инфрақұрылым объектілерін бюджеттік қаржыландыру);</w:t>
      </w:r>
    </w:p>
    <w:p>
      <w:pPr>
        <w:pStyle w:val="Normal"/>
        <w:spacing w:lineRule="auto" w:line="360" w:before="0" w:after="0"/>
        <w:ind w:firstLine="567"/>
        <w:jc w:val="both"/>
        <w:rPr/>
      </w:pPr>
      <w:r>
        <w:rPr>
          <w:rFonts w:cs="Times New Roman" w:ascii="Times New Roman" w:hAnsi="Times New Roman"/>
          <w:sz w:val="28"/>
          <w:szCs w:val="28"/>
        </w:rPr>
        <w:t>- ұйымдық-құқықтық реттеу (туризмнің басым түрлерін анықтау, туристік нарықты реттеу, лицензия, сертификат, стандартизация, салық салу, жарнамалық-ақпараттық қолдау)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ік объектілерді орналастыру мәселелері мен аймақтың шаруашылығын дамыту күрделі болып табылады және нарық шарттарында салалық және аумақтық байланыстар неғұрлым қиын басқарылады. Сондықтан, негізгі түйінді мәселелерді қамтитын экономикалық-математикалық үлгідерді әзірлеу мен қолданудың қажеттілігі туындайды. Математикалық-экономикалық үлгілеудің негізгі бағыттары: мемлекет масштабы деңгейіндегі туризм дамуының аумақтық пропорциясы; туризм нысандарының орналасуы; аймақтардың туристік кешенін құру алынады. Математикалық-экономикалық үлгілерді және компьютерлерді пайдалану аз жұмыс күшін жұмсауға және</w:t>
      </w:r>
      <w:r>
        <w:rPr>
          <w:rFonts w:cs="Times New Roman" w:ascii="Times New Roman" w:hAnsi="Times New Roman"/>
          <w:sz w:val="28"/>
          <w:szCs w:val="28"/>
          <w:lang w:val="kk-KZ"/>
        </w:rPr>
        <w:t xml:space="preserve"> </w:t>
      </w:r>
      <w:r>
        <w:rPr>
          <w:rFonts w:cs="Times New Roman" w:ascii="Times New Roman" w:hAnsi="Times New Roman"/>
          <w:sz w:val="28"/>
          <w:szCs w:val="28"/>
        </w:rPr>
        <w:t>алға қойған мақсатқа жету үшін дұрыс шешім қабылдауға мүмкіндік береді.</w:t>
      </w:r>
    </w:p>
    <w:p>
      <w:pPr>
        <w:pStyle w:val="Normal"/>
        <w:spacing w:lineRule="auto" w:line="360" w:before="0" w:after="0"/>
        <w:ind w:firstLine="709"/>
        <w:jc w:val="both"/>
        <w:rPr/>
      </w:pPr>
      <w:r>
        <w:rPr>
          <w:rFonts w:cs="Times New Roman" w:ascii="Times New Roman" w:hAnsi="Times New Roman"/>
          <w:sz w:val="28"/>
          <w:szCs w:val="28"/>
        </w:rPr>
        <w:t>Бұл қиын үрдіс ол әр аймақтың туризмін көтеруге үлесін арттырып қана қоймай, аймақ халқының қызығушылығын толық деңгейде қанағаттандыруды қажет етеді. Туристік кластермен дамып келе жатқан аймақтар шаруашылығының кешенді туристік саламен, қызмет көрсету саласындағы және басқада аумақтық кешенді толтырушы салалар</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арасындағы экономикалық байланысты бекітуі қа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Ұсыныс ретінде аймақтарды қауымдастықтарға біріктіруді ұсынуға болады. Мүмкіндік болғанша кластерлерді туристік ағындармен біркелкі толықтырып отыру қажет. Бұл жерде осы мәселені шешуге қатысты екі негізгі бағытты ұсынуға бо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інші бағыт – турларды бірнеше кластерлерді қамтитындай етіп жобалау. Сондықтан турларды бірден көрші екі, үш кластерлерге ұйымдастыру</w:t>
      </w:r>
      <w:r>
        <w:rPr>
          <w:rFonts w:cs="Times New Roman" w:ascii="Times New Roman" w:hAnsi="Times New Roman"/>
          <w:sz w:val="28"/>
          <w:szCs w:val="28"/>
          <w:lang w:val="kk-KZ"/>
        </w:rPr>
        <w:t xml:space="preserve"> </w:t>
      </w:r>
      <w:r>
        <w:rPr>
          <w:rFonts w:cs="Times New Roman" w:ascii="Times New Roman" w:hAnsi="Times New Roman"/>
          <w:sz w:val="28"/>
          <w:szCs w:val="28"/>
        </w:rPr>
        <w:t>керек, тур уақыты</w:t>
      </w:r>
      <w:r>
        <w:rPr>
          <w:rFonts w:cs="Times New Roman" w:ascii="Times New Roman" w:hAnsi="Times New Roman"/>
          <w:sz w:val="28"/>
          <w:szCs w:val="28"/>
          <w:lang w:val="kk-KZ"/>
        </w:rPr>
        <w:t>нда</w:t>
      </w:r>
      <w:r>
        <w:rPr>
          <w:rFonts w:cs="Times New Roman" w:ascii="Times New Roman" w:hAnsi="Times New Roman"/>
          <w:sz w:val="28"/>
          <w:szCs w:val="28"/>
        </w:rPr>
        <w:t xml:space="preserve"> туристердің туризм аудандарында бір кластерден екінші кластерге ауысу</w:t>
      </w:r>
      <w:r>
        <w:rPr>
          <w:rFonts w:cs="Times New Roman" w:ascii="Times New Roman" w:hAnsi="Times New Roman"/>
          <w:sz w:val="28"/>
          <w:szCs w:val="28"/>
          <w:lang w:val="kk-KZ"/>
        </w:rPr>
        <w:t>ға</w:t>
      </w:r>
      <w:r>
        <w:rPr>
          <w:rFonts w:cs="Times New Roman" w:ascii="Times New Roman" w:hAnsi="Times New Roman"/>
          <w:sz w:val="28"/>
          <w:szCs w:val="28"/>
        </w:rPr>
        <w:t xml:space="preserve"> болатындай жағдай жасау керек. Тепе-теңдікті сақтау мақсатында аралық аялдамалар яғни, жергілікті халықтың пикниктер ұйымдастыруына және де киіз үйлер тігіп қонаққа шақыруларын, халықтық ансамбльдердің концерттерін ұйымдастыруды ұсынуға болады. Бұл жүйе кластер</w:t>
      </w:r>
      <w:r>
        <w:rPr>
          <w:rFonts w:cs="Times New Roman" w:ascii="Times New Roman" w:hAnsi="Times New Roman"/>
          <w:sz w:val="28"/>
          <w:szCs w:val="28"/>
          <w:lang w:val="kk-KZ"/>
        </w:rPr>
        <w:t>дің</w:t>
      </w:r>
      <w:r>
        <w:rPr>
          <w:rFonts w:cs="Times New Roman" w:ascii="Times New Roman" w:hAnsi="Times New Roman"/>
          <w:sz w:val="28"/>
          <w:szCs w:val="28"/>
        </w:rPr>
        <w:t xml:space="preserve"> тең деңгейде жұмыс атқаруларын қамтамасыз ете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інші бағыт – бір негізгі кластерді ғана жарнамалап қоймай, керісінше барлық кластерлер тобын жарнамалау қажет. Себебі бір кластерге келген шетелдік турист, келесі жолы басқа кластерге келуге жоспар құруы керек.</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Үкіметі 2013 жылдың 28 ақпанындағы № 192 Қаулысымен туристік саланың қазіргі жағдайын халықаралық тәжірибеге сүйене отырып кешенді талдаудың негізінде «Қазақстан Республикасында туристік саланы 2020 жылға дейін дамытудың Тұжырымдамасын бекіту» туралы бағдарлама қабылданды. Тұжырымдаманың қабылдануының өзі туристік саланың индустриялды дамудың жаңа бағытына көшкенін және мемлекеттің ерекше қамқорлығына алынғанын айқындайды. Мемлекет туризмнің мәселелеріне көңіл бөліп және оны мемлекет деңгейінде шешуге бет бұрды. Ең бастысы, мемлекет туризмнің дамуының бас жоспарын қабылдап, бизнеске нақты бағыттарды айқындап берді. Тұжырымдаманың негізіне туристік саласы табысты дамыған Қытай, Сингапур, Малайзия елдерінің тәжірибесі алынды. Шетелдік жоғары деңгейдегі сарапшылар тартылды. Бағдарламаның құны 10 миллиард доллар. 70% инвестицияны шетелдік инвесторлар құяды деп күтілуде, ал мемлекет тарапынан тек инфрақұрылымын құру міндеті қалады. Егер барлығы жоспарға сәйкес орындалатын болса, онда осы саламен байланысты мекемелерде 550000 адам жұмысқа тартылатын болады. Қазақстанға келушілер мен ішкі туристердің саны 8,2 миллион адамға жет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да туризм саласының үлесін арттырудың және халықтың әл-ауқатын жақсарту үшін мемлекет туризм индустриясын белгілі бір туристік кластерлер арқылы дамытуы тиіс, отандық туризм үшін тиісті әкімшілік-аумақтық құрылымның бәсекеге қабілеттілігін арттыру мақсатындағы кластерлерді қалыптастыру міндеті неғұрлым өзекті болып отыр. Отандық туристік кластерлерді құру іс жүзінде аумақтың жағдайын айқындайды және өңірдің оң имиджін қалыптастыруға әсерін тигізеді, бұл туристік ұсыныстар мен бәсекеге қабілетті туристік өнімдерді құрайды, мемлекетте туристік қызмет нарығындағы бәсекеге қабілетті отандық туристік кластер үлгісі қалыптасуы керек.</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Пайдаланылған әдебиеттер:</w:t>
      </w:r>
    </w:p>
    <w:p>
      <w:pPr>
        <w:pStyle w:val="Style13"/>
        <w:numPr>
          <w:ilvl w:val="0"/>
          <w:numId w:val="2"/>
        </w:numPr>
        <w:spacing w:lineRule="auto" w:line="360" w:before="0" w:after="0"/>
        <w:ind w:left="426" w:hanging="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20 жылға дейінгі дамыту Тұжырымдамасы», Астана, 2013</w:t>
      </w:r>
    </w:p>
    <w:p>
      <w:pPr>
        <w:pStyle w:val="Style13"/>
        <w:numPr>
          <w:ilvl w:val="0"/>
          <w:numId w:val="2"/>
        </w:numPr>
        <w:spacing w:lineRule="auto" w:line="360" w:before="0" w:after="0"/>
        <w:ind w:left="426" w:hanging="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ейдахметова А.С., Тышқанбаева М.Б. Кластердің экономикасы және ұйымдастыру негіздері. Оку құралы. – Алматы: Эконом., 2011, -372 б.</w:t>
      </w:r>
    </w:p>
    <w:p>
      <w:pPr>
        <w:pStyle w:val="Style13"/>
        <w:numPr>
          <w:ilvl w:val="0"/>
          <w:numId w:val="2"/>
        </w:numPr>
        <w:spacing w:lineRule="auto" w:line="360" w:before="0" w:after="0"/>
        <w:ind w:left="426" w:hanging="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сбаев С.С., Киреева А.А Ұлттық кластерлерді қалыптастыру және дамыту тұжырымдамасы. -  Алматы, 2013.т  -234 б.</w:t>
      </w:r>
    </w:p>
    <w:p>
      <w:pPr>
        <w:pStyle w:val="Style13"/>
        <w:numPr>
          <w:ilvl w:val="0"/>
          <w:numId w:val="2"/>
        </w:numPr>
        <w:spacing w:lineRule="auto" w:line="360" w:before="0" w:after="0"/>
        <w:ind w:left="426" w:hanging="284"/>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Н. Абуев, Развитие туристической отрасли в Республике Казахстан в 2007-2011 годы.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abiga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lem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inShare</w:t>
        </w:r>
      </w:hyperlink>
    </w:p>
    <w:p>
      <w:pPr>
        <w:pStyle w:val="Style13"/>
        <w:numPr>
          <w:ilvl w:val="0"/>
          <w:numId w:val="2"/>
        </w:numPr>
        <w:spacing w:lineRule="auto" w:line="360" w:before="0" w:after="0"/>
        <w:ind w:left="426" w:hanging="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туризм саласының кластерлік дамуының алғышарттары. Айбасова А.М., Жұмамұрат Г. // «Қазақстанның кластерлік-иновациялық даму жағдайында туристік және географиялық өлкетану» атты халқаралық-практикалық конференсияның материалдары, Алматы, 26-27 сәуір, 2013, 409-415 б.</w:t>
      </w:r>
    </w:p>
    <w:p>
      <w:pPr>
        <w:pStyle w:val="Normal"/>
        <w:spacing w:lineRule="auto" w:line="360" w:before="0" w:after="0"/>
        <w:jc w:val="right"/>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rPr>
        <w:t xml:space="preserve">Научный руководитель: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географічних наук, профессор Мазбаев Орденбек Блисбекович.</w:t>
      </w:r>
    </w:p>
    <w:p>
      <w:pPr>
        <w:pStyle w:val="Style13"/>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1">
    <w:name w:val="Основной шрифт абзаца"/>
    <w:qFormat/>
    <w:rPr/>
  </w:style>
  <w:style w:type="character" w:styleId="Style12">
    <w:name w:val=" Знак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1"/>
    <w:qFormat/>
    <w:rPr/>
  </w:style>
  <w:style w:type="character" w:styleId="3">
    <w:name w:val=" Знак Знак3"/>
    <w:qFormat/>
    <w:rPr>
      <w:rFonts w:ascii="Cambria" w:hAnsi="Cambria" w:eastAsia="Times New Roman" w:cs="Times New Roman"/>
      <w:b/>
      <w:bCs/>
      <w:color w:val="365F91"/>
      <w:sz w:val="28"/>
      <w:szCs w:val="28"/>
    </w:rPr>
  </w:style>
  <w:style w:type="character" w:styleId="2">
    <w:name w:val=" Знак Знак2"/>
    <w:qFormat/>
    <w:rPr>
      <w:rFonts w:ascii="Cambria" w:hAnsi="Cambria" w:eastAsia="Times New Roman" w:cs="Times New Roman"/>
      <w:b/>
      <w:bCs/>
      <w:color w:val="4F81BD"/>
      <w:sz w:val="26"/>
      <w:szCs w:val="26"/>
    </w:rPr>
  </w:style>
  <w:style w:type="character" w:styleId="1">
    <w:name w:val=" Знак Знак1"/>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bigat-alemi.kinSha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4:42:00Z</dcterms:created>
  <dc:creator>Admin</dc:creator>
  <dc:description/>
  <cp:keywords/>
  <dc:language>en-US</dc:language>
  <cp:lastModifiedBy>Admin</cp:lastModifiedBy>
  <dcterms:modified xsi:type="dcterms:W3CDTF">2016-02-17T14:45:00Z</dcterms:modified>
  <cp:revision>3</cp:revision>
  <dc:subject/>
  <dc:title/>
</cp:coreProperties>
</file>