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лла Погорєл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Ізмаїл, Україна)</w:t>
      </w:r>
    </w:p>
    <w:p>
      <w:pPr>
        <w:pStyle w:val="Normal"/>
        <w:spacing w:lineRule="auto" w:line="360" w:before="0" w:after="0"/>
        <w:ind w:left="-540"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540"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ЖАНРОВО-СТИЛЬОВІ ОСОБЛИВОСТІ РЕЛІГІЙНО-ДУХОВНИХ ТЕКСТІВ ПОЕТІВ-ПРАЖАН</w:t>
      </w:r>
    </w:p>
    <w:p>
      <w:pPr>
        <w:pStyle w:val="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ьми потужним стимулом звернення до Бога Ю. Дарагана, Ю. Липи, Н. Лівицької-Холодної, Є. Маланюка, О. Ольжича, О. Стефановича та інших «пражан» була «апокаліптична атмосфера» та «відсутність перспективи» [1, с. 143]. Український еміграційний філософ М. Шлемкевич у праці «Загублена українська людина» (1954) пише про втрату українством міцного матеріального ґрунту і пізнання внаслідок цієї втрати апокаліптичної руїни свідомості та духовності: «Світ заговорив про покинутість людини, про тривогу як її основне почування, про тривогу як про праматерію душі» [2, с. 39]. Виходом зі стану суспільного та душевного хаосу письменникам бачився саме шлях до Бога. Звідси – потужна релігійна домінанта багатьох творів періоду між двома світовими війнами ХХ столітт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країнських митців усіх періодів історичного поступу «національне відродження мислилося насамперед як духовний процес, ґрунтований на вищій доцільності, визначеній Творцем. Збагнути це – означало знайти порятунок як для окремої людини, так і для цілих народів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, с. 2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дпорядкування ідеї богоцентричності світу, що допомагає віруючому не почуватися «загубленою людиною» (М. Шлемкевич), особливо загострилось у тяжких потугах виборювання Україною власної державності. Тому закономірним і сподіваним лейтмотивом літератури стає усвідомлення шляху національного розвою як дороги до Бога. Релігійні тексти, джерелом яких є біблійна, насамперед євангельська символіка, в «українській літературі західної України та української еміграції 20-30-х років набула національного змісту» [4, с. 315].                                          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 дослідження жанрово-стильових особливостей духовних текстів поетів-пражан, зумовлених релігійно-містичним світоглядом митців, у сьогоднішньому літературознавстві лише розпочинається. Отже, актуальність порушеної проблеми пояснюється її недостатньою науковою репрезентац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зокрема, внутрішній простір релігійно-духовних текстів Ю.Липи не обмежений тими поезіями, в яких безпосередньо постає образ Бога (або ж різні варіанти релігійно-біблійної тематики). В багатьох випадках образ Всевишнього подається опосередковано, функціонує латентно, розчиняючись у метатексті і кореспондуючи з усіма його компонентами. Внутрішня логіка поетичної думки зазвичай корелює з християнськими ідеями добра, правди, любові, справедливості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я люблю людей…А що в них найлюбіше?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ання усміхом людини до людини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 усміху любов зростає, правда ? [5, с. 184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та розуміння Бога в Ю. Липи не завжди однозначне. Його активна позиція зумовила таку особливість, як ведення діалогу з Богом на рівних, паритетних засадах. У багатьох віршах акцентується божественна сутність Людини. Метафізична лірика поета, як і багатьох його сучасників (насамперед, О. Стефановича), представила читачеві «людянішого» Бога, наділеного чималою кількістю «людських» рис – насамперед здатністю до сумнівів і вагань. У його віршах Бог зазвичай постає милостивим, всепрощаючим та милосердним. Християнський Бог у Бароковій традиції набував «заземлених» рис. Як підкреслює В. Крекотень, на нього «покладалися цілком певні обов’язки по справедливій регламентації людського життя. Цей Бог мав сприяти людям у влаштуванні земних справ, у досягненні земного благополуччя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6, с. 39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текстах барокових авторів (найперше – ранньої барокової поезії) розгортається біблійна заповідь духовного характеру «Покладіть на Бога надію свою», суть якої – «наше спілкування з Богом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7, с. 10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В Євангелії від Матвія вона звучить так: «Шукайте ж найперше Царства Божого й правди Його…» [8, с. 1074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а непохитна центральність Бога споріднює Ю. Липу з Н. Лівицькою-Холодною. Один із віршів поетеси має символічну в цьому сенсі назву 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Розмова з Богом». Особливо зближує Н. Лівицьку-Холодну з Ю. Липою глибока віра в Бога, в його милість і заступництво. Багато її віршів типологічно близькі до поезій збірки «Вірую». Про це свідчать численні спільні стилістичні й тематичні риси. Для потвердження наведемо фрагменти текстів обох автор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 Лівицька-Холодна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захист мій, Ти збережеш мене від скрути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рнеш радістю і силою надхнеш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знімеш з серця мого тягарі покути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твоїх руках я, Боже, вирятуй мене! [9, с. 179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. Липа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удь в мені! Все ближче ночі тінь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ьма – густіша. Боже, вдалечінь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ходять блага й сили помічні, субстанція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омічному поможи мені! [5, с. 179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жанровому відношенні цитовані вірші обох авторів близькі до релігійних псалмів – текстів-покаянь та прохальних молитов, у яких превалюють сповідальні інтонації, а сутнісним жанротвірним прийомом є стилістично маркована лексика, в якій домінують опорні лексеми: «рятуй», «захисти», «очисти», «поряту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екуди в творах Ю. Липи Бог постає не милосердним, а невблаганним, караючим грішників, відступників, тобто подається у традиціях старозавітного письма, що стимулює негативну пафосність творів. Тут теж напрошуються аналогії з Н. Лівицькою-Холодною. Образний лад таких віршів і Н. Лівицької-Холодної, і Ю. Липи формується на ґрунті соціально-морального конфлікту, результатом якого стає характерна для поетики цих митців антитеза, в якій закладено потужний ідейний зміст. Антитетичність як іманентна ознака художнього стилю Ю. Липи виявляється у сприйнятті й зображенні Бога як спасителя і водночас як справедливого судді, навіть – карателя за скоєні земні гріхи. Його закони – легкі й воднораз важкі, однак завжди справедливі (закон Бога –«правди шлях»). Такий підхід до художнього осмислення суті Бога зумовив і жанрову специфіку текстів – від гімну – славославлення («Благословен, розгорнений просторами») до бароково-гротескних, сатиричних віршів («Прокляття»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бно до Є. Маланюка, Ю. Липа рідко спирався на усталену традицію розробляти безпосередньо біблійні сюжети, використовувати біблійний інтертекст. Опертя на християнські істини більшою мірою функціонує в імпліцитній сфері тексту. Звідси – характерні для нього віддалені асоціації Святого Пись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тив покарання за гріхи зближує Ю. Липу з Є. Маланюком. Особливо це перехрещення відчутне в художніх творах. Так, у циклі «Еміграція» (ІІІ вірш) лідер «пражан» описує покарання єврейського народу Всевишнім, що асоціюється із трагічними перипетіями української історії та сучасності. Драматичний пафос тексту, його морально-дидактичну енергетику відображають, зокрема повтори слів «наш хмурий Бог»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 хмурий Бог не став нам оборонцем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присудив горбату путь скорбот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 хмурий Бог нас вивів і покинув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Моїсея нас післав в туман… [10, с. 125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лі «пражан» найчастіше тему кари за гріхи інтерпретував О. Стефанович. Визначаючи ідейно-тематичний зміст збірки «Кінцесвітнє», вона трансформується в есхатологічний мотив руйнування світу. З метою гіперболізації апокаліптичних картин як кари людства за земні гріхи автор гіперболізує зображуване («Багрим, недобрим колом / Сонце упало з неба…»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ричний герой Ю. Липи також свідомий того, що «надійде день Страшного Суду / І велику огняну стіну утворять херувими» («Селяни»). Проте, одмінно від О. Стефановича з його песимістичними тональностями, він висловлює сподівання на ласку та заступництво Всевишнього («Свій хрест подай, як звідси буду йти…»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ршах Ю. Липи зустрічаємо ще один важливий першоелемент світобудови  – камінь. С. Андрусів вважає його інваріантом образного світу О. Ольжича [11, с. 324], який і за ідейно-тематичними домінантами, й за формальними якостями поезії був типологічно близьким до Ю. Липи. На таку думку навертають частотні текстові збіжності типу: «Я камінь із Божої пращі» </w:t>
      </w:r>
      <w:r>
        <w:rPr>
          <w:rFonts w:cs="Times New Roman" w:ascii="Times New Roman" w:hAnsi="Times New Roman"/>
          <w:b/>
          <w:bCs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.Ольжича; «Ми – каміння важке в Божій долоні» </w:t>
      </w:r>
      <w:r>
        <w:rPr>
          <w:rFonts w:cs="Times New Roman" w:ascii="Times New Roman" w:hAnsi="Times New Roman"/>
          <w:b/>
          <w:bCs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Ю. Лип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більшості віршів Ю. Липа використовує благальні інтонації, засвідчуючи в такий спосіб ідею християнської покірності, а в жанровому відношенні – авторську адаптацію прохальної молитви. На потвердження можна навести цілу низку художніх ілюстрацій його поетичних текстів: «Молю Тебе! Не будь лишень на мить, / А, як до учнів, злинь, щоб говорить…»; «Боже предків, / і вільних днів, / і невисловимих просторів! / Боже, вислухай слів, / наших простих слів». Як видно з поданого цитатного матеріалу, в художньому світі поета домінують християнські ідеї. Духовно-емоційну напругу тексту створюють часто вживані імперативи типу: «Бережіть в собі хрест…». У цьому зв’язку закономірними видається активне використання такого важливого композиційно-змістового елемента жанру молитви, як «благодаріння і славослів’я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2, с. 40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бі в серцях вівтар ми ставим,</w:t>
      </w:r>
      <w:r>
        <w:rPr>
          <w:rFonts w:cs="Times New Roman" w:ascii="Times New Roman" w:hAnsi="Times New Roman"/>
          <w:b/>
          <w:bCs/>
        </w:rPr>
        <w:t xml:space="preserve"> –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вій владний знак до слави славим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5, с. 205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ворчості Ю. Липи фактично відсутні вірші, в назву яких було б закладено лексему «молитва» (за винятком хіба що «Молитви за кохану жінку»), як маємо в О. Ольжича, О. Стефановича, Н. Лівицької-Холодної чи Є. Маланюка, котрий у збірці «Серпень» умістив цикл віршів під загальною назвою «Молитви». </w:t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ібно до багатьох сучасників, в умовах суспільно-політичного хаосу Ю. Липа надавав особливого значення творам молитовного характеру. Як і Є.Маланюк, він визначав їх «як спосіб збереження духовної сутності й одержання трансцендентної наснаги в протистоянні злу, і як спосіб морально-етичного вдосконалення» [13, с. 7]. Значна частина віршів поета має яскраві типодиференційні ознаки молитовного жанру. Чільними у структурі поезій його збірки «Вірую» стали характерні для молитви мотиви сповідальності й духовного єднання з Абсолютом, певна трибунність і риторика. У текстах збірки маємо дифузію багатьох жанрів містичної літератури: псалмів, гімнів, різних типів молитов (покаянні, прохальні, подячні). Переважну більшість віршів адресовано доброму началу, що його уособлює Бог.</w:t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світлі такої настанови перед сьогоднішніми дослідниками відкрива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різнопланові інтерпретаційні стратегії щодо осмислення та адекватної оцінки релігійно-духовних текстів репрезентантів «празької школи».</w:t>
      </w:r>
    </w:p>
    <w:p>
      <w:pPr>
        <w:pStyle w:val="Normal"/>
        <w:tabs>
          <w:tab w:val="clear" w:pos="708"/>
          <w:tab w:val="left" w:pos="825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ценко Л.В. Dominus Маланюк: тло і постать: Монографія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ровоград: Центрально-Українське видавництво, 2001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64 с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емкевич М. Загублена українська людина. – К.: МП «Феникс», 1992. – 15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Ю. Релігійна модель історії в поемі Івана Франка «Мойсей» // Дивослово. – 2004. – №11. – С.19-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ьницький М. І. Від «Молодої Музи» до «Празької школи» / НАН України. Інститут літературознавства ім. І.Крип’якевича. – Львів, 1995. – 31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па Ю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І. Твори: В 10 т. – Львів: Каменяр, 2005. – Т.1.: Поезія. –       5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котень В. І., Криса Б. С., Сулима М. М. Українська поезія ХУІІ ст. в контексті слов’янського бароко // Слов’янські літератури: Доповіді / ХІ Міжнародний з’їзд славістів. – К.: Наукова думка, 1993. – С.18-5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ценко Л. В. Час вчитися любити: Біблія на уроках літератури: Навчальний посібник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ровоград: Степова Еллада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99. </w:t>
      </w:r>
      <w:r>
        <w:rPr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56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я або книги Святого Письма Старого й Нового Заповіту. – К.: Українське Біблійне Товариство, 2002. – 1375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вицька-Холодна Н. Поезії, старі і нові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ью-Йорк: Видання Союзу Українок Америки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8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ланюк Є. Ф. Поезії / Упорядк. та передмова Т.Салиги, примітки М.Старовойта.</w:t>
      </w:r>
      <w:r>
        <w:rPr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ьвів: УПІ ім. Івана Федорова: «Фенікс Лтд», 1992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86 с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друсів С. М. Модус національної ідентичності: Львівський текст 30-х років ХХ ст. – Львів: Львівський національний університет імені Івана Франка, 2000; – Тернопіль: Джура, 2000. – 3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е слово: Хрестоматія української літератури та літературної критики ХХ століття. – К.: АКОНІТ, 2001. – Кн. 4. – 799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хар О. О. Міф у художньому світі Євгена Маланюка: автореф. дис. на здобуття наук. ступеня канд. філол. наук: спец. 10.01.01 «Українська література» / О.О.Кухар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ровоград, 2002. – 1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2:02:00Z</dcterms:created>
  <dc:creator>Customer</dc:creator>
  <dc:description/>
  <cp:keywords/>
  <dc:language>en-US</dc:language>
  <cp:lastModifiedBy>Admin</cp:lastModifiedBy>
  <dcterms:modified xsi:type="dcterms:W3CDTF">2014-02-21T17:03:00Z</dcterms:modified>
  <cp:revision>4</cp:revision>
  <dc:subject/>
  <dc:title/>
</cp:coreProperties>
</file>