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rFonts w:eastAsia="Calibri"/>
          <w:b/>
          <w:b/>
          <w:bCs/>
          <w:sz w:val="28"/>
          <w:szCs w:val="28"/>
          <w:lang w:val="ru-RU"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  <w:t>Іван Купер</w:t>
      </w:r>
    </w:p>
    <w:p>
      <w:pPr>
        <w:pStyle w:val="Normal"/>
        <w:spacing w:lineRule="auto" w:line="360"/>
        <w:ind w:firstLine="720"/>
        <w:jc w:val="right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  <w:t>(Івано-Франківськ, Україна)</w:t>
      </w:r>
    </w:p>
    <w:p>
      <w:pPr>
        <w:pStyle w:val="Normal"/>
        <w:spacing w:lineRule="auto" w:line="360"/>
        <w:ind w:firstLine="720"/>
        <w:jc w:val="center"/>
        <w:rPr>
          <w:rFonts w:eastAsia="Calibri"/>
          <w:b/>
          <w:b/>
          <w:bCs/>
          <w:sz w:val="28"/>
          <w:szCs w:val="28"/>
          <w:lang w:val="ru-RU" w:eastAsia="uk-UA"/>
        </w:rPr>
      </w:pPr>
      <w:r>
        <w:rPr>
          <w:rFonts w:eastAsia="Calibri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b/>
          <w:b/>
          <w:bCs/>
          <w:sz w:val="28"/>
          <w:szCs w:val="28"/>
          <w:lang w:val="ru-RU"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  <w:t>ПРИЧИНИ  ОБВОДНЕННЯ СВЕРДЛОВИН В РАННІЙ ПЕРІОД</w:t>
      </w:r>
    </w:p>
    <w:p>
      <w:pPr>
        <w:pStyle w:val="Normal"/>
        <w:spacing w:lineRule="auto" w:line="360"/>
        <w:ind w:firstLine="720"/>
        <w:jc w:val="both"/>
        <w:rPr>
          <w:rFonts w:eastAsia="Calibri"/>
          <w:b/>
          <w:b/>
          <w:bCs/>
          <w:sz w:val="28"/>
          <w:szCs w:val="28"/>
          <w:lang w:val="ru-RU" w:eastAsia="uk-UA"/>
        </w:rPr>
      </w:pPr>
      <w:r>
        <w:rPr>
          <w:rFonts w:eastAsia="Calibri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Times New Roman"/>
          <w:bCs/>
          <w:sz w:val="28"/>
          <w:szCs w:val="28"/>
          <w:lang w:eastAsia="uk-UA"/>
        </w:rPr>
        <w:t xml:space="preserve"> </w:t>
      </w:r>
      <w:r>
        <w:rPr>
          <w:rFonts w:eastAsia="Calibri"/>
          <w:bCs/>
          <w:sz w:val="28"/>
          <w:szCs w:val="28"/>
          <w:lang w:eastAsia="uk-UA"/>
        </w:rPr>
        <w:t>Дану проблему розглянемо на прикладі аналізу фактичного геолого-промислового матеріалу освоєння і експлуатації свердловини 110 Північно-Комариного родовища. Північно-Комарине родовище відкрито в 2006 році бурінням свердловин №№ 94,98, в результаті випробування яких були виявлені поклади нафти  в пластах ЮС1аб і ЮС3. У 2007 р. за результатами буріння свердловин №№ 941, 943, 944, 110. 96 і 100 на родовищі були відкриті поклади нафти в пластах  баженівської світи (ЮC0) і тюменської  світи (ЮС2, ЮС4, ЮС5). Свердловина 110 Північно-Комариного родовища розпочата бурінням 5.08.2006 р і закінчена 14.10.2006 р. Глибина свердловини 3200 м.  При спільному випробуванні пластів ЮС4 і ЮС5 в інтервалах 3069-3082,2 і 3108-3112 м отриманий промисловий приплив нафти дебітом 3,2 м</w:t>
      </w:r>
      <w:r>
        <w:rPr>
          <w:rFonts w:eastAsia="Calibri"/>
          <w:bCs/>
          <w:sz w:val="28"/>
          <w:szCs w:val="28"/>
          <w:vertAlign w:val="superscript"/>
          <w:lang w:val="ru-RU" w:eastAsia="uk-UA"/>
        </w:rPr>
        <w:t>3</w:t>
      </w:r>
      <w:r>
        <w:rPr>
          <w:rFonts w:eastAsia="Calibri"/>
          <w:bCs/>
          <w:sz w:val="28"/>
          <w:szCs w:val="28"/>
          <w:lang w:eastAsia="uk-UA"/>
        </w:rPr>
        <w:t>/доб при депресії 19,34 МПа. Пластовий тиск 34,0 МПа,  температура пласта  104</w:t>
      </w:r>
      <w:r>
        <w:rPr>
          <w:rFonts w:eastAsia="Calibri"/>
          <w:bCs/>
          <w:sz w:val="28"/>
          <w:szCs w:val="28"/>
          <w:lang w:val="ru-RU" w:eastAsia="uk-UA"/>
        </w:rPr>
        <w:t xml:space="preserve"> </w:t>
      </w:r>
      <w:r>
        <w:rPr>
          <w:rFonts w:eastAsia="Calibri"/>
          <w:bCs/>
          <w:sz w:val="28"/>
          <w:szCs w:val="28"/>
          <w:lang w:eastAsia="uk-UA"/>
        </w:rPr>
        <w:t>ºС. Після проведення ГРП дебіт нафти склав 52 м</w:t>
      </w:r>
      <w:r>
        <w:rPr>
          <w:rFonts w:eastAsia="Calibri"/>
          <w:bCs/>
          <w:sz w:val="28"/>
          <w:szCs w:val="28"/>
          <w:vertAlign w:val="superscript"/>
          <w:lang w:val="ru-RU" w:eastAsia="uk-UA"/>
        </w:rPr>
        <w:t>3</w:t>
      </w:r>
      <w:r>
        <w:rPr>
          <w:rFonts w:eastAsia="Calibri"/>
          <w:bCs/>
          <w:sz w:val="28"/>
          <w:szCs w:val="28"/>
          <w:lang w:eastAsia="uk-UA"/>
        </w:rPr>
        <w:t xml:space="preserve">/доб на 8-мм штуцері при депресії 8,15 МПа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  <w:lang w:val="ru-RU" w:eastAsia="uk-UA"/>
        </w:rPr>
      </w:pPr>
      <w:r>
        <w:rPr>
          <w:rFonts w:eastAsia="Calibri"/>
          <w:bCs/>
          <w:sz w:val="28"/>
          <w:szCs w:val="28"/>
          <w:lang w:eastAsia="uk-UA"/>
        </w:rPr>
        <w:t>Після пуску свердловини в роботу упродовж усього періоду  експлуатації в її продукції спостерігається  вміст води, кількість якої   складає в середньому близько 18-20%. До можливих причин обводнення  продукції цієї  свердловини  можемо віднести: наявність води, внесеної в продуктивний пласт в процесі  буріння а також в результаті інших технологічних операцій; проникнення води у свердловину з водоносних прошарків сусідніх верхніх горизонтів ЮС2 або ЮС3 і нижнього ЮС6; надходження води з продуктивного пласта за наявності в ньому залишкової водонасиченості з рухливою водою. Розглянемо кожну з  можливих  причин окремо. Часто спочатку експлуатації свердловини причиною обводнення її продукції являється приплив внесеної води в пласт в процесі буріння (фільтрат бурового розчину) або проведення технологічних операцій (глушення свердловини, кислотна обробка, гідравлічний розрив пласта і т. п.). Кількість фільтрату бурового розчину з урахуванням фільтраційно-ємнісних характеристик пласта і часу контакту бурового розчину при бурінні свердловини 110 за нашою оцінкою склало близько 5 м</w:t>
      </w:r>
      <w:r>
        <w:rPr>
          <w:rFonts w:eastAsia="Calibri"/>
          <w:bCs/>
          <w:sz w:val="28"/>
          <w:szCs w:val="28"/>
          <w:vertAlign w:val="superscript"/>
          <w:lang w:eastAsia="uk-UA"/>
        </w:rPr>
        <w:t>3</w:t>
      </w:r>
      <w:r>
        <w:rPr>
          <w:rFonts w:eastAsia="Calibri"/>
          <w:bCs/>
          <w:sz w:val="28"/>
          <w:szCs w:val="28"/>
          <w:lang w:eastAsia="uk-UA"/>
        </w:rPr>
        <w:t>. Крім того у свердловину було закачано 9 м</w:t>
      </w:r>
      <w:r>
        <w:rPr>
          <w:rFonts w:eastAsia="Calibri"/>
          <w:bCs/>
          <w:sz w:val="28"/>
          <w:szCs w:val="28"/>
          <w:vertAlign w:val="superscript"/>
          <w:lang w:eastAsia="uk-UA"/>
        </w:rPr>
        <w:t>3</w:t>
      </w:r>
      <w:r>
        <w:rPr>
          <w:rFonts w:eastAsia="Calibri"/>
          <w:bCs/>
          <w:sz w:val="28"/>
          <w:szCs w:val="28"/>
          <w:lang w:eastAsia="uk-UA"/>
        </w:rPr>
        <w:t xml:space="preserve"> води в процесі проведення кислотної ванни з протискуванням в пласт, 10 м</w:t>
      </w:r>
      <w:r>
        <w:rPr>
          <w:rFonts w:eastAsia="Calibri"/>
          <w:bCs/>
          <w:sz w:val="28"/>
          <w:szCs w:val="28"/>
          <w:vertAlign w:val="superscript"/>
          <w:lang w:eastAsia="uk-UA"/>
        </w:rPr>
        <w:t>3</w:t>
      </w:r>
      <w:r>
        <w:rPr>
          <w:rFonts w:eastAsia="Calibri"/>
          <w:bCs/>
          <w:sz w:val="28"/>
          <w:szCs w:val="28"/>
          <w:lang w:eastAsia="uk-UA"/>
        </w:rPr>
        <w:t xml:space="preserve"> води в процесі соляно-кислотної обробки, близько 160 м</w:t>
      </w:r>
      <w:r>
        <w:rPr>
          <w:rFonts w:eastAsia="Calibri"/>
          <w:bCs/>
          <w:sz w:val="28"/>
          <w:szCs w:val="28"/>
          <w:vertAlign w:val="superscript"/>
          <w:lang w:eastAsia="uk-UA"/>
        </w:rPr>
        <w:t>3</w:t>
      </w:r>
      <w:r>
        <w:rPr>
          <w:rFonts w:eastAsia="Calibri"/>
          <w:bCs/>
          <w:sz w:val="28"/>
          <w:szCs w:val="28"/>
          <w:lang w:eastAsia="uk-UA"/>
        </w:rPr>
        <w:t xml:space="preserve"> технічної води в процесі гідравлічного розриву пласта (ГРП). Таким чином у свердловину могло бути внесено близько 185 м</w:t>
      </w:r>
      <w:r>
        <w:rPr>
          <w:rFonts w:eastAsia="Calibri"/>
          <w:bCs/>
          <w:sz w:val="28"/>
          <w:szCs w:val="28"/>
          <w:vertAlign w:val="superscript"/>
          <w:lang w:eastAsia="uk-UA"/>
        </w:rPr>
        <w:t>3</w:t>
      </w:r>
      <w:r>
        <w:rPr>
          <w:rFonts w:eastAsia="Calibri"/>
          <w:bCs/>
          <w:sz w:val="28"/>
          <w:szCs w:val="28"/>
          <w:lang w:eastAsia="uk-UA"/>
        </w:rPr>
        <w:t xml:space="preserve"> води. Станом на 28.12.2013 р із свердловини видобуто 690 т нафти. Якщо врахувати, що середня обводненість продукції свердловини складає близько 20 %, то видобуток попутної з нафтою води на кінець 2013 р складає близько 260 м</w:t>
      </w:r>
      <w:r>
        <w:rPr>
          <w:rFonts w:eastAsia="Calibri"/>
          <w:bCs/>
          <w:sz w:val="28"/>
          <w:szCs w:val="28"/>
          <w:vertAlign w:val="superscript"/>
          <w:lang w:eastAsia="uk-UA"/>
        </w:rPr>
        <w:t>3</w:t>
      </w:r>
      <w:r>
        <w:rPr>
          <w:rFonts w:eastAsia="Calibri"/>
          <w:bCs/>
          <w:sz w:val="28"/>
          <w:szCs w:val="28"/>
          <w:lang w:eastAsia="uk-UA"/>
        </w:rPr>
        <w:t xml:space="preserve">. Таким чином можемо констатувати, що внесена вода вже відібрана. Потрапляння води у свердловину також можливе з сусідніх водоносних прошарків ЮС2, ЮС3 і ЮС6. У горизонті ЮС2 згідно з інтерпретацією геофізичних  досліджень вода виявлена у свердловинах 98, 115, і  можлива у свердловині 943. Перетікання води також може походити з горизонту ЮС3. Наявність води в цьому горизонті  згідно з геофізичними дослідженнями виявлена  у свердловинах 98, 941, 200. У свердловинах 110, 94, 115 і  943  наявність води відмічена, як можлива. У горизонті ЮС6 вода виявлена за результатами геофізичних досліджень у свердловині 115. Відстань від верхніх дір перфорації свердловини 110 до горизонту ЮС3 складає 35 м, а до горизонту ЮС2 приблизно 47 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uk-UA"/>
        </w:rPr>
        <w:t>Причинами перетікання води можуть бути або канали в заколонному просторі свердловини, утворені в результаті неякісного цементування колони або наявність вертикальних тріщин, утворених в результаті проведеного  ГРП.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>Акустичний каротаж свердловини 110 (таблиця 1) вказує на те, що в інтервалі 3032 - 3067 м, тобто між продуктивним і водоносним горизонтом якість цементування не можна оцінювати як хорошу. Особливо це відноситься до якості контакту цемент-порода.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uk-UA"/>
        </w:rPr>
        <w:t>Таким чином можливі заколонні  перетікання води з водоносного горизонту ЮС3 в продуктивний горизонт ЮС4, 5. Перетікання води з горизонту ЮС6 в продуктивні пласти ЮС4, 5 маловірогідне, оскільки відстань між ними складає близько 200 м, а якість цементування  можна оцінювати як хорошу.</w:t>
      </w:r>
    </w:p>
    <w:p>
      <w:pPr>
        <w:pStyle w:val="Normal"/>
        <w:spacing w:lineRule="auto" w:line="360"/>
        <w:jc w:val="both"/>
        <w:rPr>
          <w:rFonts w:eastAsia="Calibri"/>
          <w:position w:val="6"/>
          <w:sz w:val="28"/>
          <w:szCs w:val="28"/>
          <w:lang w:val="ru-RU" w:eastAsia="uk-UA"/>
        </w:rPr>
      </w:pPr>
      <w:r>
        <w:rPr>
          <w:rFonts w:eastAsia="Calibri"/>
          <w:b/>
          <w:position w:val="6"/>
          <w:sz w:val="28"/>
          <w:szCs w:val="28"/>
          <w:lang w:val="ru-RU" w:eastAsia="uk-UA"/>
        </w:rPr>
        <w:t>Таблиця 1</w:t>
      </w:r>
      <w:r>
        <w:rPr>
          <w:rFonts w:eastAsia="Calibri"/>
          <w:position w:val="6"/>
          <w:sz w:val="28"/>
          <w:szCs w:val="28"/>
          <w:lang w:val="ru-RU" w:eastAsia="uk-UA"/>
        </w:rPr>
        <w:t xml:space="preserve"> – Якість цементування за результатами АКЦ у св. 110 між продуктивним горизонтом ЮС4, 5 і водоносним ЮС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2340"/>
        <w:gridCol w:w="2520"/>
      </w:tblGrid>
      <w:tr>
        <w:trPr>
          <w:trHeight w:val="11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Покрівля (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Підошва (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Товщина (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Контакт        цемент-кол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онтакт               цемент-порода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0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орст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Частковий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Частко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епевний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орст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Частковий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Частко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певний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>Згідно з розрахунками в результаті проведення ГРП у свердловині 110 можливе утворення вертикальних тріщин заввишки 35 м вище  інтервалу перфорації, які могли б сполучити водоносний пласт з продуктивним, але, як правило, розрив в першу чергу відбувається по існуючих каналах фільтрації. Такими каналами  могли виявитися канали, утворені в результаті неякісного цементування експлуатаційної колони, тобто в заколонному  просторі. В результаті ГРП могли виникнути або збільшитися заколонні  перетікання.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uk-UA"/>
        </w:rPr>
        <w:t>Відносно визначення можливості існування в продуктивному пласті залишкової водонасиченості з рухливою водою, то, як відомо, залишкова водонасиченість виникає в процесі формування родовища. По поширеній гіпотезі про походження нафтових родовищ передбачається, що породи більшості нафтових і газових колекторів були спочатку заповнені і змочені водою, а нафта з'явилася в пласті в пізніший період. Вона витіснила воду і замістила її. Вода, що спочатку заповнювала породу, не могла бути видалена повністю з пласта при утворенні покладу. Частина її залишилася у вигляді похороненої води 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uk-UA"/>
        </w:rPr>
        <w:t>Більшість дослідників [1] відносно виду залишкової води, що знаходиться в пористому середовищі продуктивного пласта вважають, що існує: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>-  капілярно зв'язана вода у вузьких капілярних каналах, де інтенсивно проявляються капілярні сили;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 xml:space="preserve">- адсорбційна вода, що утримується молекулярними силами на поверхні твердого тіла і міцно пов'язаного з частинками пористого середовища; 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 xml:space="preserve">- плівкова вода, що покриває гідрофільні ділянки поверхні твердої фази; 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>- вільна вода, що утримується капілярними силами в дисперсній структур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uk-UA"/>
        </w:rPr>
        <w:t>При аналізі кернового матеріалу в зразку породи зазвичай визначається загальна кількість залишкової води без кількісної оцінки різних її видів. Це пояснюється невизначеністю умов існування залишкової води і складністю роздільного її визначення по видах [1] 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uk-UA"/>
        </w:rPr>
        <w:t>У повністю сформованих родовищах практично уся рухлива вода заміщається нафтою і газом. Залишається лише невелика її кількість у вигляді капілярно звязаної, адсорбційної, плівкової і вільної води, що утримується капілярними силами в дисперсній структурі. Така вода практично нерухома і обводненість  продукції  свердловин в початковий період їх роботи дорівнює нулю.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>Вважаємо, що насиченість покладу Північно-Комариного родовища рухливою залишковою водою залежатиме від періоду його формування. Інакше кажучи водонасиченість залежить від того, на якій стадії знаходиться  процес формування родовища - на ранній, пізній, чи він завершений. Нам не відомо, на якій стадії  знаходиться формування Північно-Комариного родовища . Можливо це родовище ще не сформоване і вступило в розробку із залишковою насиченістю рухливою водою, яка не встигла повністю  витиснутися нафтою і  є причиною обводнення продукції свердловин.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uk-UA"/>
        </w:rPr>
        <w:t>Загальна кількість різних форм залишкової води в породі залежить від складу і фізичних властивостей порід і рідин пластів. Для визначення можливої кількості залишкової забороненої нерухомої  води в Північно-Комариному родовищі нами використана залежність вмісту залишкової води від проникності для різних нафтогазоносних піщано-алевритових порід (по А.А.Ханину)  [1] . Для порід</w:t>
      </w:r>
      <w:r>
        <w:rPr>
          <w:rFonts w:eastAsia="Calibri"/>
          <w:bCs/>
          <w:color w:val="FF0000"/>
          <w:sz w:val="28"/>
          <w:szCs w:val="28"/>
          <w:lang w:eastAsia="uk-UA"/>
        </w:rPr>
        <w:t xml:space="preserve"> </w:t>
      </w:r>
      <w:r>
        <w:rPr>
          <w:rFonts w:eastAsia="Calibri"/>
          <w:bCs/>
          <w:sz w:val="28"/>
          <w:szCs w:val="28"/>
          <w:lang w:eastAsia="uk-UA"/>
        </w:rPr>
        <w:t>з іншою структурою і глинистістю  залежність може кількісно відрізнятися, але характер залежності буде такий самий. Зі збільшенням проникності кількість залишкової води в породі зменшується. За приведеними характеристиками найбільш близькими  до колекторів горизонту ЮС4 і ЮС5 Північно-Комариного родовища  є в першу чергу колектори нафтових родовищ Охтирсько-Бугундирського і Устьбаликського  та Мегіонськ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uk-UA"/>
        </w:rPr>
        <w:t>З цих двох перевагу  віддаємо залежності для Охтирсько-Бугундирського родовища , так, як колектори цього родовища також, як і колектори  Північно-Комариного родовища включає глинисті алеври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uk-UA"/>
        </w:rPr>
        <w:t>Якщо врахувати, що середнє значення проникності за керновим матеріалом горизонту ЮС4 складає 1,2 мД, то залишкова водонасиченість, яка визначена по графічній залежності по А.А.Ханіну складає 21 %. Для горизонту ЮС5 з середньою проникністю 3,5 мД залишкова водонасиченість повинна складати менше 10 %.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>Також приблизно залишкову водонасиченість  піщаників гризонтов ЮС4 і ЮС5  можна оцінити  по залежності, яка, окрім проникності, враховує пористість колекто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20"/>
        <w:jc w:val="both"/>
        <w:rPr>
          <w:rFonts w:eastAsia="Calibri"/>
          <w:position w:val="6"/>
          <w:sz w:val="28"/>
          <w:szCs w:val="28"/>
          <w:lang w:val="ru-RU" w:eastAsia="uk-UA"/>
        </w:rPr>
      </w:pPr>
      <w:r>
        <w:rPr>
          <w:rFonts w:eastAsia="Times New Roman"/>
          <w:position w:val="6"/>
          <w:sz w:val="28"/>
          <w:szCs w:val="28"/>
          <w:lang w:val="ru-RU" w:eastAsia="uk-UA"/>
        </w:rPr>
        <w:t xml:space="preserve"> </w:t>
      </w:r>
      <w:r>
        <w:rPr>
          <w:rFonts w:eastAsia="Calibri"/>
          <w:position w:val="6"/>
          <w:sz w:val="28"/>
          <w:szCs w:val="28"/>
          <w:lang w:val="ru-RU" w:eastAsia="uk-UA"/>
        </w:rPr>
        <w:t>де S</w:t>
      </w:r>
      <w:r>
        <w:rPr>
          <w:rFonts w:eastAsia="Calibri"/>
          <w:sz w:val="28"/>
          <w:szCs w:val="28"/>
          <w:vertAlign w:val="subscript"/>
          <w:lang w:val="ru-RU" w:eastAsia="uk-UA"/>
        </w:rPr>
        <w:t>пс</w:t>
      </w:r>
      <w:r>
        <w:rPr>
          <w:rFonts w:eastAsia="Calibri"/>
          <w:position w:val="6"/>
          <w:sz w:val="28"/>
          <w:szCs w:val="28"/>
          <w:lang w:val="ru-RU" w:eastAsia="uk-UA"/>
        </w:rPr>
        <w:t xml:space="preserve"> –залишкова водонасиченість; k</w:t>
      </w:r>
      <w:r>
        <w:rPr>
          <w:rFonts w:eastAsia="Calibri"/>
          <w:sz w:val="28"/>
          <w:szCs w:val="28"/>
          <w:vertAlign w:val="subscript"/>
          <w:lang w:val="ru-RU" w:eastAsia="uk-UA"/>
        </w:rPr>
        <w:t>0</w:t>
      </w:r>
      <w:r>
        <w:rPr>
          <w:rFonts w:eastAsia="Calibri"/>
          <w:position w:val="6"/>
          <w:sz w:val="28"/>
          <w:szCs w:val="28"/>
          <w:lang w:val="ru-RU" w:eastAsia="uk-UA"/>
        </w:rPr>
        <w:t xml:space="preserve"> -абcолютна проникність пісковиків;       m</w:t>
      </w:r>
      <w:r>
        <w:rPr>
          <w:rFonts w:eastAsia="Calibri"/>
          <w:sz w:val="28"/>
          <w:szCs w:val="28"/>
          <w:vertAlign w:val="subscript"/>
          <w:lang w:val="ru-RU" w:eastAsia="uk-UA"/>
        </w:rPr>
        <w:t>0</w:t>
      </w:r>
      <w:r>
        <w:rPr>
          <w:rFonts w:eastAsia="Calibri"/>
          <w:position w:val="6"/>
          <w:sz w:val="28"/>
          <w:szCs w:val="28"/>
          <w:lang w:val="ru-RU" w:eastAsia="uk-UA"/>
        </w:rPr>
        <w:t xml:space="preserve"> –відкрита пористі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Cs/>
          <w:sz w:val="28"/>
          <w:szCs w:val="28"/>
          <w:lang w:val="ru-RU" w:eastAsia="uk-UA"/>
        </w:rPr>
        <w:t>Підставляючи в рівняння значення пористості (14 %) і проникності (1,2 мД) для горизонту ЮС4 отримуємо залишкову водонасиченість пласта, рівну 18 %, для горизонту ЮС5 з пористістю 14,1 % і проникністю 3,5 мД залишкова водонасиченість складає близько 22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uk-UA"/>
        </w:rPr>
        <w:t xml:space="preserve">            </w:t>
      </w:r>
      <w:r>
        <w:rPr>
          <w:rFonts w:eastAsia="Calibri"/>
          <w:bCs/>
          <w:sz w:val="28"/>
          <w:szCs w:val="28"/>
          <w:lang w:eastAsia="uk-UA"/>
        </w:rPr>
        <w:t>Таким чином залишкова водонасиченість по продуктивних горизонтах ЮС4 і ЮС5, яка  оцінена нами   по двох методиках повинна складати не більше 22 %.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uk-UA"/>
        </w:rPr>
        <w:t>Це означає, що якби Північно-Комарине родовище було  повністю сформоване, то залишкова водонасиченість  колекторів ЮС4 і ЮС5 складала б близько 20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uk-UA"/>
        </w:rPr>
        <w:t>За даними дослідження керна нафтонасиченість колекторів ЮС4 і ЮС5 складає від 10 до 40 %, а за геофізичними даними, проведеними у свердловині 110, - від 44 до 70 %. Інший об'єм займає вода і газ. Водонасиченість колекторів за даними геофізичних  досліджень, проведених у свердловині 110 для ЮС4 складає від 30 до 42 % для ЮС5 від 47 до 52 %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 xml:space="preserve">Таким чином водонасиченість продуктивних пластів ЮС4 і ЮС5 майже в два рази перевищує залишкову, тобто за проведеною оцінкою можна висунути гіпотезу, що родовище повністю не сформоване і біля 20% порового простору заповнене водою, яка здатна рухатися разом з нафтою до свердловини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>Можна припустити, що нині не усі родовища, що розробляються повністю сформовані і на таких родовищах ймовірне  збільшення   запасів навіть  в процесі їх розробки, а також після її завершення.</w:t>
      </w:r>
    </w:p>
    <w:p>
      <w:pPr>
        <w:pStyle w:val="Normal"/>
        <w:spacing w:lineRule="auto" w:line="360"/>
        <w:ind w:firstLine="720"/>
        <w:rPr>
          <w:rFonts w:eastAsia="Calibri"/>
          <w:b/>
          <w:b/>
          <w:position w:val="6"/>
          <w:sz w:val="28"/>
          <w:szCs w:val="28"/>
          <w:lang w:val="ru-RU" w:eastAsia="uk-UA"/>
        </w:rPr>
      </w:pPr>
      <w:r>
        <w:rPr>
          <w:rFonts w:eastAsia="Calibri"/>
          <w:b/>
          <w:position w:val="6"/>
          <w:sz w:val="28"/>
          <w:szCs w:val="28"/>
          <w:lang w:val="ru-RU" w:eastAsia="uk-UA"/>
        </w:rPr>
        <w:t>Літерату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position w:val="6"/>
          <w:sz w:val="28"/>
          <w:szCs w:val="28"/>
          <w:lang w:val="ru-RU" w:eastAsia="uk-UA"/>
        </w:rPr>
        <w:t>1. Гиматудинов Ш.К., Ширковский А.И. Физика нефтяного и газового пласта. Учебник для вузов. Изд. 3-е перераб. И доп. М.,Недра, 1982, 311 с.</w:t>
      </w:r>
      <w:r>
        <w:rPr>
          <w:rFonts w:eastAsia="Calibri"/>
          <w:color w:val="FF0000"/>
          <w:position w:val="6"/>
          <w:sz w:val="28"/>
          <w:szCs w:val="28"/>
          <w:lang w:val="ru-RU" w:eastAsia="uk-UA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Cs/>
          <w:sz w:val="20"/>
          <w:szCs w:val="20"/>
          <w:lang w:eastAsia="uk-UA"/>
        </w:rPr>
        <w:t xml:space="preserve">                                                              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45:00Z</dcterms:created>
  <dc:creator>admin</dc:creator>
  <dc:description/>
  <cp:keywords/>
  <dc:language>en-US</dc:language>
  <cp:lastModifiedBy>Admin</cp:lastModifiedBy>
  <dcterms:modified xsi:type="dcterms:W3CDTF">2016-02-19T10:46:00Z</dcterms:modified>
  <cp:revision>16</cp:revision>
  <dc:subject/>
  <dc:title>                                                                                                Іван Купер</dc:title>
</cp:coreProperties>
</file>