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426" w:right="298" w:firstLine="283"/>
        <w:jc w:val="right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  <w:t>Олексій Железняк</w:t>
      </w:r>
    </w:p>
    <w:p>
      <w:pPr>
        <w:pStyle w:val="Normal"/>
        <w:shd w:fill="FFFFFF" w:val="clear"/>
        <w:spacing w:lineRule="auto" w:line="360"/>
        <w:ind w:left="-426" w:right="298" w:firstLine="283"/>
        <w:jc w:val="right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  <w:t>(Одеса, Україна)</w:t>
      </w:r>
    </w:p>
    <w:p>
      <w:pPr>
        <w:pStyle w:val="Normal"/>
        <w:shd w:fill="FFFFFF" w:val="clear"/>
        <w:spacing w:lineRule="auto" w:line="360"/>
        <w:ind w:left="-426" w:right="298" w:firstLine="283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426" w:right="298" w:firstLine="283"/>
        <w:jc w:val="center"/>
        <w:rPr/>
      </w:pPr>
      <w:r>
        <w:rPr>
          <w:b/>
          <w:bCs/>
          <w:spacing w:val="-7"/>
          <w:sz w:val="28"/>
          <w:szCs w:val="28"/>
          <w:lang w:val="uk-UA"/>
        </w:rPr>
        <w:t>ПІДГОТОВКА МАЙБУТНІХ ПЕДАГОГІВ ДО ВРАХУВАННЯ ЧИННИКІВ ГЕНДЕРНОЇ СОЦІАЛІЗАЦІЇ УЧНІВ У ВИХОВНІЙ РОБОТІ ШКОЛИ</w:t>
      </w:r>
    </w:p>
    <w:p>
      <w:pPr>
        <w:pStyle w:val="Normal"/>
        <w:shd w:fill="FFFFFF" w:val="clear"/>
        <w:spacing w:lineRule="auto" w:line="360"/>
        <w:ind w:left="-426" w:right="298" w:firstLine="283"/>
        <w:jc w:val="center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spacing w:lineRule="auto" w:line="360"/>
        <w:ind w:left="-426" w:firstLine="570"/>
        <w:jc w:val="both"/>
        <w:rPr>
          <w:sz w:val="28"/>
          <w:szCs w:val="28"/>
          <w:lang w:val="uk-UA" w:eastAsia="uk-UA"/>
        </w:rPr>
      </w:pPr>
      <w:r>
        <w:rPr>
          <w:lang w:val="uk-UA"/>
        </w:rPr>
        <w:t>Р</w:t>
      </w:r>
      <w:r>
        <w:rPr>
          <w:sz w:val="28"/>
          <w:szCs w:val="28"/>
          <w:lang w:val="uk-UA"/>
        </w:rPr>
        <w:t xml:space="preserve">озуміння сутності гендерного підходу як нової гуманістично орієнтованої освітньої парадигми, що базується на визнанні цінності чоловічої та жіночої особистості через долання застарілих стереотипів у розумінні їх соціальних відмінностей та наданні широких можливостей для самореалізації в усіх сферах життя і діяльності, сприяє посиленню гуманітарної складової вищої педагогічної освіти. При цьому послідовна інтеграція гендерного підходу в систему професійно-педагогічної підготовки студентів, як зазначають українські вчені (С. Віхор, Т. Дороніна, В. Кравець, О. Цокур) закономірно призводить до інституалізації нового – гендерного компонента змісту їх вищої педагогічної освіти. Засвоєння останнього відкриває нові перспективи для усвідомлення кожним випускником своїх потенційних можливостей у формуванні професійної кар’єри як педагога-гендеролога та організатора гендерної освіти учнів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8].</w:t>
      </w:r>
    </w:p>
    <w:p>
      <w:pPr>
        <w:pStyle w:val="TextBody"/>
        <w:ind w:left="-426" w:firstLine="5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цією метою проблеми гендерної соціалізації сучасного покоління учнів послідовно висвітлювалися нами на лекційних і семінарських заняттях з педагогічних дисциплін, зокрема в межах змістового модулю „Гендерне виховання”. Означені заняття вибудовувались у логіці дидактичних принципів діалогізації, проблематизації, толерантності, персоналізації, професійної спрямованості, врахування ознак гендерної ідентичності студентів. Для цього як провідні форми організації навчально-пізнавальної та навчально-професійної діяльності студентів широко використовувалися лекції-дискусії, лекції-візуалізації, лекції-удвох, а також семінари-диспути, семінари-прес-конференції, семінари-тренінги, семінари-ігри.</w:t>
      </w:r>
    </w:p>
    <w:p>
      <w:pPr>
        <w:pStyle w:val="TextBody"/>
        <w:ind w:left="-426" w:firstLine="570"/>
        <w:rPr/>
      </w:pPr>
      <w:r>
        <w:rPr>
          <w:rFonts w:cs="Times New Roman" w:ascii="Times New Roman" w:hAnsi="Times New Roman"/>
          <w:lang w:val="uk-UA"/>
        </w:rPr>
        <w:t>Ми передусім намагалися досягти єдності думок майбутніх педагогів щодо сутності соціалізації як процесу „освоєння ролей та очікуваної поведінки у стосунках із сім’єю та суспільством і розвиток задовільних зв’язків з іншими людьми” [1, с. 194] з метою більш чітко диференціювати три групи завдань, які вирішуються людиною на таких етапах соціалізації:</w:t>
      </w:r>
    </w:p>
    <w:p>
      <w:pPr>
        <w:pStyle w:val="TextBody"/>
        <w:ind w:left="-426" w:firstLine="570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природно-культурному, на якому вирішуються завдання щодо досягнення індивідом певного рівня фізичного та сексуального розвитку через пізнання тілесного ідеалу, що притаманний тій культурі, в якій він живе, засвоєння елементів етикету, символіки, пов’язаних з тілом та статево рольовою поведінкою, розвиток і реалізацію фізичних та сексуальних задатків, дотримання здорового образу життя, адекватного статі і віку, набуття здатності до перебудови власного ставлення до життя відповідно зі статево віковими та індивідуальними можливостями;</w:t>
      </w:r>
    </w:p>
    <w:p>
      <w:pPr>
        <w:pStyle w:val="TextBody"/>
        <w:ind w:left="-426" w:firstLine="570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соціально-культурному, на якому вирішуються завдання щодо опанування індивідом, згідно з його віковими особливостями, пізнавальними, моральними, ціннісними орієнтаціями, а також його включення до певного рівня суспільної культури, оволодіння відповідною сумою знань, умінь і навичок;</w:t>
      </w:r>
    </w:p>
    <w:p>
      <w:pPr>
        <w:pStyle w:val="TextBody"/>
        <w:ind w:left="-426" w:firstLine="570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соціально-психологічному, на якому вирішуються завдання, що обумовлені становленням самосвідомості особистості та спрямовані на її самовизначення в сьогоденному житті та на перспективу, самореалізацію і самоутвердження, які на кожному віковому етапі мають специфічний зміст і засоби вирішення.</w:t>
      </w:r>
    </w:p>
    <w:p>
      <w:pPr>
        <w:pStyle w:val="TextBody"/>
        <w:tabs>
          <w:tab w:val="clear" w:pos="708"/>
          <w:tab w:val="left" w:pos="228" w:leader="none"/>
        </w:tabs>
        <w:ind w:left="-426" w:firstLine="426"/>
        <w:rPr/>
      </w:pPr>
      <w:r>
        <w:rPr>
          <w:rFonts w:cs="Times New Roman" w:ascii="Times New Roman" w:hAnsi="Times New Roman"/>
          <w:lang w:val="uk-UA"/>
        </w:rPr>
        <w:t xml:space="preserve">Крім того, ми грунтувалися на тому, що формування гендерної компетентності студентів як майбутніх педагогів-гендерологів проходить поетапно, передбачаючи усвідомлення проблеми гендерного паритету і партнерства;засвоєння певних загальних і спеціальних гендерних знань;вироблення власного ставлення до проблеми гендера;набуття вмінь реалізації доцільних форм гендерної поведінки, що потребує досить тривалого навчання й виховання[2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uk-UA"/>
        </w:rPr>
        <w:t>. 78].Для цього використовувалася тренінгова програма „Гендерна соціалізація”, яка грунтувалася на даних діагностикиу студентів міри вияву фемінінних та маскулінних рис, толерантності й агресивності. Проведення тренінгових занять відбувалося за правилами:</w:t>
      </w:r>
    </w:p>
    <w:p>
      <w:pPr>
        <w:pStyle w:val="TextBody"/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щирості і відкритості, яке настроювало студентів на розповідь про те, що дійсно хвилює;</w:t>
      </w:r>
    </w:p>
    <w:p>
      <w:pPr>
        <w:pStyle w:val="TextBody"/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Я-висловлювань, яке мало за мету навчити кожного зі студентів брати відповідальність на себе і приймати себе таким, яким він є, а також передбачало дотримання студентами норм, відносно яких всі висловлювання повинні будуватися з використанням особистих займенників однини: „я відчуваю…”, „мені здається…”;</w:t>
      </w:r>
    </w:p>
    <w:p>
      <w:pPr>
        <w:pStyle w:val="TextBody"/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активності, яке вимагало залучення кожного зі студентів у спеціально розроблені дії (програвання ситуацій, виконання вправ, спостереження за поведінкою інших за спеціальною схемою тощо) і прояв готовності включитись у виконувані дії в будь-який момент;</w:t>
      </w:r>
    </w:p>
    <w:p>
      <w:pPr>
        <w:pStyle w:val="TextBody"/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конфіденційності, яке є умовою створення атмосфери психологічної безпеки та саморозкриття;</w:t>
      </w:r>
    </w:p>
    <w:p>
      <w:pPr>
        <w:pStyle w:val="TextBody"/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норми та культури спілкування, що потребує дотримання способу звернення учасників тренінгової групи один до одного, незалежно від віку, статі й соціального статусу, на „ти”; право кожного сказати „стоп”, припинивши обговорення його гендерної проблеми; ухилення від критики й визнання права кожного на висловлювання своєї думки; вибору собі „ігрового імені”.</w:t>
      </w:r>
    </w:p>
    <w:p>
      <w:pPr>
        <w:pStyle w:val="TextBody"/>
        <w:tabs>
          <w:tab w:val="clear" w:pos="708"/>
          <w:tab w:val="left" w:pos="-57" w:leader="none"/>
        </w:tabs>
        <w:ind w:left="-426" w:firstLine="426"/>
        <w:rPr/>
      </w:pPr>
      <w:r>
        <w:rPr>
          <w:rFonts w:cs="Times New Roman" w:ascii="Times New Roman" w:hAnsi="Times New Roman"/>
          <w:lang w:val="uk-UA"/>
        </w:rPr>
        <w:t>О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uk-UA"/>
        </w:rPr>
        <w:t>новними етапами тренінгу з гендерної соціалізації студентів, були:</w:t>
      </w:r>
    </w:p>
    <w:p>
      <w:pPr>
        <w:pStyle w:val="TextBody"/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організаційний етап, спрямований на орієнтацію студентів експериментальних груп у специфіці тренінгу та їх первісну діагностику;</w:t>
      </w:r>
    </w:p>
    <w:p>
      <w:pPr>
        <w:pStyle w:val="TextBody"/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етап самовизначення групою цілей своєї роботи через створення такої атмосфери, що сприяла б самопізнанню, самопрояву, дестабілізації стереотипних гендерних уявлень про себе і мотиви своєї поведінки, актуалізації кожним студентом своєї позиції з урахуванням гендерної ідентичності;</w:t>
      </w:r>
    </w:p>
    <w:p>
      <w:pPr>
        <w:pStyle w:val="TextBody"/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етап переосмислення гендерних уявлень про себе як особистість та професіонала на підставі зворотнього зв’язку і розширення сфери усвідомлення мотивів конкретних вчинків (своїх та чужих);</w:t>
      </w:r>
    </w:p>
    <w:p>
      <w:pPr>
        <w:pStyle w:val="TextBody"/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етап проектування та конструювання учасниками професійно значущих якостей спеціаліста-гендеролога; добір індивідуальних стратегій і тактик професійної діяльності у сфері гендерної освіти підростаючого покоління;</w:t>
      </w:r>
    </w:p>
    <w:p>
      <w:pPr>
        <w:pStyle w:val="TextBody"/>
        <w:tabs>
          <w:tab w:val="clear" w:pos="708"/>
          <w:tab w:val="left" w:pos="1950" w:leader="none"/>
        </w:tabs>
        <w:ind w:left="-426" w:firstLine="426"/>
        <w:rPr/>
      </w:pPr>
      <w:r>
        <w:rPr>
          <w:rFonts w:cs="Times New Roman" w:ascii="Times New Roman" w:hAnsi="Times New Roman"/>
          <w:color w:val="000000"/>
          <w:spacing w:val="-2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2"/>
          <w:lang w:val="en-US"/>
        </w:rPr>
        <w:t> </w:t>
      </w:r>
      <w:r>
        <w:rPr>
          <w:rFonts w:cs="Times New Roman" w:ascii="Times New Roman" w:hAnsi="Times New Roman"/>
          <w:lang w:val="uk-UA"/>
        </w:rPr>
        <w:t>етап рефлексії змін, які відбуваються зі студентами як учасниками тренінгової групи, прогнозування майбутніх планів щодо гендерної соціалізації і професійного саморозвитку.</w:t>
      </w:r>
    </w:p>
    <w:p>
      <w:pPr>
        <w:pStyle w:val="TextBody"/>
        <w:ind w:left="-426" w:firstLine="284"/>
        <w:rPr/>
      </w:pPr>
      <w:r>
        <w:rPr>
          <w:rFonts w:cs="Times New Roman" w:ascii="Times New Roman" w:hAnsi="Times New Roman"/>
          <w:lang w:val="uk-UA"/>
        </w:rPr>
        <w:t xml:space="preserve">Загалом, майбутні педагоги дійшли висновку, що ґендерне виховання в широкому розумінні – це різновид соціального виховання в єдності й інтеграції функцій розумового, правового, морального, трудового та статевого виховання, що потребує спеціальної організації, відповідного педагогічного керівництва, незалежно від вікової категорії вихованців. Ґендерне виховання у вузькому значенні – це ефективний інструмент педагогічного впливу на особистість жіночої та чоловічої статі з метою </w:t>
      </w:r>
      <w:r>
        <w:rPr>
          <w:rFonts w:cs="Times New Roman" w:ascii="Times New Roman" w:hAnsi="Times New Roman"/>
          <w:bCs/>
          <w:lang w:val="uk-UA"/>
        </w:rPr>
        <w:t xml:space="preserve">збереження її неповторної індивідуальності та </w:t>
      </w:r>
      <w:r>
        <w:rPr>
          <w:rFonts w:cs="Times New Roman" w:ascii="Times New Roman" w:hAnsi="Times New Roman"/>
          <w:lang w:val="uk-UA"/>
        </w:rPr>
        <w:t>формування егалітарної свідомості і поведінки, долання будь-яких виявів сексизму.</w:t>
      </w:r>
    </w:p>
    <w:p>
      <w:pPr>
        <w:pStyle w:val="Normal"/>
        <w:shd w:fill="FFFFFF" w:val="clear"/>
        <w:spacing w:lineRule="auto" w:line="360"/>
        <w:ind w:left="-426" w:right="298"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spacing w:lineRule="auto" w:line="360"/>
        <w:ind w:left="-426" w:firstLine="567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pacing w:val="-2"/>
          <w:sz w:val="28"/>
          <w:szCs w:val="28"/>
          <w:lang w:val="uk-UA"/>
        </w:rPr>
        <w:t>Гончаренко С. У. Український педагогічний словник  / Семен Устинович Гончаренко / під ред. С. Головко. – К. : Либідь, 1997. – 374 с.</w:t>
      </w:r>
    </w:p>
    <w:p>
      <w:pPr>
        <w:pStyle w:val="Normal"/>
        <w:spacing w:lineRule="auto" w:line="360"/>
        <w:ind w:left="-426" w:firstLine="567"/>
        <w:jc w:val="both"/>
        <w:rPr/>
      </w:pPr>
      <w:r>
        <w:rPr>
          <w:sz w:val="28"/>
          <w:szCs w:val="28"/>
          <w:lang w:val="uk-UA"/>
        </w:rPr>
        <w:t>2. Вихор С. Т. Гендерне виховання учнів старшого підліткового та раннього юнацького віку: дис. … канд. пед. наук : 13.00.07 / Світлана Теодозівна Вихор. – Тернопіль, 2006. – 260 с.</w:t>
      </w:r>
    </w:p>
    <w:p>
      <w:pPr>
        <w:pStyle w:val="Normal"/>
        <w:spacing w:lineRule="auto" w:line="360"/>
        <w:ind w:left="-426" w:firstLine="567"/>
        <w:jc w:val="both"/>
        <w:rPr/>
      </w:pPr>
      <w:r>
        <w:rPr>
          <w:sz w:val="28"/>
          <w:szCs w:val="28"/>
          <w:lang w:val="uk-UA"/>
        </w:rPr>
        <w:t>3</w:t>
      </w:r>
      <w:bookmarkStart w:id="0" w:name="_GoBack"/>
      <w:bookmarkEnd w:id="0"/>
      <w:r>
        <w:rPr>
          <w:sz w:val="28"/>
          <w:szCs w:val="28"/>
          <w:lang w:val="uk-UA"/>
        </w:rPr>
        <w:t xml:space="preserve">. Цокур О. С. Щодо здобутків і перспектив розвитку гендерних досліджень в галузі теорії і методики професійної освіти майбутніх фахівців / О.С. Цокур </w:t>
      </w:r>
      <w:r>
        <w:rPr>
          <w:bCs/>
          <w:sz w:val="28"/>
          <w:szCs w:val="28"/>
          <w:lang w:val="uk-UA"/>
        </w:rPr>
        <w:t xml:space="preserve">// Науковий вісник Південноукраїнського державного педагогічного університету ім. К. Д. Ушинського. </w:t>
      </w:r>
      <w:r>
        <w:rPr>
          <w:sz w:val="28"/>
          <w:szCs w:val="28"/>
          <w:lang w:val="uk-UA"/>
        </w:rPr>
        <w:t>–Одесса, 2005. – Вип. 9–10. – С. 5–1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3:23:00Z</dcterms:created>
  <dc:creator>Admin</dc:creator>
  <dc:description/>
  <cp:keywords/>
  <dc:language>en-US</dc:language>
  <cp:lastModifiedBy>Admin</cp:lastModifiedBy>
  <dcterms:modified xsi:type="dcterms:W3CDTF">2016-02-26T23:23:00Z</dcterms:modified>
  <cp:revision>3</cp:revision>
  <dc:subject/>
  <dc:title/>
</cp:coreProperties>
</file>