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 Tj;Times New Roman" w:hAnsi="Times New Roman Tj;Times New Roman" w:cs="Times New Roman Tj;Times New Roman"/>
          <w:b/>
          <w:b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Анзурат Хонх</w:t>
      </w:r>
      <w:r>
        <w:rPr>
          <w:rFonts w:cs="Times New Roman" w:ascii="Times New Roman" w:hAnsi="Times New Roman"/>
          <w:b/>
          <w:sz w:val="28"/>
          <w:szCs w:val="28"/>
        </w:rPr>
        <w:t>ў</w:t>
      </w: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чаев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Самар</w:t>
      </w:r>
      <w:r>
        <w:rPr>
          <w:rFonts w:cs="Times New Roman" w:ascii="Times New Roman" w:hAnsi="Times New Roman"/>
          <w:b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 xml:space="preserve">анд, </w:t>
      </w:r>
      <w:r>
        <w:rPr>
          <w:rFonts w:cs="Times New Roman" w:ascii="Times New Roman" w:hAnsi="Times New Roman"/>
          <w:b/>
          <w:sz w:val="28"/>
          <w:szCs w:val="28"/>
        </w:rPr>
        <w:t>Ў</w:t>
      </w: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збекисто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ХУСУСИЯТИ ЛЕКСИКЙ – СЕМАНТИКИИ КАЛИМА</w:t>
      </w:r>
      <w:r>
        <w:rPr>
          <w:rFonts w:cs="Times New Roman" w:ascii="Times New Roman Tj;Times New Roman" w:hAnsi="Times New Roman Tj;Times New Roman"/>
          <w:b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ОИ СО</w:t>
      </w:r>
      <w:r>
        <w:rPr>
          <w:rFonts w:cs="Times New Roman" w:ascii="Times New Roman Tj;Times New Roman" w:hAnsi="Times New Roman Tj;Times New Roman"/>
          <w:b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АИ БОФАНДАГ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Гирд овардан ва аз ну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таи назари илмй тад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кардани лексикаи бои с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касбу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нар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гуногуни хал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й – лексикаи саноат, хочагии 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шло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, санъату маданият ва амсоли он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, ки аз тарафи мардуми ме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наткашу эчодкорамон дар давоми аср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зиёде ба вучуд оварда шуда, ба тари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и мероси пурарзиш ба мо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дя шудаанд, яке аз вазиф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таърихнопазири рўз аст. Чунки лексикаи касбу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нар бо вучуди чи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т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л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аи ин ё он 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алро дар худ инъикос намуданаш 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бати махсуси лексикаи забони адабиро ташкил карда, бо ин р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хусусият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миллии ин ё он забонро дар худ 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фуз медоранд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Дигаргуни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ичтимоие, ки ба вучуд омадаанд, ба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ёти 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ли касбу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нар таъсир накарда намонд. Дар натичаи тара</w:t>
      </w:r>
      <w:r>
        <w:rPr>
          <w:rFonts w:cs="Times New Roman" w:ascii="Times New Roman Tj;Times New Roman" w:hAnsi="Times New Roman Tj;Times New Roman"/>
          <w:sz w:val="28"/>
          <w:szCs w:val="28"/>
        </w:rPr>
        <w:t>қ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иёти рўзафзуни илму маданият, саноату хочагии 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шло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ва пешрафти техникаи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зиразамон аз як тараф лексикаи баъзе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нар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дастй аз истеъмол баромада бошанд,аз тарафи дигар ба чои як гурў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 он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 маф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м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нав пайдо шуда истодаанд. Гурў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 сеюми истил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и касбу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нар вобаста ба шароити зиндагй таъсири маънй намуда, дар забони хал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бо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 мондаанд. Аз ин чи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ат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рчи бештар ва зудтар гирд овардани ин дурдон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забони хал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ва дар асоси ин боигарй ба вучуд овардани истил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ти с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гунонуни хочагии хал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, инчунин тартиб додани лу</w:t>
      </w:r>
      <w:r>
        <w:rPr>
          <w:rFonts w:cs="Times New Roman" w:ascii="Times New Roman Tj;Times New Roman" w:hAnsi="Times New Roman Tj;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т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архелаи касбу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нар ва лу</w:t>
      </w:r>
      <w:r>
        <w:rPr>
          <w:rFonts w:cs="Times New Roman" w:ascii="Times New Roman Tj;Times New Roman" w:hAnsi="Times New Roman Tj;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т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тафси рй дорои 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мияти амалй ва назарй мебошад.</w:t>
      </w:r>
    </w:p>
    <w:p>
      <w:pPr>
        <w:pStyle w:val="Normal"/>
        <w:spacing w:lineRule="auto" w:line="360" w:before="0" w:after="0"/>
        <w:jc w:val="both"/>
        <w:rPr>
          <w:rFonts w:ascii="Times New Roman Tj;Times New Roman" w:hAnsi="Times New Roman Tj;Times New Roman" w:cs="Times New Roman Tj;Times New Roman"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Бояд гуфт, ки омўхтани лексикаи касбй дар забоншиносии рус андаке пештар шурўъ шуда буд. Асар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илмии профессор Б.А.Ларин ва А.В.Успенский, ки ба муайян намудани чи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т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хоси лексикаи касбй бахшида шудаанд, дар р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 тад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 лексикаи с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вй и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тисоси бузург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исоб меёбанд. </w:t>
      </w:r>
    </w:p>
    <w:p>
      <w:pPr>
        <w:pStyle w:val="Normal"/>
        <w:spacing w:lineRule="auto" w:line="360" w:before="0" w:after="0"/>
        <w:jc w:val="both"/>
        <w:rPr>
          <w:rFonts w:ascii="Times New Roman Tj;Times New Roman" w:hAnsi="Times New Roman Tj;Times New Roman" w:cs="Times New Roman Tj;Times New Roman"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 xml:space="preserve">Соли 1936 асари профессор В.М.Жирмунский аз нашр баромад, ки дар он лексикаи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>Омўхтани шевашиносй (диалектология) 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мияти илмй – амалй дорад. Лексикаи шеваю л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забони точикй то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л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матарафа, пурра ва ба тари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 яклухт омўхта нашудаас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Аз ин хотир лексика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бофандагии хоси миллати точик, ки таърихи бисёрасра дорад, ба тари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 бояду шояд тад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карда нашудааст. Як 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тор тад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тчиён вобаста ба тасвири хусусият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фар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кунандаи фонетикй ё грамматики ин ё он шева ё гурў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 шев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 аз забони адабй доир ба лексика низ ба 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адри имкон 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йд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махсус доранд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Гурў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 дигар фа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т лексикаи як ё якчанд 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лро дар ал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дагй омўхта, ба хулоса ва мул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з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худ корашонро ба сомон расонидаанд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Таркиби лу</w:t>
      </w:r>
      <w:r>
        <w:rPr>
          <w:rFonts w:cs="Times New Roman" w:ascii="Times New Roman Tj;Times New Roman" w:hAnsi="Times New Roman Tj;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вии шеваи точикони Самар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нд ва атрофии он аз ну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таи назари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дудии истеъмол ба ду гурў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 калон та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сим мешаванд: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умумихал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и забони точикй ва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хоси шевагй.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касбу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унар як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ссаи му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ими </w:t>
        <w:tab/>
        <w:t>ин ду гурў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 лексикиро ташкил меди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нд, ки ба фаъолияти ме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нати касбу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нар ва маш</w:t>
      </w:r>
      <w:r>
        <w:rPr>
          <w:rFonts w:cs="Times New Roman" w:ascii="Times New Roman Tj;Times New Roman" w:hAnsi="Times New Roman Tj;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лият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гуногуни 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лии Самар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нд вобастагй доранд. 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лии 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л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ро чараёни ме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нат, маш</w:t>
      </w:r>
      <w:r>
        <w:rPr>
          <w:rFonts w:cs="Times New Roman" w:ascii="Times New Roman Tj;Times New Roman" w:hAnsi="Times New Roman Tj;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лияти он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 ба ин ё он навъи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нар ба гурў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и сосиалй чудо кардааст. Масалан: гилкорон, дуредгарон, косибон, зардўзон, бофандагон ва </w:t>
      </w:r>
      <w:r>
        <w:rPr>
          <w:rFonts w:cs="Times New Roman" w:ascii="Times New Roman Tj;Times New Roman" w:hAnsi="Times New Roman Tj;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й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Чунин намууд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касбу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нар ва маш</w:t>
      </w:r>
      <w:r>
        <w:rPr>
          <w:rFonts w:cs="Times New Roman" w:ascii="Times New Roman Tj;Times New Roman" w:hAnsi="Times New Roman Tj;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лият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одамон аз давр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хеле 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дим барои пайдо шудани лексикаи гуногуни с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аи касбу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нар сабаб шудаас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Лексикаи бофандагй характери ба худ хос дошта, омўхта шудани он дар с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и забони точикй 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мияти калон дорад. Омўхтани ро</w:t>
      </w:r>
      <w:r>
        <w:rPr>
          <w:rFonts w:cs="Times New Roman" w:ascii="Times New Roman Tj;Times New Roman" w:hAnsi="Times New Roman Tj;Times New Roman"/>
          <w:sz w:val="28"/>
          <w:szCs w:val="28"/>
        </w:rPr>
        <w:t>ҳ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инкишофи лексикаи бофандагй зарур аст, зеро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ло дар тамоми н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я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вилоят бо касбу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нари бофандагй бештар маш</w:t>
      </w:r>
      <w:r>
        <w:rPr>
          <w:rFonts w:cs="Times New Roman" w:ascii="Times New Roman Tj;Times New Roman" w:hAnsi="Times New Roman Tj;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ул мешаванд. </w:t>
      </w:r>
    </w:p>
    <w:p>
      <w:pPr>
        <w:pStyle w:val="Normal"/>
        <w:spacing w:lineRule="auto" w:line="360" w:before="0" w:after="0"/>
        <w:jc w:val="both"/>
        <w:rPr>
          <w:rFonts w:ascii="Times New Roman Tj;Times New Roman" w:hAnsi="Times New Roman Tj;Times New Roman" w:cs="Times New Roman Tj;Times New Roman"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Дар лексикаи бофандагй ба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е дучор мешавем, ки хусусияти лексикй – семантикй з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р кардаанд. Ин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полисемантикй, омонимй, синонимй ва антонимиан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</w: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Полисемия -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Дар лексикаи бофандагй аксари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 ба та</w:t>
      </w:r>
      <w:r>
        <w:rPr>
          <w:rFonts w:cs="Times New Roman" w:ascii="Times New Roman Tj;Times New Roman" w:hAnsi="Times New Roman Tj;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роти маъной дучор омада, тобиш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гуногуни семантикй гирифтаанд. 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сми зиёди ин гурў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ро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полисемй ташкил меди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нд. Барои намуна чанде аз он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ро аз назар мегузарон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 xml:space="preserve">Калимаи </w:t>
      </w: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соф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дар забони адабй, умумихал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й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мчун калимаи сермаъно (пок, покиза, оби зилол) истеъмол мешавад. Ин калима дар лексикаи бофандагй ба маънои зерин истифода мешавад: соф – соф шудан, тамом шудан (ресмон тамом шуд), софмонда шудан (аз бофтана дастам соф шуд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Баъзе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моносемй дар асоси монандии ранг, сохт, овоз, хислат ва хусусият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маъной аслии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 характери полисемй гирифтаанд. Чунончи, алоча – навъи мато (дар бофандагй), алоча – як хели каду; гул – на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шу нигор (дар лексикаи бофандагй), гул – аломати бесифатии нон (дар лексикаи нонвой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) ва </w:t>
      </w:r>
      <w:r>
        <w:rPr>
          <w:rFonts w:cs="Times New Roman" w:ascii="Times New Roman Tj;Times New Roman" w:hAnsi="Times New Roman Tj;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айр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Омоним</w:t>
      </w:r>
      <w:r>
        <w:rPr>
          <w:rFonts w:cs="Times New Roman" w:ascii="Times New Roman Tj;Times New Roman" w:hAnsi="Times New Roman Tj;Times New Roman"/>
          <w:b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о -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Дар лексикаи бофандагй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е низ мавчуданд, ки аз чи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ати талаффуз ба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м монанд буда, ба маън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гуногун с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ибанд. Масалан: </w:t>
      </w:r>
      <w:r>
        <w:rPr>
          <w:rFonts w:cs="Times New Roman Tj;Times New Roman" w:ascii="Times New Roman Tj;Times New Roman" w:hAnsi="Times New Roman Tj;Times New Roman"/>
          <w:sz w:val="28"/>
          <w:szCs w:val="28"/>
          <w:u w:val="single"/>
        </w:rPr>
        <w:t>мино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– обгинаи рангини бо зар ё ну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ра на</w:t>
      </w:r>
      <w:r>
        <w:rPr>
          <w:rFonts w:cs="Times New Roman" w:ascii="Times New Roman Tj;Times New Roman" w:hAnsi="Times New Roman Tj;Times New Roman"/>
          <w:sz w:val="28"/>
          <w:szCs w:val="28"/>
        </w:rPr>
        <w:t>қ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шй шуда, мино – минораи баланди чаро</w:t>
      </w:r>
      <w:r>
        <w:rPr>
          <w:rFonts w:cs="Times New Roman" w:ascii="Times New Roman Tj;Times New Roman" w:hAnsi="Times New Roman Tj;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дор ва </w:t>
      </w:r>
      <w:r>
        <w:rPr>
          <w:rFonts w:cs="Times New Roman Tj;Times New Roman" w:ascii="Times New Roman Tj;Times New Roman" w:hAnsi="Times New Roman Tj;Times New Roman"/>
          <w:sz w:val="28"/>
          <w:szCs w:val="28"/>
          <w:u w:val="single"/>
        </w:rPr>
        <w:t>мино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– сир. Ин гунна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ро омоним мегўянд. Омоним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зерин дар натичаи ба як таркиби овозй с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б шудани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гуногуни адабй ва шевагй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сил шудаанд: </w:t>
      </w:r>
      <w:r>
        <w:rPr>
          <w:rFonts w:cs="Times New Roman Tj;Times New Roman" w:ascii="Times New Roman Tj;Times New Roman" w:hAnsi="Times New Roman Tj;Times New Roman"/>
          <w:sz w:val="28"/>
          <w:szCs w:val="28"/>
          <w:u w:val="single"/>
        </w:rPr>
        <w:t>ришта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– ресмон, нах, </w:t>
      </w:r>
      <w:r>
        <w:rPr>
          <w:rFonts w:cs="Times New Roman Tj;Times New Roman" w:ascii="Times New Roman Tj;Times New Roman" w:hAnsi="Times New Roman Tj;Times New Roman"/>
          <w:sz w:val="28"/>
          <w:szCs w:val="28"/>
          <w:u w:val="single"/>
        </w:rPr>
        <w:t>ришта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-афзор барои кандани р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, риштакаш; </w:t>
      </w:r>
      <w:r>
        <w:rPr>
          <w:rFonts w:cs="Times New Roman Tj;Times New Roman" w:ascii="Times New Roman Tj;Times New Roman" w:hAnsi="Times New Roman Tj;Times New Roman"/>
          <w:sz w:val="28"/>
          <w:szCs w:val="28"/>
          <w:u w:val="single"/>
        </w:rPr>
        <w:t>дўкон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– чои кор; </w:t>
      </w:r>
      <w:r>
        <w:rPr>
          <w:rFonts w:cs="Times New Roman Tj;Times New Roman" w:ascii="Times New Roman Tj;Times New Roman" w:hAnsi="Times New Roman Tj;Times New Roman"/>
          <w:sz w:val="28"/>
          <w:szCs w:val="28"/>
          <w:u w:val="single"/>
        </w:rPr>
        <w:t>дўкон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– асбоби 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хмабофй (дар со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аи бофандагй); босма – усули нусхабардорй, босма – 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сми таркибии болои чўб (дар дуредгар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Баъзе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и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тибосй бо калим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точикй омоним шуда метавонанд: атлас – чамъи харит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, атлас – матои абрешимин ва </w:t>
      </w:r>
      <w:r>
        <w:rPr>
          <w:rFonts w:cs="Times New Roman" w:ascii="Times New Roman Tj;Times New Roman" w:hAnsi="Times New Roman Tj;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йра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 Tj;Times New Roman" w:hAnsi="Times New Roman Tj;Times New Roman" w:cs="Times New Roman Tj;Times New Roman"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>Баъзан барои ифода кардани маф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ум ва ё номи ягон чизи навбунёд аз калимаи дар забон маъмул истифода мебаранд. Дар натича калима хусусияти  омонимй ва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тто полисемй пайдо мекунан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 xml:space="preserve"> Масалан, калимаи палос дар 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дим маънои пўшоки мўинаро дошт, ал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л ба маънои </w:t>
      </w:r>
      <w:r>
        <w:rPr>
          <w:rFonts w:cs="Times New Roman" w:ascii="Times New Roman Tj;Times New Roman" w:hAnsi="Times New Roman Tj;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лин, гилем истеъмол меёбад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Калимаи палос дар «Фар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нги забони точикй» чунин шар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ёфтааст: фарш, гилем, намуди дурушти аз пашм бофта шуда, матои пашмини дурушт, либоси пашминаи дуруштро ифода кардааст.</w:t>
      </w:r>
      <w:r>
        <w:rPr>
          <w:rFonts w:cs="Times New Roman Tj;Times New Roman" w:ascii="Times New Roman Tj;Times New Roman" w:hAnsi="Times New Roman Tj;Times New Roman"/>
          <w:sz w:val="28"/>
          <w:szCs w:val="28"/>
          <w:vertAlign w:val="superscript"/>
        </w:rPr>
        <w:t>1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</w:t>
      </w:r>
      <w:r>
        <w:rPr>
          <w:rFonts w:cs="Times New Roman" w:ascii="Times New Roman Tj;Times New Roman" w:hAnsi="Times New Roman Tj;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ло чизеро, ки ба фарши хона меандозанд палос мегўянд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Синоним</w:t>
      </w:r>
      <w:r>
        <w:rPr>
          <w:rFonts w:cs="Times New Roman" w:ascii="Times New Roman Tj;Times New Roman" w:hAnsi="Times New Roman Tj;Times New Roman"/>
          <w:b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 xml:space="preserve">о - 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Забони адабии точик дар заминаи маданияти пурсарвати хал</w:t>
      </w:r>
      <w:r>
        <w:rPr>
          <w:rFonts w:cs="Times New Roman" w:ascii="Times New Roman" w:hAnsi="Times New Roman"/>
          <w:sz w:val="28"/>
          <w:szCs w:val="28"/>
        </w:rPr>
        <w:t>қ ба ву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уд омада, и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тидор ва имконият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худро 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амеша аз 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соби ин манбаъ зиёд кардааст. Ро</w:t>
      </w:r>
      <w:r>
        <w:rPr>
          <w:rFonts w:cs="Times New Roman" w:ascii="Times New Roman" w:hAnsi="Times New Roman"/>
          <w:sz w:val="28"/>
          <w:szCs w:val="28"/>
        </w:rPr>
        <w:t>ҳ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инкишофи лексикаи забони адабй аз 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соби лексикаи шева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 гуногун аст. Яке аз ин ро</w:t>
      </w:r>
      <w:r>
        <w:rPr>
          <w:rFonts w:cs="Times New Roman" w:ascii="Times New Roman" w:hAnsi="Times New Roman"/>
          <w:sz w:val="28"/>
          <w:szCs w:val="28"/>
        </w:rPr>
        <w:t>ҳ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 аз 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соби синоним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 бой гардонидани забони адабии точик мебошад. Мо оид ба синоним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 асар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илмии нависандаи бузурги точик С.Айнй, олимон Б.Ниёзму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аммедов, Н.А.Маъсумй, Ш.Ниёзй, Р.Л.Неменова, Д.Т. Точиев як андоза маълумот гирифта метавоне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Асари ало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даи илмие, ки ба ом</w:t>
      </w:r>
      <w:r>
        <w:rPr>
          <w:rFonts w:cs="Times New Roman" w:ascii="Times New Roman" w:hAnsi="Times New Roman"/>
          <w:sz w:val="28"/>
          <w:szCs w:val="28"/>
        </w:rPr>
        <w:t>ўзиши синонимҳои забони то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бахшида истодааст «Синонимҳо дар забони адабии т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чик</w:t>
      </w:r>
      <w:r>
        <w:rPr>
          <w:rFonts w:cs="Times New Roman" w:ascii="Times New Roman" w:hAnsi="Times New Roman"/>
          <w:sz w:val="28"/>
          <w:szCs w:val="28"/>
        </w:rPr>
        <w:t>» ном китоби М. Муҳаммадиев мебошад. Муаллиф дар ин китоби худ асосан дар бораи хусусиятҳои лексики синонимҳои ҳиссаҳои номии нутқ маълумот дода, баробари ин онҳоро ч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аз 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ҳати маъно, ч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 аз чи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ти сохту таркиб, чй аз р</w:t>
      </w:r>
      <w:r>
        <w:rPr>
          <w:rFonts w:cs="Times New Roman" w:ascii="Times New Roman" w:hAnsi="Times New Roman"/>
          <w:sz w:val="28"/>
          <w:szCs w:val="28"/>
        </w:rPr>
        <w:t>ўи хусусиятҳои услубию истеъмол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а ч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аз 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ҳати омилҳои пайдоишу иинкишофёбиашон ҳартарафа тадқиқ намудаа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ксикаи бофандагии то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они вилояти Самарқанд низ аз ҳисоби калимаҳои синоним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ниҳоят бой аст. Ҳоло мо синонимҳои ин соҳаро аз 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ҳати ба кадом ҳиссаи нутқ мансуб буданашон муайян мекун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нонимҳои исм</w:t>
      </w: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лоча – алича, карбос (чизҳои камбари бофташуда); ман – кило (4 ман абрешим, 4 кило абрешим); ҳалло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-ғарғара; дам – бод; пуд – зағўта; пўпшол – гула, рўсак – бозигар (асбоби чархдор); чархҳои гарданда – чархҳои ресмонрес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и нах – роҳи нах, нах – ресмон – ришта (ресмони абрешим), нақшбанд – наққош – рассом – суратгир (нусхаи гилем), гилем – қолин – намад, боф – пуд, тарро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– гулабардор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(аз теғу гула гузаронидани маршрути абрешим, тор), станок – дастгоҳ, корхона – сех, гушнаоб – гушна, ушна ва ҳоказ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ояд қайд кард, ки ин гунна синонимҳои исм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дар лексикаи бофандагони то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кони вилояти Самарқанд ниҳоят серистеъмол буда, ҳар яки он барои равшантар ифода кардани мафҳум истифода шудаас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нонимҳои сифат</w:t>
      </w: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илиқ – маҳин – нозук, дағал – дўқ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 – шахш</w:t>
      </w:r>
      <w:r>
        <w:rPr>
          <w:rFonts w:cs="Times New Roman" w:ascii="Times New Roman" w:hAnsi="Times New Roman"/>
          <w:sz w:val="28"/>
          <w:szCs w:val="28"/>
        </w:rPr>
        <w:t>ўл, нилоб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 – осмонй-кабути паст. Гулоб – гули шафтолу, чигарй – пуштй-чиш</w:t>
      </w:r>
      <w:r>
        <w:rPr>
          <w:rFonts w:cs="Times New Roman" w:ascii="Times New Roman" w:hAnsi="Times New Roman"/>
          <w:sz w:val="28"/>
          <w:szCs w:val="28"/>
        </w:rPr>
        <w:t>қоли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-ҳино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-сурх, гилеми маҳин, гилеми паррон, гилеми сабук – гилеми хасак ва 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йра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. </w:t>
      </w:r>
    </w:p>
    <w:p>
      <w:pPr>
        <w:pStyle w:val="Normal"/>
        <w:spacing w:lineRule="auto" w:line="360" w:before="0" w:after="0"/>
        <w:jc w:val="both"/>
        <w:rPr>
          <w:rFonts w:ascii="Times New Roman Tj;Times New Roman" w:hAnsi="Times New Roman Tj;Times New Roman" w:cs="Times New Roman Tj;Times New Roman"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  <w:t>Калима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синонимии 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исса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дигари нут</w:t>
      </w:r>
      <w:r>
        <w:rPr>
          <w:rFonts w:cs="Times New Roman" w:ascii="Times New Roman" w:hAnsi="Times New Roman"/>
          <w:sz w:val="28"/>
          <w:szCs w:val="28"/>
        </w:rPr>
        <w:t>қ дар соҳаи бофанда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ниҳоят камистеъмоланд. Ин гуна синонимҳо на фақат дар лексикаи бофанда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й, балки дар 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маи со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касбу 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унар истифода шуда, бештар хусусияти лексикаи бофандагиро ифода мекунад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мин тари</w:t>
      </w:r>
      <w:r>
        <w:rPr>
          <w:rFonts w:cs="Times New Roman" w:ascii="Times New Roman" w:hAnsi="Times New Roman"/>
          <w:sz w:val="28"/>
          <w:szCs w:val="28"/>
        </w:rPr>
        <w:t>қ мав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удияти ва серистеъмолии синонимҳо дар лексикаи бофанда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яке аз роҳҳои такомул ва бой шудани таркиби луғавии забон ва шева мегардад. Дуруст истифода бурдани синонимҳои лексикаи бофанда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нутқро саҳеҳу ифоданоктар намуда, барои бой гардонидани  нозуктарин 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ҳатҳои фикр имконият медиҳад. Аз ин 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ост, ки синонимҳо ч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дар нутқи хатт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 ч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дар нутқи гуфтугў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 ва чй дар нут</w:t>
      </w:r>
      <w:r>
        <w:rPr>
          <w:rFonts w:cs="Times New Roman" w:ascii="Times New Roman" w:hAnsi="Times New Roman"/>
          <w:sz w:val="28"/>
          <w:szCs w:val="28"/>
        </w:rPr>
        <w:t>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и китобатй фаровон истифода бурда мешаван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b/>
          <w:sz w:val="28"/>
          <w:szCs w:val="28"/>
        </w:rPr>
        <w:t>Антоним</w:t>
      </w:r>
      <w:r>
        <w:rPr>
          <w:rFonts w:cs="Times New Roman" w:ascii="Times New Roman" w:hAnsi="Times New Roman"/>
          <w:b/>
          <w:sz w:val="28"/>
          <w:szCs w:val="28"/>
        </w:rPr>
        <w:t>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р забоншиносии то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 антоним яке аз категорияҳои муҳими лексик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 буда, вазифа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гуногуни лу</w:t>
      </w:r>
      <w:r>
        <w:rPr>
          <w:rFonts w:cs="Times New Roman" w:ascii="Times New Roman" w:hAnsi="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вй (маъной) ва услубиро ичро менамояд. Маф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ми антоним дар лексикология ба маънои лу</w:t>
      </w:r>
      <w:r>
        <w:rPr>
          <w:rFonts w:cs="Times New Roman" w:ascii="Times New Roman" w:hAnsi="Times New Roman"/>
          <w:sz w:val="28"/>
          <w:szCs w:val="28"/>
        </w:rPr>
        <w:t>ғ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вии калима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 вобаста аст. Калима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антонимишаванда аз чи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ати маъно зидди якдигаранд ва дар матн 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мин вазифаро адо менамоянд. Дар лексикаи бофандагй калима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ои антонимй зиёданд, ки маф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м ва маъно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ои ба 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ам зидро ифода мекунанд. Масалан: на</w:t>
      </w:r>
      <w:r>
        <w:rPr>
          <w:rFonts w:cs="Times New Roman" w:ascii="Times New Roman" w:hAnsi="Times New Roman"/>
          <w:sz w:val="28"/>
          <w:szCs w:val="28"/>
        </w:rPr>
        <w:t>қшин – бенақш (матои нақшин), суфта – носуфта, абрешими сафед – абрешими сиёҳ, қолини бадош – қолини бедош, гилеми патдор – гилеми бепат, қахмаи хушсифат – қохмаи бесифат, абрешими силлиқ, маҳин, нозук – абрешими дағал, дўққи, шахшўл ва ғай</w:t>
        <w:tab/>
        <w:t xml:space="preserve">раҳ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р таркиби як 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умла истеъмол шудани синоним ва антонимҳо аз як тараф бо мақсадҳои услуб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ифода намудани бадалшавии амалиёт, хислат, ҳолат ва дигар хусусиятҳои предмет бошад, аз тарафи дигар ин амалиёт барои пурра таъкид намудани маънои ифодашаванда гузаронида мешавад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Хусусиятҳои лексик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– семантики калимаҳои соҳаи бофандагиро аз назар гузаронида, ба чунин хулосае омадем, ки  миқдори ин калимаҳо дар таркиби лексикаи ин соҳа ниҳоят бисёранд. Ин масъала тадқиқоти махсусеро талаб мекуна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ЎЙХАТИ АДАБИЁТИ ИСТИФОДАШУ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уҳаммадиев М. Очеркҳо оид лексикаи забони адабии ҳозираи то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. Душанбе, соли 196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рфон Ҳ. Дар кулбаи косибон, нашриёти «Ирфон», 196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Фарҳанги забони то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(аз асри Х то ибтидои асри ХХ), 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1-2, Москва, 196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Шарофов Н, 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ўраев Қ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.Т. Лексикаи касбу </w:t>
      </w:r>
      <w:r>
        <w:rPr>
          <w:rFonts w:cs="Times New Roman" w:ascii="Times New Roman" w:hAnsi="Times New Roman"/>
          <w:sz w:val="28"/>
          <w:szCs w:val="28"/>
        </w:rPr>
        <w:t>ҳ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унар сарчашмаи терминологияи техники точик, Душанбе, 199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  <w:t>5. Энциклопедияи мухтасари р</w:t>
      </w:r>
      <w:r>
        <w:rPr>
          <w:rFonts w:cs="Times New Roman" w:ascii="Times New Roman" w:hAnsi="Times New Roman"/>
          <w:sz w:val="28"/>
          <w:szCs w:val="28"/>
        </w:rPr>
        <w:t>ўзғордор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 Душанбе, 198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бони адабии ҳозираи то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. Лексикология, фонетика, морфология, қисми 1, нашриёти «Ирфон», Душанбе, 197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қсудов Т. Лексика ва фразеологияи шеваҳои то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они Исфара нашриёти «Ирфон». Душанбе, 1977.</w:t>
      </w:r>
    </w:p>
    <w:p>
      <w:pPr>
        <w:pStyle w:val="Normal"/>
        <w:spacing w:lineRule="auto" w:line="360" w:before="0" w:after="0"/>
        <w:jc w:val="both"/>
        <w:rPr>
          <w:rFonts w:ascii="Times New Roman Tj;Times New Roman" w:hAnsi="Times New Roman Tj;Times New Roman" w:cs="Times New Roman Tj;Times New Roman"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 Tj;Times New Roman" w:hAnsi="Times New Roman Tj;Times New Roman" w:cs="Times New Roman Tj;Times New Roman"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 Tj;Times New Roman" w:hAnsi="Times New Roman Tj;Times New Roman" w:cs="Times New Roman Tj;Times New Roman"/>
          <w:sz w:val="28"/>
          <w:szCs w:val="28"/>
        </w:rPr>
      </w:pPr>
      <w:r>
        <w:rPr>
          <w:rFonts w:cs="Times New Roman Tj;Times New Roman" w:ascii="Times New Roman Tj;Times New Roman" w:hAnsi="Times New Roman Tj;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Tj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0:16:00Z</dcterms:created>
  <dc:creator>Lenovo</dc:creator>
  <dc:description/>
  <cp:keywords/>
  <dc:language>en-US</dc:language>
  <cp:lastModifiedBy>Admin</cp:lastModifiedBy>
  <cp:lastPrinted>2014-02-25T10:59:00Z</cp:lastPrinted>
  <dcterms:modified xsi:type="dcterms:W3CDTF">2014-02-26T20:16:00Z</dcterms:modified>
  <cp:revision>2</cp:revision>
  <dc:subject/>
  <dc:title>Анзурат Хонхўчаева</dc:title>
</cp:coreProperties>
</file>