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Іраїда Томбулатова</w:t>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Одеса, Україн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ФУТУРИСТИЧНИЙ ПАМФЛЕТ ҐЕО ШКУРУПІЯ: ДІАЛОГ ІЗ СУЧАСНИКАМИ ТА КЛАСИКАМ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firstLine="567"/>
        <w:jc w:val="both"/>
        <w:rPr/>
      </w:pPr>
      <w:r>
        <w:rPr>
          <w:rFonts w:cs="Times New Roman" w:ascii="Times New Roman" w:hAnsi="Times New Roman"/>
          <w:sz w:val="28"/>
          <w:szCs w:val="28"/>
        </w:rPr>
        <w:t>У творчості українскього футуриста Ґео Шкурупія широко представленим є жанр памфлету. Оскільки футуристи жваво реагували на ті події, що відбувалися не тільки у творчому, але й у соціально-політичному вимірі, то використання жанру памфлету не видається чимось неочікуваним, бо памфлет – це “невеликий за обсягом літературний твір публіцистичного жанру на злободенну тему. Памфлет оголено тенденційний, призначений для прямого впливу на громадську думку. Його стилю притаманна яскрава афористичнійсть, ораторські інтонації, експресивність, іронія, згущена до сарказму”[3, с.517]. Всі памфлети Ґео Шкурупія віршовані, хоча досить різні за формою, адже в арсеналі поета і дистих, і катрени, і вірш, наближений до маршу, і відома футуристична форма написання віршів, яку називають віршем “сходинками”. Промовистими стають навіть назви футуристичних памфлетів. Так наприклад, Ґео Шкурупій називає свій памфлет “Старого світу бридкий намул – кожне пияцтво і прогул”. Власне, назва звучить як плакатне гасло і вже у ній визначено основну проблематику, про яку йдеться, і у такій назві бачимо опозицію до старого часу, що було прикметним для творчості футуристів, що проголошували необхідним відхід від усього старого. Більшість дистихів цього памфлету і є точні заклики до дій, що мають прямий пропагандистський намір, до якого тяжіла публічна творчість футуристів, наприклад: “Жінки, встроміть прогулам у серце лезо! Дбайте, щоб чоловіки були тверезі!”, “Використовуй і день відпочинку свідомо, не пияч по пивних або вдома!”[2, с.180-181]. Автор послуговується й спонукальними інтонаціями, використовуючи заклики типу “Пам’ятай!”, “Полічи!”[2, с.181]. Тож, бачимо, що такий памфлет використовується за своїм прямим призначенням, тобто має пропагандистський характер, скерований на широку громадськість.</w:t>
      </w:r>
    </w:p>
    <w:p>
      <w:pPr>
        <w:pStyle w:val="Normal"/>
        <w:spacing w:lineRule="auto" w:line="360"/>
        <w:ind w:left="-567" w:firstLine="567"/>
        <w:jc w:val="both"/>
        <w:rPr/>
      </w:pPr>
      <w:r>
        <w:rPr>
          <w:rFonts w:cs="Times New Roman" w:ascii="Times New Roman" w:hAnsi="Times New Roman"/>
          <w:sz w:val="28"/>
          <w:szCs w:val="28"/>
        </w:rPr>
        <w:t xml:space="preserve">Інший памфлет – це “Марш росту”. Цікавою ознакою твору є те, що на формальному рівні його написано саме як марш, оскільки, як відомо, марш – це “музичний твір з енергійним, чітким ритмом”[3, с.433], і текст цього памфлету є ритмічно вивірений, його побудовано не на плакатних розгорнутих закликах, а на коротких ритмічних, чітких вигуках-спонуканнях, наприклад: “Пив – не пить, зайв – не спать! Лінь – убить робливим днем!”[2, с.185]. Окрім цього, на кшталт будь-якого музичного твору, автор вводить повтор ключової тези памфлету: “ми ростем в соціялізм”. Оскільки ядром твору є визнання й проголошення переходу до соціалістичного ладу, футурист фіксує ті феномени, що його оточують і є ознаками цієї нової реальної дійсності: п’ятирічка, плуг, гуркіт машин, електричні лямпи, дим од розпечених заліз. Уособленням позитивного герою у цьому творі безумовно є робітник, а саме – “працею земля гуде, збуджена веселим шахтарем”[2, с.184], як бачимо, робітничому класу автор дає означення працьовитості та веселості. Найточніше перехід від старого до нового автор подає в зображенні таких опозицій: “Спів – попів, - сум – ікон – знищимо календарем. - З мулом – забобонних дум – затишок церковних риз. – В сяйві – електричних лямп – ми ростем в соціялізм”[2, с.185]. Таким чином письменник не тільки показує в опозиції деталі, що притаманні різним світам, а підіймає найскладніші проблеми, однією з яких була проблема релігії, бо не таким простим вбачався відхід від релігійного світосприйняття суспільства. </w:t>
      </w:r>
    </w:p>
    <w:p>
      <w:pPr>
        <w:pStyle w:val="Normal"/>
        <w:spacing w:lineRule="auto" w:line="360"/>
        <w:ind w:left="-567" w:firstLine="567"/>
        <w:jc w:val="both"/>
        <w:rPr/>
      </w:pPr>
      <w:r>
        <w:rPr>
          <w:rFonts w:cs="Times New Roman" w:ascii="Times New Roman" w:hAnsi="Times New Roman"/>
          <w:sz w:val="28"/>
          <w:szCs w:val="28"/>
        </w:rPr>
        <w:t xml:space="preserve">Наступним яскраво пропагандистським та надзвичайно саркастичним памфлетом є “Знято з сучасного аристократа”. Його так само присвячено зміні суспільно-політичного устрою. Власне ставлення до аристократії автор яскраво показує наступним чином: “Чий це портрет?! – Чия потвора!? – Куркуль? Задира? – Чи рвач-провора? – Це все не так. – Беріть-но вище!.. – Це шкурникові – і брат, сват – сучасний виродок – аристократ”[2, с.184]. Його, як працівника, письменник подає зображеним не менш негативно: “А от – роботу кидає до гудка, - з-під рук валиться – урочистий брак”[2, с.184]. Памфлет відрізняється своєю саркастичністю зображення ще донедавна аристократів-панів – нині нових робітників, які не здатні й не звиклі до праці, тому і висміюються автором. Твір, на відміну від більшості памфлетів футуриста має скоріше викривальний характер, аніж пропагандистський, хоча висвітлює ту ж саму проблему зустрічі двох несхожих між собою світів, що певним чином, ставить памфлет осторонь інших. В ньому немає притаманних іншим закликів та гасел, спонукальних інтонацій; він констатує складнощі, з якими довелося стикнутися представникам аристократії у новозбудованому світі робітників. </w:t>
      </w:r>
      <w:r>
        <w:rPr>
          <w:rFonts w:cs="Times New Roman" w:ascii="Times New Roman" w:hAnsi="Times New Roman"/>
          <w:sz w:val="28"/>
          <w:szCs w:val="28"/>
          <w:lang w:val="en-US"/>
        </w:rPr>
        <w:t>Маємо справу з гіперболізацією самого явища, оскільки автор не показує певних вийнятків, а узагальнює образ, виводячи його у певний абсолют сприйняття аристократів своїми читачами як персонажів не стільки негативних, скільки недолугих. Саркастично він підкреслює навіть певні, здавалося б, чесноти: “Не стало панів пихатих – і вихованням шляхетних…”[2, с.182], підкреслюючи, що шляхетність представників класу підкріплено тільки наявністю виховання, але не має підкріплення на особистісному рівні, таким чином повністю поляризуючи образ на негативну його сторону.</w:t>
      </w:r>
    </w:p>
    <w:p>
      <w:pPr>
        <w:pStyle w:val="Normal"/>
        <w:spacing w:lineRule="auto" w:line="360"/>
        <w:ind w:left="-567" w:firstLine="567"/>
        <w:jc w:val="both"/>
        <w:rPr/>
      </w:pPr>
      <w:r>
        <w:rPr>
          <w:rFonts w:cs="Times New Roman" w:ascii="Times New Roman" w:hAnsi="Times New Roman"/>
          <w:sz w:val="28"/>
          <w:szCs w:val="28"/>
          <w:lang w:val="en-US"/>
        </w:rPr>
        <w:t>Памфлет “Міркування Ґео Шкурупія про Кримські гори й вічність” присвячено Михайлеві Семенку. У творі з’являються, притаманні поезії футуриста, егоїстичні мотиви: “…безчасовість – наша мета”[2, с.174] та пропагує ці ідеї новим людям: “Людино!.. – Спинись – і подумай про себе!.. – Позаду – руїни, - попереду – небо…”[2, с.177]. У памфлеті футурист згадує своїх колег О.Влизька та М.Бажана, але найгострішою є згадка про літературних критиків, що також супроводжується егоїстичним пафосом, який автор поширює на себе та, безумовно, на свого товариша Семенка: “Друзі! – Не бійтесь! – Вічність витягне нас – з-під руїн – за волосся; - її не обдурять в статтях – Дорошкевич, Коряк – або – Фелікс Якубовський”[2, с.178]. Така думка Ґео Шкурупія тільки підкреслює те, що стосунки з критикою у футуристів не склалися, і при цьому футуристи не керувалися тим, що про них писали у періодиці, а просто продовжували рпрацювати у межах свого мистецього поля, потураючи думки тих, хто критикував їхню творчість. Власну значимість для вічності саме за рахунок того, що в певний історичний час вони роблять культурно-літературний прорив Ґео Шкурупій подає у наступному вигляді: “Нарешті, - на заздрість – родичам і знайомим – треба – зробити – історичний вчинок, - знятися – в трусиках – на пляжі – з краєвидом гір – за плечима”[2, с.180], чим поет підкреслює власну важливість для вічності, оскільки гора – це “символ трону богів та правителів”[1, с.49], ким мабуть-що і вважав себе футурист на рівні літературного світу.</w:t>
      </w:r>
    </w:p>
    <w:p>
      <w:pPr>
        <w:pStyle w:val="Normal"/>
        <w:spacing w:lineRule="auto" w:line="360"/>
        <w:ind w:left="-567" w:firstLine="567"/>
        <w:jc w:val="both"/>
        <w:rPr/>
      </w:pPr>
      <w:r>
        <w:rPr>
          <w:rFonts w:cs="Times New Roman" w:ascii="Times New Roman" w:hAnsi="Times New Roman"/>
          <w:sz w:val="28"/>
          <w:szCs w:val="28"/>
          <w:lang w:val="en-US"/>
        </w:rPr>
        <w:t>Цікавим є те, що у своїй творчості публіцистичній, так само як і в поетичному та прозовому доробках, автор звертається до постаті Т.Шевченка, такі інтертекстуальні з’язки найчастіше пов’язані з “кривавим святом”, коли автор висвітлює проблеми конкретних зовнішніх конфліктів, що мали місце й на початку ХХ століття, які впливали на досить велику кількість людських життів, а часто відбирали життя у людей, призводили до певних змін у загальнопсихічному стані суспільства, але у цьому випадку маємо справу саме із звертанням до постаті самого Кобзаря. Йдеться про памфлет “Реабілітація Т.Г.Шевченка”.  У ньому немає пропагандистських мотивів та не піднімається проблематика переходу від старого до нового світу, але, тим не менш, показано ставлення до поета, зважаючи на зміни у житті суспільства, що є прикметним Шевченко залишається пророком від літератури. Автор саркастично говорить про те, як сприймають Шевченка представники традиційної літератури: “…вийшов Ваш – Тарасе Григоровичу, - плаксивий портрет – у широкий світ – на сміх – і на жах!..”[2, с.170], в чому вбачається дистанційна дискусія з народницьою літературою представників модерних напрямів, бо знову, як пережиток старого, постає образ ікони, до якої прирівнює автор портрет Т.Шевченка, а саме – відношення до такого зображення: “Хіба – Ви – геніяльний поет? – Ви – ікона – в накрохмалених рушниках! – Або – з власного твору – персонаж”[2, с.170]. Напротивагу такому сприйняттю автор говорить про європейськість особистості поета: “І тепер – од хуторянської – трьохпільної корости – хочу – очистити – Вашу – постать. Европеєць – з ніг до голови, - улюбленець – ґранд-дам – і панночок - …”[2, с.171]. Футурист підкреслює подібність себе до Кобзаря, говорячи, що: “Ви тепер – були б опудалом, - як і ми, - для всіх – просвітянських орд!..”[2, с.172]. У цьому творі Ґео Шкурупій явно показує свою прихільність Шевченкові та підкреслює те, що він є наступником його творчого спадку та продовжувачем ідей: “Холуйства – і яничарства – вусатого міщанина – не любить – Ваша – і моя – Україна!.. – Стою кирпатий – і мужній, - як Ви, - спиною спершись – на Вас – і на історію, - і проти – іконописців – і дурнів – глушно – скеровую – свою ораторію”[2, с.173].</w:t>
      </w:r>
    </w:p>
    <w:p>
      <w:pPr>
        <w:pStyle w:val="Normal"/>
        <w:spacing w:lineRule="auto" w:line="360"/>
        <w:ind w:left="-567" w:firstLine="567"/>
        <w:jc w:val="both"/>
        <w:rPr/>
      </w:pPr>
      <w:r>
        <w:rPr>
          <w:rFonts w:cs="Times New Roman" w:ascii="Times New Roman" w:hAnsi="Times New Roman"/>
          <w:sz w:val="28"/>
          <w:szCs w:val="28"/>
          <w:lang w:val="en-US"/>
        </w:rPr>
        <w:t>Виключно цікавим прикладом памфлету є “Божествена комедія”. Це – безумовно, сучасна, футуристична версія твору Данте. Події та реалії перекладено на український ґрунт першої третини ХХ століття. Футурист залишає конструкцію пекла, яку було представлено у класичному творі, насичуючи його сучасними йому представниками суспільства, сучасною проблематикою та “вадама” нового суспільства. Те, що автор спирається на класичний твір іншого письменника (як і у памфлеті, присвяченому постаті Т.Шевченка) показує те, що не все з старого світу футуристи відкидали й руйнували, як вони проголошували у своїх теоретичних працях. Такі памфлети є прикладом того, що вони абсорбували взірцеві твори і осучаснювали їх, або навіть пародіювали їх, надаючи їм характерно українських образів та деталей та подаючи їх у новому, футуристичному форматі.</w:t>
      </w:r>
    </w:p>
    <w:p>
      <w:pPr>
        <w:pStyle w:val="Normal"/>
        <w:spacing w:lineRule="auto" w:line="360"/>
        <w:ind w:left="-567" w:firstLine="567"/>
        <w:jc w:val="both"/>
        <w:rPr>
          <w:rFonts w:ascii="Times New Roman" w:hAnsi="Times New Roman" w:cs="Times New Roman"/>
          <w:sz w:val="28"/>
          <w:szCs w:val="28"/>
          <w:lang w:val="en-US"/>
        </w:rPr>
      </w:pPr>
      <w:r>
        <w:rPr>
          <w:rFonts w:cs="Times New Roman" w:ascii="Times New Roman" w:hAnsi="Times New Roman"/>
          <w:sz w:val="28"/>
          <w:szCs w:val="28"/>
          <w:lang w:val="en-US"/>
        </w:rPr>
        <w:t>Памфлет поділено на дев’ять частин за кількістю кіл пекла у Данте у його “Божественній комедії”, але грішники у футуриста інші. На відміну від Данте, який зустрів у пеклі Вергілія, футурист подорожує з другом-кочегаром. По суті, пекло Шкурупія – це проекція пекла Данте на сучасність футуриста із зазначенням та висвітленням найголовніших проблем, з якими стикається тогочасне суспільство. Цікавим видається те, як автор конструює “своє пекло”, як змінюються “гріхи” та “грішники” у порівнянні з “пеклом” Данте.</w:t>
      </w:r>
    </w:p>
    <w:p>
      <w:pPr>
        <w:pStyle w:val="Normal"/>
        <w:spacing w:lineRule="auto" w:line="360"/>
        <w:ind w:left="-567" w:firstLine="567"/>
        <w:jc w:val="both"/>
        <w:rPr>
          <w:rFonts w:ascii="Times New Roman" w:hAnsi="Times New Roman" w:cs="Times New Roman"/>
          <w:sz w:val="28"/>
          <w:szCs w:val="28"/>
          <w:lang w:val="en-US"/>
        </w:rPr>
      </w:pPr>
      <w:r>
        <w:rPr>
          <w:rFonts w:cs="Times New Roman" w:ascii="Times New Roman" w:hAnsi="Times New Roman"/>
          <w:sz w:val="28"/>
          <w:szCs w:val="28"/>
          <w:lang w:val="en-US"/>
        </w:rPr>
        <w:t>У підсумку, необхідно підкреслити те, що наявність памфлетів у творчому доробку, безумовно, збагачує палітру автора. Вони виступають і у ролі пропагандистського заклику, і у ролі художніх творів, незважаючи на власну публіцистічність. У памфлетах піднято найактуальніші проблеми, з якими стикалося суспільство у першій третині ХХ століття, на зламі двох світів. Цікавим також є те, що у такому публіцистичному жанрі автор дозволяє собі широко використовувати інтертекстуальні зв’язки, звертаючись до постатей рівня Данте та Шевченка, а також до своїх сучасників. Памфлети Ґео Шкурупія не становлять левову частину його творчого доробку, але тим не менш є окремою фарбою у художній палітрі футуриста.</w:t>
      </w:r>
    </w:p>
    <w:p>
      <w:pPr>
        <w:pStyle w:val="Normal"/>
        <w:spacing w:lineRule="auto" w:line="360"/>
        <w:ind w:left="-567"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567"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t>Література:</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Шейнина Е.Я. Энциклопедия символов </w:t>
      </w:r>
      <w:r>
        <w:rPr>
          <w:rFonts w:cs="Times New Roman" w:ascii="Times New Roman" w:hAnsi="Times New Roman"/>
          <w:sz w:val="28"/>
          <w:szCs w:val="28"/>
          <w:lang w:val="en-US"/>
        </w:rPr>
        <w:t xml:space="preserve">/ </w:t>
      </w:r>
      <w:r>
        <w:rPr>
          <w:rFonts w:cs="Times New Roman" w:ascii="Times New Roman" w:hAnsi="Times New Roman"/>
          <w:sz w:val="28"/>
          <w:szCs w:val="28"/>
        </w:rPr>
        <w:t>Шейнина Е.Я. – М.: АСТ; Харьков: Торсинг, 2007. – 591 с.</w:t>
      </w:r>
    </w:p>
    <w:p>
      <w:pPr>
        <w:pStyle w:val="Normal"/>
        <w:numPr>
          <w:ilvl w:val="0"/>
          <w:numId w:val="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Шкурупій Ґ. Вибрані твори / Ґео Шкурупій; упор. Ольга Пуніна, Олег Соловей. – К.: Смолоскип, 2013. – 872 с.</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Літературознавчий словник-довідник. – К.: ВЦ «Академія», 2006. – 752 с.</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l‚r –ѕ’©"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Cambria" w:hAnsi="Cambria" w:eastAsia="MS Mincho;‚l‚r –ѕ’©" w:cs="Times New Roman"/>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0:24:00Z</dcterms:created>
  <dc:creator>Ираида Томбулатова</dc:creator>
  <dc:description/>
  <cp:keywords/>
  <dc:language>en-US</dc:language>
  <cp:lastModifiedBy>Admin</cp:lastModifiedBy>
  <dcterms:modified xsi:type="dcterms:W3CDTF">2016-02-26T21:29:00Z</dcterms:modified>
  <cp:revision>3</cp:revision>
  <dc:subject/>
  <dc:title/>
</cp:coreProperties>
</file>