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5580" w:leader="none"/>
        </w:tabs>
        <w:spacing w:lineRule="auto" w:line="360"/>
        <w:ind w:right="284" w:firstLine="708"/>
        <w:jc w:val="right"/>
        <w:rPr/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 xml:space="preserve">Отабоева Мухлиса, Файзуллаев Бурхон (СамГУ, Узбекистан)  </w:t>
      </w:r>
    </w:p>
    <w:p>
      <w:pPr>
        <w:pStyle w:val="Normal"/>
        <w:spacing w:lineRule="auto" w:line="360"/>
        <w:ind w:right="28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4" w:firstLine="708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ЭФФЕКТИВНОСТЬ ПРИМЕНЕНИЕ ТРИХОГРАММЫ ПРОТИВ ЯИЦ ОЗИМОЙ СОВК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GROT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GET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CHIF</w:t>
      </w:r>
      <w:r>
        <w:rPr>
          <w:i/>
          <w:sz w:val="28"/>
          <w:szCs w:val="28"/>
        </w:rPr>
        <w:t>.)</w:t>
      </w:r>
    </w:p>
    <w:p>
      <w:pPr>
        <w:pStyle w:val="Normal"/>
        <w:spacing w:lineRule="auto" w:line="360"/>
        <w:ind w:right="284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В хлопкосеющих зонах Узбекистана зарегистрированы 11 видов со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ночниц) повреждающих корневую часть хлопчатника.  Вредоносность разных видов на хлопчатнике неодинакова. В условиях Средней Азии этой культуре больше и чаще всего вредят озима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grot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get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chif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 и восклицательна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exclamationis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совки. Остальные виды в том числи дикая совка встречаются в небольших количествах хотя в отдельные годы каждый из этих видов может представлять большую угрозу посевам. Эти совки многоядны, но в то же время имеют предпочитаемые культуры и сорняки. Так восклицательная совка предпочитает люцерну, озимая - хлопчатник,  дикая совка - бахчевые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я образ жизни этих видов и характер повреждения сходны, но в биоэкологии их развития имеются  существенные различия. Например, если для развития  каждого поколения озимой совки требуется сумма эффективных температур 550 С, то для восклицательной совки -750 С. Из-за этого последняя, в отличие от  озимой, развивается в году двух-трех поколениях; дикая совка зимует в фазе сформировавшейся гусеницы, в яйце и т.д.[1]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борьбы против подгрызающих совок складываются из санитарно – агротехнический - профилактических, основанных на высокой культуре земледелия, мероприятиях. Неблагоприятных для успешной перезимовки вредителя; протравки семян перед посевом и др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иобретает посев в оптимальные ранние сроки с тем, чтобы «увести» всходы от повреждения подгрызающими совками. Хлопчатник поздних сроков сева и пересевы должны особо контролироваться, так как они чаще подвергаются заселению этими вредителями. Большую роль в подавлении численности озимой совки, наряду с энтомофагами, играют птицы, особенно после полива, когда гусеницы выползают на поверхность почвы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ысокого эффекта от применения трихограммы в борьбе с озимой и другими подгрызающими совками необходимо первый выпуск яйцееда приурочить к начальному периоду откладки яиц вредителем. При этом трихограмма может размножаться  в двух-трех генерациях в течение развития  одного  поколения хозяина. Деятельность вновь примененного, нового и последующих поколений трихограммы будет направлена на  заражение яиц в период массовой яйцекладки вредителя и позже, так как   яйцекладка  самок в условиях Узбекистана растянута и лёт их  продолжается более  одного месяца. Поэтому в борьбе  подгрызающими совками на посевах  хлопчатника рекомендован трехкратный выпуск трихограммы из расчета 200 тыс. особей на 1 га, т. е.  начале  яйцекладки вредителя -60 тыс./га, второй-через 5-7 дней после первого-80 тыс/га и третий – через 5-7  дней после второго выпуска-60 тыс/га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 от применения трихограммы  во многом зависит от качества  выпускаемого биоматериала  и   равномерности распределения яйцееда  по  обрабатываемой   площади. Наилучшие  результаты в снижении   численности подгрызающих  совок   достигаются   от  трихограммы   с    высокой    жизнедеятельностью,    активностью и  устойчивостью  к  неблагоприятным  условиям  внешней  среды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клонении в  технологии  разведения или  хранения  трихограммы    происходит   гибель  ее  до  выпуска  на поля.  Увеличивается  количество деформированных  особей  с   укороченными крыльями  или  совсем  без  крыльев.    Они   плохо  передвигаются    и  характеризуются  пониженной  плодовитостью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бильные  дожди, сильные  порывистые   ветры,  если  имеют  место  после  выпуска    трихограммы, особенно  в  весенний  период,  вызывают   массовую  гибель  яйцеедов  и  уменьшают их  эффективность  в  снижении   численности  подгрызающих совок.</w:t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Последние  годы  имеются  многочисленные  примеры  и   сигналы  резкого  колебания  эффективности  трихограммы  в   борьбе  с  озимой   и  другими   подгрызающими  совками   на  посевах   хлопчатника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проведенных  нами   полевых  опытов  выявлено   изменение  эффективности  трихограммы     в  заражении  яиц   вредителей  в   зависимости  от   срока  сева  хлопчатника.   Для   уточнения  этих  данных  проводились  производственные  испытания  в  2013 г. в фермерском хозяйстве «Аль- Турон замин» и «Дурмантепа»  Пастдаргамского  района   Самаркандской  области [2].</w:t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ы  закладывались на посевах  раннего  срока  сева  в  ф/х   Дурмонтепа 4-8 апреля   «Аль-Турон замин»  15-16 апреля 2013 г. Второй вариант  закладывался  на полях  оптимального срока   сева 19-21, 22-24 и 21-23 апреля соответственно, а третий   вариант-позднего срока сева 6-12 мая во всех хозяйствах. На  опытных участках ф/х  «Аль-Турон замин» и  «Дурмантепа»  трихограмму  выпускали  в фазе взрослого насекомого  путем  трехкратного  выпуска  ручным  способом, т.е. в начале  яйцекладки вредителя 60 тыс./га, через пять дней после первого выпуска-80 тыс./га и второго-60 тыс./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 установления  единичных  яйцекладок  подгрызающих  совок  посевах хлопчатника в ф/х «Ал-Турон замин » 7 мая,  «Дурмантепа» 8 мая 2013 г.в течение  двух-трех дней в каждом хозяйстве провели  тщательный учет численности яиц вредителя на опытных участках.  После завершения учета сразу приступили к выпуску  трихограммы, а затем - к последующим  учетам. Полученные  данные представлены   в табл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left="708" w:right="-186" w:hanging="0"/>
        <w:jc w:val="center"/>
        <w:rPr/>
      </w:pPr>
      <w:r>
        <w:rPr>
          <w:sz w:val="28"/>
          <w:szCs w:val="28"/>
        </w:rPr>
        <w:t>Биологическая  эффективность  трихограммы  в заражении яиц  подгрызающих совок  в зависимости от  срока сева  хлопчатника  (производственный  опыт,</w:t>
      </w:r>
      <w:r>
        <w:rPr>
          <w:sz w:val="28"/>
          <w:szCs w:val="28"/>
          <w:lang w:val="uz-Cyrl-UZ"/>
        </w:rPr>
        <w:t xml:space="preserve"> 201</w:t>
        <w:softHyphen/>
        <w:softHyphen/>
        <w:softHyphen/>
        <w:softHyphen/>
        <w:softHyphen/>
        <w:softHyphen/>
        <w:t>3</w:t>
      </w:r>
      <w:r>
        <w:rPr>
          <w:sz w:val="28"/>
          <w:szCs w:val="28"/>
        </w:rPr>
        <w:t xml:space="preserve"> г.)</w:t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4"/>
        <w:gridCol w:w="1352"/>
        <w:gridCol w:w="560"/>
        <w:gridCol w:w="574"/>
        <w:gridCol w:w="575"/>
        <w:gridCol w:w="540"/>
        <w:gridCol w:w="540"/>
        <w:gridCol w:w="540"/>
        <w:gridCol w:w="540"/>
        <w:gridCol w:w="540"/>
        <w:gridCol w:w="720"/>
        <w:gridCol w:w="540"/>
        <w:gridCol w:w="588"/>
        <w:gridCol w:w="546"/>
      </w:tblGrid>
      <w:tr>
        <w:trPr>
          <w:trHeight w:val="566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ариант  опыта</w:t>
            </w:r>
          </w:p>
        </w:tc>
        <w:tc>
          <w:tcPr>
            <w:tcW w:w="1352" w:type="dxa"/>
            <w:vMerge w:val="restart"/>
            <w:tcBorders/>
          </w:tcPr>
          <w:p>
            <w:pPr>
              <w:pStyle w:val="Normal"/>
              <w:snapToGrid w:val="false"/>
              <w:ind w:firstLine="108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108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108"/>
              <w:jc w:val="both"/>
              <w:rPr/>
            </w:pPr>
            <w:r>
              <w:rPr/>
              <w:t>Хозяйство</w:t>
            </w:r>
          </w:p>
          <w:p>
            <w:pPr>
              <w:pStyle w:val="Normal"/>
              <w:ind w:firstLine="108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количество яиц вредителя на10 м</w:t>
            </w:r>
            <w:r>
              <w:rPr>
                <w:vertAlign w:val="superscript"/>
              </w:rPr>
              <w:t>2</w:t>
            </w:r>
            <w:r>
              <w:rPr/>
              <w:t xml:space="preserve"> после  первого выпуска трихограммы, шт. на день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4" w:leader="none"/>
                <w:tab w:val="left" w:pos="2970" w:leader="none"/>
              </w:tabs>
              <w:jc w:val="both"/>
              <w:rPr>
                <w:lang w:val="uz-Cyrl-UZ" w:eastAsia="en-US"/>
              </w:rPr>
            </w:pPr>
            <w:r>
              <w:rPr/>
              <w:t>Эффективность  по деням учета,</w:t>
            </w:r>
            <w:r>
              <w:rPr>
                <w:lang w:val="uz-Cyrl-UZ"/>
              </w:rPr>
              <w:t xml:space="preserve"> %.</w:t>
            </w:r>
          </w:p>
        </w:tc>
      </w:tr>
      <w:tr>
        <w:trPr>
          <w:trHeight w:val="19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z-Cyrl-UZ" w:eastAsia="en-US"/>
              </w:rPr>
            </w:pPr>
            <w:r>
              <w:rPr>
                <w:lang w:val="uz-Cyrl-UZ"/>
              </w:rPr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 w:eastAsia="en-US"/>
              </w:rPr>
            </w:pPr>
            <w:r>
              <w:rPr>
                <w:lang w:val="uz-Cyrl-UZ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z-Cyrl-UZ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 w:eastAsia="en-US"/>
              </w:rPr>
            </w:pPr>
            <w:r>
              <w:rPr>
                <w:lang w:val="uz-Cyrl-U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 w:eastAsia="en-US"/>
              </w:rPr>
            </w:pPr>
            <w:r>
              <w:rPr>
                <w:lang w:val="uz-Cyrl-UZ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12"/>
              <w:jc w:val="both"/>
              <w:rPr>
                <w:lang w:val="uz-Cyrl-UZ" w:eastAsia="en-US"/>
              </w:rPr>
            </w:pPr>
            <w:r>
              <w:rPr>
                <w:lang w:val="uz-Cyrl-UZ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z-Cyrl-UZ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uz-Cyrl-UZ"/>
              </w:rPr>
              <w:t>20</w:t>
            </w:r>
          </w:p>
        </w:tc>
      </w:tr>
      <w:tr>
        <w:trPr>
          <w:trHeight w:val="1394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зараже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зара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/>
              <w:t>зараж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/>
              <w:t>зараж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12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71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нний срок сев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z-Cyrl-UZ"/>
              </w:rPr>
              <w:t>“</w:t>
            </w:r>
            <w:r>
              <w:rPr>
                <w:lang w:val="uz-Cyrl-UZ"/>
              </w:rPr>
              <w:t>Ал</w:t>
            </w:r>
            <w:r>
              <w:rPr/>
              <w:t>ь</w:t>
            </w:r>
            <w:r>
              <w:rPr>
                <w:lang w:val="uz-Cyrl-UZ"/>
              </w:rPr>
              <w:t>-Турон замин” ф/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6,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</w:tr>
      <w:tr>
        <w:trPr>
          <w:trHeight w:val="71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z-Cyrl-UZ"/>
              </w:rPr>
              <w:t>“</w:t>
            </w:r>
            <w:r>
              <w:rPr/>
              <w:t>Дурман тепа</w:t>
            </w:r>
            <w:r>
              <w:rPr>
                <w:lang w:val="uz-Cyrl-UZ"/>
              </w:rPr>
              <w:t>”</w:t>
            </w:r>
            <w:r>
              <w:rPr/>
              <w:t xml:space="preserve"> ф/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3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1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70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6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53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трол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7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</w:tr>
      <w:tr>
        <w:trPr>
          <w:trHeight w:val="56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z-Cyrl-UZ"/>
              </w:rPr>
              <w:t>Оптимал</w:t>
            </w:r>
            <w:r>
              <w:rPr/>
              <w:t>ьный срок се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z-Cyrl-UZ"/>
              </w:rPr>
              <w:t>“</w:t>
            </w:r>
            <w:r>
              <w:rPr>
                <w:lang w:val="uz-Cyrl-UZ"/>
              </w:rPr>
              <w:t>Ал-Турон замин” ф/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7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5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2,5</w:t>
            </w:r>
          </w:p>
        </w:tc>
      </w:tr>
      <w:tr>
        <w:trPr>
          <w:trHeight w:val="56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z-Cyrl-UZ"/>
              </w:rPr>
              <w:t>“</w:t>
            </w:r>
            <w:r>
              <w:rPr/>
              <w:t>Дурман тепа</w:t>
            </w:r>
            <w:r>
              <w:rPr>
                <w:lang w:val="uz-Cyrl-UZ"/>
              </w:rPr>
              <w:t>” ф/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1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6,6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трол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здний срок се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z-Cyrl-UZ"/>
              </w:rPr>
              <w:t>“</w:t>
            </w:r>
            <w:r>
              <w:rPr>
                <w:lang w:val="uz-Cyrl-UZ"/>
              </w:rPr>
              <w:t>Ал-Турон замин” ф/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2,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1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,4</w:t>
            </w:r>
          </w:p>
        </w:tc>
      </w:tr>
      <w:tr>
        <w:trPr>
          <w:trHeight w:val="35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z-Cyrl-UZ"/>
              </w:rPr>
              <w:t>“</w:t>
            </w:r>
            <w:r>
              <w:rPr/>
              <w:t xml:space="preserve">Дурман тепа </w:t>
            </w:r>
            <w:r>
              <w:rPr>
                <w:lang w:val="uz-Cyrl-UZ"/>
              </w:rPr>
              <w:t>” ф/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3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трол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en-US"/>
              </w:rPr>
              <w:softHyphen/>
              <w:softHyphen/>
            </w:r>
            <w:r>
              <w:rPr/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 данные еще раз подтверждают высокую  эффективность трехкратного выпуска  трихограммы в заражении яиц  подгрызающих совок  на  посевах   хлопчатника  раннего  срока сева. При использовании   трихограммы на поздних посевах или пересевах эффективность яйцееда снизилась от 15,0 до 26,9%.  На  полях оптимального  срока сева эти  показатели  занимали  промежуточное  положение. По данным  полученных проведенных полевых опытов можно  сделать вывод, что  трихограмма значительно снижает численность яиц озимой совки в ранних срокох  сева  хлопчатника, до 100% на 20 день выпуска  трихограммы. На поздних  посевах и пересевах  хлопчатника  эффективность  трихограмма снижается    из-за  влияние прямых солнечных  лучей на  трихограм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лимухамедов С,  Адашкевич Б  «Биологическая  защита  хлопчатни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шкент 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оспелов С.М,  Арсениева М.В. «Защита  растеные» Ташкент  19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21:00Z</dcterms:created>
  <dc:creator>Kompyuter</dc:creator>
  <dc:description/>
  <cp:keywords/>
  <dc:language>en-US</dc:language>
  <cp:lastModifiedBy>Admin</cp:lastModifiedBy>
  <dcterms:modified xsi:type="dcterms:W3CDTF">2014-03-29T18:21:00Z</dcterms:modified>
  <cp:revision>2</cp:revision>
  <dc:subject/>
  <dc:title/>
</cp:coreProperties>
</file>